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8.png" ContentType="image/png"/>
  <Override PartName="/word/media/image8.jpeg" ContentType="image/jpeg"/>
  <Override PartName="/word/media/image30.png" ContentType="image/png"/>
  <Override PartName="/word/media/image34.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7.png" ContentType="image/png"/>
  <Override PartName="/word/media/image12.png" ContentType="image/png"/>
  <Override PartName="/word/media/image13.png" ContentType="image/png"/>
  <Override PartName="/word/media/image33.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адим Александрович Чернобров, Александр Борисович Петухов, Иван Анатольевич Соболев</w:t>
      </w:r>
    </w:p>
    <w:p>
      <w:pPr>
        <w:pStyle w:val="Heading1"/>
        <w:ind w:hanging="0"/>
        <w:rPr/>
      </w:pPr>
      <w:r>
        <w:rPr/>
        <w:t>Справочник сталкера. Азбука выживания</w:t>
      </w:r>
    </w:p>
    <w:p>
      <w:pPr>
        <w:pStyle w:val="Normal"/>
        <w:rPr/>
      </w:pPr>
      <w:r>
        <w:rPr/>
      </w:r>
    </w:p>
    <w:p>
      <w:pPr>
        <w:pStyle w:val="Normal"/>
        <w:ind w:hanging="0"/>
        <w:jc w:val="center"/>
        <w:rPr/>
      </w:pPr>
      <w:r>
        <w:rPr/>
        <w:drawing>
          <wp:inline distT="0" distB="0" distL="0" distR="0">
            <wp:extent cx="19050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14650"/>
                    </a:xfrm>
                    <a:prstGeom prst="rect">
                      <a:avLst/>
                    </a:prstGeom>
                  </pic:spPr>
                </pic:pic>
              </a:graphicData>
            </a:graphic>
          </wp:inline>
        </w:drawing>
      </w:r>
    </w:p>
    <w:p>
      <w:pPr>
        <w:pStyle w:val="Normal"/>
        <w:jc w:val="right"/>
        <w:rPr>
          <w:i/>
          <w:i/>
          <w:iCs/>
          <w:sz w:val="20"/>
          <w:szCs w:val="20"/>
        </w:rPr>
      </w:pPr>
      <w:r>
        <w:rPr>
          <w:i/>
          <w:iCs/>
          <w:sz w:val="20"/>
          <w:szCs w:val="20"/>
        </w:rPr>
        <w:t>Молчаливый Глюк, Хоси, MCat78 http://publ.lib.ru/ARCHIVES/CH/CHERNOBROV_Vadim_Aleksandrovich/_Chernobrov_V._A..html</w:t>
      </w:r>
    </w:p>
    <w:p>
      <w:pPr>
        <w:pStyle w:val="Normal"/>
        <w:jc w:val="right"/>
        <w:rPr>
          <w:i/>
          <w:i/>
          <w:iCs/>
          <w:sz w:val="20"/>
          <w:szCs w:val="20"/>
        </w:rPr>
      </w:pPr>
      <w:r>
        <w:rPr>
          <w:i/>
          <w:iCs/>
          <w:sz w:val="20"/>
          <w:szCs w:val="20"/>
        </w:rPr>
        <w:t>«Справочник сталкера. Азбука выживания»: Вече; Москва; 2006</w:t>
      </w:r>
    </w:p>
    <w:p>
      <w:pPr>
        <w:pStyle w:val="Normal"/>
        <w:jc w:val="right"/>
        <w:rPr>
          <w:i/>
          <w:i/>
          <w:iCs/>
          <w:sz w:val="20"/>
          <w:szCs w:val="20"/>
        </w:rPr>
      </w:pPr>
      <w:r>
        <w:rPr>
          <w:i/>
          <w:iCs/>
          <w:sz w:val="20"/>
          <w:szCs w:val="20"/>
        </w:rPr>
        <w:t>ISBN 5</w:t>
        <w:noBreakHyphen/>
        <w:t>9533</w:t>
        <w:noBreakHyphen/>
        <w:t>1090</w:t>
        <w:noBreakHyphen/>
        <w:t>0</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усть тишина не обманывает вас…</w:t>
      </w:r>
    </w:p>
    <w:p>
      <w:pPr>
        <w:pStyle w:val="Annotation"/>
        <w:rPr/>
      </w:pPr>
      <w:r>
        <w:rPr/>
        <w:t>Удивительное и таинственное бывает и величественно</w:t>
        <w:noBreakHyphen/>
        <w:t>притягательным, и смертельно опасным…</w:t>
      </w:r>
    </w:p>
    <w:p>
      <w:pPr>
        <w:pStyle w:val="Annotation"/>
        <w:rPr/>
      </w:pPr>
      <w:r>
        <w:rPr/>
        <w:t>Наша задача — научить выживать не просто в сложных условиях, а в аномально сложных. Выживание в аномальных зонах и в обычных местах — в моменты действия аномальных явлений.</w:t>
      </w:r>
    </w:p>
    <w:p>
      <w:pPr>
        <w:pStyle w:val="Normal"/>
        <w:rPr/>
      </w:pPr>
      <w:r>
        <w:rPr/>
      </w:r>
    </w:p>
    <w:p>
      <w:pPr>
        <w:pStyle w:val="Heading2"/>
        <w:ind w:hanging="0"/>
        <w:rPr/>
      </w:pPr>
      <w:r>
        <w:rPr/>
        <w:t>Вадим Чернобров</w:t>
      </w:r>
    </w:p>
    <w:p>
      <w:pPr>
        <w:pStyle w:val="Heading2"/>
        <w:ind w:hanging="0"/>
        <w:rPr/>
      </w:pPr>
      <w:r>
        <w:rPr/>
        <w:t>Справочник сталкера. Азбука выживания</w:t>
      </w:r>
    </w:p>
    <w:p>
      <w:pPr>
        <w:pStyle w:val="Normal"/>
        <w:rPr/>
      </w:pPr>
      <w:r>
        <w:rPr/>
      </w:r>
    </w:p>
    <w:p>
      <w:pPr>
        <w:pStyle w:val="Epigraph"/>
        <w:rPr/>
      </w:pPr>
      <w:r>
        <w:rPr/>
        <w:t>Самое прекрасное и глубокое переживание, выпадающее на долю человека, — это ощущение таинственности. Оно лежит в основе всех наиболее глубоких тенденций в искусстве и науке. Тот, кто не испытал этого ощущения, кажется мне если не мертвецом, то, во всяком случае, слепым.</w:t>
      </w:r>
    </w:p>
    <w:p>
      <w:pPr>
        <w:pStyle w:val="EpigraphAuthor"/>
        <w:rPr/>
      </w:pPr>
      <w:r>
        <w:rPr>
          <w:i/>
          <w:iCs/>
        </w:rPr>
        <w:t>Альберт ЭЙНШТЕЙН</w:t>
      </w:r>
      <w:r>
        <w:rPr/>
        <w:t xml:space="preserve"> </w:t>
      </w:r>
    </w:p>
    <w:p>
      <w:pPr>
        <w:pStyle w:val="Normal"/>
        <w:rPr/>
      </w:pPr>
      <w:r>
        <w:rPr/>
      </w:r>
    </w:p>
    <w:p>
      <w:pPr>
        <w:pStyle w:val="Normal"/>
        <w:rPr/>
      </w:pPr>
      <w:r>
        <w:rPr/>
      </w:r>
    </w:p>
    <w:p>
      <w:pPr>
        <w:pStyle w:val="Normal"/>
        <w:rPr/>
      </w:pPr>
      <w:r>
        <w:rPr/>
      </w:r>
    </w:p>
    <w:p>
      <w:pPr>
        <w:pStyle w:val="Heading2"/>
        <w:ind w:hanging="0"/>
        <w:rPr/>
      </w:pPr>
      <w:r>
        <w:rPr/>
        <w:t>ВСТУПЛЕНИЕ. ПРАВИЛА, НАПИСАННЫЕ КРОВЬЮ</w:t>
      </w:r>
      <w:r>
        <w:rPr>
          <w:b w:val="false"/>
          <w:bCs w:val="false"/>
        </w:rPr>
        <w:t xml:space="preserve"> </w:t>
      </w:r>
    </w:p>
    <w:p>
      <w:pPr>
        <w:pStyle w:val="Normal"/>
        <w:rPr>
          <w:b/>
          <w:b/>
          <w:bCs/>
        </w:rPr>
      </w:pPr>
      <w:r>
        <w:rPr>
          <w:b/>
          <w:bCs/>
        </w:rPr>
      </w:r>
    </w:p>
    <w:p>
      <w:pPr>
        <w:pStyle w:val="Epigraph"/>
        <w:rPr/>
      </w:pPr>
      <w:r>
        <w:rPr/>
        <w:t>Памяти погибших сталкеров и существующим вопреки всему современным исследователям непознаного посвящается эта книга.</w:t>
      </w:r>
    </w:p>
    <w:p>
      <w:pPr>
        <w:pStyle w:val="Normal"/>
        <w:rPr/>
      </w:pPr>
      <w:r>
        <w:rPr/>
      </w:r>
    </w:p>
    <w:p>
      <w:pPr>
        <w:pStyle w:val="Normal"/>
        <w:rPr/>
      </w:pPr>
      <w:r>
        <w:rPr/>
        <w:t>Они были первыми жертвами встреч с неизвестностью. С гарантией можно говорить только то, что эти жертвы были, увы, не последними. Задача этой книги — как можно больше минимизировать возможные потери…</w:t>
      </w:r>
    </w:p>
    <w:p>
      <w:pPr>
        <w:pStyle w:val="Normal"/>
        <w:rPr/>
      </w:pPr>
      <w:r>
        <w:rPr/>
        <w:t>А потерь было достаточно много. Таких, когда причины гибели были достаточно непонятны, загадочны, в некоторых случаях даже пропитаны мистикой.</w:t>
      </w:r>
    </w:p>
    <w:p>
      <w:pPr>
        <w:pStyle w:val="Normal"/>
        <w:rPr/>
      </w:pPr>
      <w:r>
        <w:rPr/>
        <w:t>В 1860</w:t>
        <w:noBreakHyphen/>
        <w:t>х годах в районе Шайтан</w:t>
        <w:noBreakHyphen/>
        <w:t>озера в Омской области работала группа военных исследователей. По словам местного рыбака, записанным М. Речкиным, подтвержденным позднее его односельчанами, вся эта группа исчезла. Никаких обнадеживающих следов полиция не обнаружила…</w:t>
      </w:r>
    </w:p>
    <w:p>
      <w:pPr>
        <w:pStyle w:val="Normal"/>
        <w:rPr/>
      </w:pPr>
      <w:r>
        <w:rPr/>
        <w:t>В 1950</w:t>
        <w:noBreakHyphen/>
        <w:t>х годах на Медведицкой гряде в Волгоградской области при странных обстоятельствах погиб местный старичок, проезжавший через аномальную зону на телеге. Люди, видевшие тело погибшего, утверждали, что оно было сожжено изнутри, при этом огонь не тронул одежды и кожи. Спустя несколько десятилетий, уже в 1990 году, на этом месте история вновь повторилась…</w:t>
      </w:r>
    </w:p>
    <w:p>
      <w:pPr>
        <w:pStyle w:val="Normal"/>
        <w:rPr/>
      </w:pPr>
      <w:r>
        <w:rPr/>
        <w:t>Летом 1953 года в Туве не вышла на связь и бесследно исчезла экспедиция Льва Николаевича ЛЕОНТЬЕВА. В обнаруженном последнем их лагере еще тлели в кострищах угли, были целы палатки и снаряжение, но самих людей и их лошадей не оказалось. Были четко видны лошадиные следы, ведущие из леса в лагерь, но не обнаружено ровным счетом никаких следов людей и лошадей из лагеря. На поиски были брошены силы всех соседних экспедиций, поиски закончились ничем.</w:t>
      </w:r>
    </w:p>
    <w:p>
      <w:pPr>
        <w:pStyle w:val="Normal"/>
        <w:rPr/>
      </w:pPr>
      <w:r>
        <w:rPr/>
        <w:t>1</w:t>
        <w:noBreakHyphen/>
        <w:t>2 февраля 1959г. на склоне Горы мертвецов при загадочных обстоятельствах погибла вся группа из 9 туристов, руководимая Игорем ДЯТЛОВЫМ из Уральского политеха. Удалось установить, что группа бросила свои палатки, снаряжение, вещи и пыталась спастись бегством непонятно от чего. В попытках объяснить смерть опытных походников выдвигались самые разнообразные версии — от шаровой молнии, залетевшей в палатку, до пагубного воздействия НЛО. Свидетелей нет, погибли все, вскрытие показало, что у всех погибших внешне неповрежденные головы были внутри сплюснуты непонятным образом. Позже при загадочных обстоятельствах в автокатастрофе вместе со своей женой погиб фотограф Юрий ЯРОВОЙ, снимавший тела погибших.</w:t>
      </w:r>
    </w:p>
    <w:p>
      <w:pPr>
        <w:pStyle w:val="Normal"/>
        <w:jc w:val="center"/>
        <w:rPr/>
      </w:pPr>
      <w:r>
        <w:rPr/>
        <w:drawing>
          <wp:inline distT="0" distB="0" distL="0" distR="0">
            <wp:extent cx="3095625"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95625" cy="2095500"/>
                    </a:xfrm>
                    <a:prstGeom prst="rect">
                      <a:avLst/>
                    </a:prstGeom>
                  </pic:spPr>
                </pic:pic>
              </a:graphicData>
            </a:graphic>
          </wp:inline>
        </w:drawing>
      </w:r>
    </w:p>
    <w:p>
      <w:pPr>
        <w:pStyle w:val="Normal"/>
        <w:rPr/>
      </w:pPr>
      <w:r>
        <w:rPr>
          <w:i/>
          <w:iCs/>
        </w:rPr>
        <w:t>Схема места гибели группы Дятлова. Прочитав до конца этот справочник, вы. без труда обнаружите на схеме несколько принципиальных ошибок в действиях группы, приведших в конечном счете к ее гибели</w:t>
      </w:r>
      <w:r>
        <w:rPr/>
        <w:t xml:space="preserve"> </w:t>
      </w:r>
    </w:p>
    <w:p>
      <w:pPr>
        <w:pStyle w:val="Normal"/>
        <w:rPr/>
      </w:pPr>
      <w:r>
        <w:rPr/>
        <w:t>В 1960 г. после пролета над Байкалом шарообразного светящегося объекта от непонятной причины погибли все 30 человек из местной геофизической лаборатории АН СССР. Возможная причина была подсказана появлением похожего шара спустя 4 года рядом с тем же районом.</w:t>
      </w:r>
    </w:p>
    <w:p>
      <w:pPr>
        <w:pStyle w:val="Normal"/>
        <w:rPr/>
      </w:pPr>
      <w:r>
        <w:rPr/>
        <w:t>В феврале 1961 г. вновь на склоне горы Мертвецов в аномальном месте при более чем странных обстоятельствах погибла еще одна группа туристов</w:t>
        <w:noBreakHyphen/>
        <w:t>исследователей. Вновь те же признаки непонятного страха: разрезанные изнутри палатки, брошенные вещи, разбегающиеся в стороны люди, все погибшие с гримасами ужаса на лицах. Свидетелей нет, погибли все.</w:t>
      </w:r>
    </w:p>
    <w:p>
      <w:pPr>
        <w:pStyle w:val="Normal"/>
        <w:rPr/>
      </w:pPr>
      <w:r>
        <w:rPr/>
        <w:t>В 1960</w:t>
        <w:noBreakHyphen/>
        <w:t>е гг., по странному и пугающему стечению обстоятельств, многие уфологи умирали в один и тот же день — 24 июня, правда, в разные годы. Так, 24 июня 1964 года скончался автор книги «За кулисами летающих тарелок» Фрэнк Скалли. 24 июня 1965 года умер киноактер и уфолог Джордж Адамский. А 24 июня 1967 года в мир иной ушли сразу два исследователя НЛО — Ричард Чен и Фрэнк Эдвардс…</w:t>
      </w:r>
    </w:p>
    <w:p>
      <w:pPr>
        <w:pStyle w:val="Normal"/>
        <w:rPr/>
      </w:pPr>
      <w:r>
        <w:rPr/>
        <w:t>17 августа 1978 г. в палатку, стоявшую на высоте 3900 метров, ночью проник огненный ярко</w:t>
        <w:noBreakHyphen/>
        <w:t>желтый шар. По свидетельству В. Кавуненко, «мяч» начал ходить над 5 спящими альпинистами, ныряя то в один, то в другой спальный мешок, «орудовала не шаровая молния… Огненный зверь долго и упорно издевался». Альпинисты, будучи парализованными, с ужасом наблюдали за пыткой, один человек погиб, остальные не смогли выбраться из палатки. Позже врачи обнаружили у всех жестокие раны — местами были вырваны куски мышц буквально до костей.</w:t>
      </w:r>
    </w:p>
    <w:p>
      <w:pPr>
        <w:pStyle w:val="Normal"/>
        <w:rPr/>
      </w:pPr>
      <w:r>
        <w:rPr/>
        <w:t>Осенью 1978 г. на реке Хулда севернее Салехарда пропал без вести криптозоолог Владимир Александрович ПУШКАРЕВ. Во время своей последней экспедиции он отправился по наводке экстрасенсов в тайгу без оружия, в том числе и без ножа. Спасательная экспедиция обнаружила лишь место последней стоянки Пушкарева.</w:t>
      </w:r>
    </w:p>
    <w:p>
      <w:pPr>
        <w:pStyle w:val="Normal"/>
        <w:rPr/>
      </w:pPr>
      <w:r>
        <w:rPr/>
        <w:t>Февраль — март 1980 г. — в пещере Юбилейная (Чатыр</w:t>
        <w:noBreakHyphen/>
        <w:t>Даг, Крым) при до конца не выясненных обстоятельствах погиб молодой исследователь Виталий МАРЧЕНКО. В поход отправился 17 февраля 1980 года, написав, что рассчитывает вернуться к 8 марта. Через месяц, 1 апреля, спелеологи из отряда Крымской ГСС, случайно заметившие висящую веревку, обнаружили его обглоданное крысами тело и прощальные надписи на стенах пещеры.</w:t>
      </w:r>
    </w:p>
    <w:p>
      <w:pPr>
        <w:pStyle w:val="Normal"/>
        <w:rPr/>
      </w:pPr>
      <w:r>
        <w:rPr/>
        <w:t>Июнь 1989 г. — вблизи аномальной зоны Сейдозеро Мурманской области при странных обстоятельствах погибли 4 парня, которые в панике бросили свои вещи, палатку, снаряжение и пытались убежать в сторону поселка Ревда. Их тела были найдены без каких</w:t>
        <w:noBreakHyphen/>
        <w:t>либо признаков насильственной смерти с застывшими гримасами ужаса на лицах. Свидетелей нет, погибли все.</w:t>
      </w:r>
    </w:p>
    <w:p>
      <w:pPr>
        <w:pStyle w:val="Normal"/>
        <w:rPr/>
      </w:pPr>
      <w:r>
        <w:rPr/>
        <w:t>1990 г. — ПАВЛОВ Иван Николаевич (1973 — 1990) — художник</w:t>
        <w:noBreakHyphen/>
        <w:t>фантаст, график. Печатался в журналах «ТМ», «ЧиП» и других. Погиб в 17</w:t>
        <w:noBreakHyphen/>
        <w:t>летнем возрасте от лучевой болезни.</w:t>
      </w:r>
    </w:p>
    <w:p>
      <w:pPr>
        <w:pStyle w:val="Normal"/>
        <w:rPr/>
      </w:pPr>
      <w:r>
        <w:rPr/>
        <w:t>9 сентября 1990 г. — МЕНЬ Александр Владимирович (1935 — 1990) — православный священник, теософ, исследователь загадочных страниц истории, популяризатор. Автор нескольких книг. Убит неизвестным при невыясненных обстоятельствах, одна из версий — убийство на ритуальной почве (дата 9.9.90 в перевернутом виде похожа на «число зверя»).</w:t>
      </w:r>
    </w:p>
    <w:p>
      <w:pPr>
        <w:pStyle w:val="Normal"/>
        <w:rPr/>
      </w:pPr>
      <w:r>
        <w:rPr/>
        <w:t>11 ноября 1990 г. МАМАЕВ Бисен погиб в аномальном месте Чертово Логово (Нижнее Поволжье), вероятнее всего, причина смерти — самовозгорание. Помощник пастуха обнаружил его обгорелое тело, лежащее на земле без всяких признаков борьбы или противодействия огню. Вскрытие показало, что самый страшный ожог был в районе позвоночника и внутренних органов, а кожа лишь обуглилась и почернела. Нижняя одежда также обгорела, но, скорее всего, она загорелась уже от человека, в то время как фуфайка и сапоги остались неповрежденными, да и охапка сена, на которой сидела жертва, вообще оказалась нетронутой огнем.</w:t>
      </w:r>
    </w:p>
    <w:p>
      <w:pPr>
        <w:pStyle w:val="Normal"/>
        <w:rPr/>
      </w:pPr>
      <w:r>
        <w:rPr/>
        <w:t>1991 г. — ТЛЕУХАНОВ Айбек — художник, мистик. За четыре месяца до своей смерти от гангрены на картинах изобразил в точных деталях не только причину своего будущего заражения (гвоздь в колене), но, как позже выяснилось, написал и время смерти.</w:t>
      </w:r>
    </w:p>
    <w:p>
      <w:pPr>
        <w:pStyle w:val="Normal"/>
        <w:rPr/>
      </w:pPr>
      <w:r>
        <w:rPr/>
        <w:t>1 августа 1991 г. — КОЗЛОВ Андрей Евгеньевич (1972 — 1991) — уфолог, поэт. Автор сборников стихов и прозы «Дважды повешенный», «Стихи, проза не для печати», «…Но я утро увидеть успел!». Часть стихотворений имели пророческое содержание, в том числе предсказывали смерть автора стихов. Погиб при загадочных обстоятельствах.</w:t>
      </w:r>
    </w:p>
    <w:p>
      <w:pPr>
        <w:pStyle w:val="Normal"/>
        <w:rPr/>
      </w:pPr>
      <w:r>
        <w:rPr/>
        <w:t>Лето 1992 г. — ХЛЕБАЛИН Николай Иванович — уфолог</w:t>
        <w:noBreakHyphen/>
        <w:t>любитель, травник. Пропал без вести на Медведицкой гряде. Поиски, предпринятые «Космопоиском», не привели к результату, были найдены лишь очевидцы, видевшие Хлебалина перед его последним походом в местную аномальную зону.</w:t>
      </w:r>
    </w:p>
    <w:p>
      <w:pPr>
        <w:pStyle w:val="Normal"/>
        <w:rPr/>
      </w:pPr>
      <w:r>
        <w:rPr/>
        <w:t>Октябрь 1993 г. — ТИТАРЕНКО Александр Константинович — изобретатель, исследователь АЯ. Погиб при невыясненных обстоятельствах.</w:t>
      </w:r>
    </w:p>
    <w:p>
      <w:pPr>
        <w:pStyle w:val="Normal"/>
        <w:rPr/>
      </w:pPr>
      <w:r>
        <w:rPr/>
        <w:t>8 марта 1995 г. — КИСЕЛЕВ Владимир Энгельсович (1954 — 1995) — известный спелеолог, палеоуфолог, исследователь АЯ и палеопсихологии. Занимался исследованием следов древних цивилизаций в пещерах, изучением дистантных телепатических связей в условиях древних пещер. Погиб при весьма загадочных обстоятельствах в пещере Пинежско</w:t>
        <w:noBreakHyphen/>
        <w:t>Купадского плато в Архангельской области, причина смерти не установлена.</w:t>
      </w:r>
    </w:p>
    <w:p>
      <w:pPr>
        <w:pStyle w:val="Normal"/>
        <w:rPr/>
      </w:pPr>
      <w:r>
        <w:rPr/>
        <w:t>31 июля 1995 г. — ВЫСКУБОВ Виктор Васильевич (1939 — 1995) — исследователь АЯ, руководитель районного ГАИ. В августе 1994 года стал очевидцем пролета крупного сигарообразного НЛО, после чего стал оказывать содействие в подготовке Медведицких экспедиций (МЭ) «Космопоиска», обещал помощь в поиске палеотоннелей, но внезапно умер непосредственно перед 22</w:t>
        <w:noBreakHyphen/>
        <w:t>й МЭ.</w:t>
      </w:r>
    </w:p>
    <w:p>
      <w:pPr>
        <w:pStyle w:val="Normal"/>
        <w:rPr/>
      </w:pPr>
      <w:r>
        <w:rPr/>
        <w:t>Ноябрь 1995 г. — ЗОЛОТОВ Алексей Васильевич — исследователь АЯ, сторонник гипотезы ядерного взрыва на Тунгуске, организатор многочисленных экспедиций по исследованию места взрыва. Погиб от многочисленных ножевых ранений в г. Тверь; согласно официальной версии, убийца напал на Золотова, якобы ошибочно приняв его за священника.</w:t>
      </w:r>
    </w:p>
    <w:p>
      <w:pPr>
        <w:pStyle w:val="Normal"/>
        <w:rPr/>
      </w:pPr>
      <w:r>
        <w:rPr/>
        <w:t>20 мая 1996 г. — ПОЛЯКОВ Вадим Борисович (1938 — 1996) — канд. тех. наук, известный исследователь паранормальных явлений, руководитель лаборатории биодинамики С.</w:t>
        <w:noBreakHyphen/>
        <w:t>Петербургского технического университета, президент Ассоциации прикладной парапсихологии. Занимался изучением искусства карате, йогой, экстрасенсорикой, лечением и диагностикой. Проводил парапсихологические исследования по контракту с Летно</w:t>
        <w:noBreakHyphen/>
        <w:t>исследовательским институтом. Автор книги «Практикум экстрасенса». Погиб при странных обстоятельствах, неизвестные зарезали его в ванной, ценные вещи при этом не пропали.</w:t>
      </w:r>
    </w:p>
    <w:p>
      <w:pPr>
        <w:pStyle w:val="Normal"/>
        <w:rPr/>
      </w:pPr>
      <w:r>
        <w:rPr/>
        <w:t>24 ноября 1996 г. — ВЕЙНИК Виктор (Альберт) Иосифович (1919 — 1996) — физик, изобретатель, член</w:t>
        <w:noBreakHyphen/>
        <w:t>корр. АН Белоруссии, теоретик хрональных полей, теории демонизма в изобретательстве и уфологии. Погиб при невыясненных обстоятельствах, по официальной версии — был сбит двумя машинами в 6 утра на пустом проспекте при довольно странных обстоятельствах. (Вейник всегда был осторожен на улице, суд полностью оправдал водителя BMW, назвав виновным «невнимательного пешехода».)</w:t>
      </w:r>
    </w:p>
    <w:p>
      <w:pPr>
        <w:pStyle w:val="Normal"/>
        <w:rPr/>
      </w:pPr>
      <w:r>
        <w:rPr/>
        <w:t>Июль 1997 г. — НАУМОВ Эдуард Константинович (1936 — 1997) — исследователь АЯ, президент Центра психотроники и народного целительства, президент Ассоциации «Всемирная парапсихология и целительство». Был убит вместе с матерью у себя дома при невыясненных обстоятельствах; отсутствует мотив преступления, ничего не похищено.</w:t>
      </w:r>
    </w:p>
    <w:p>
      <w:pPr>
        <w:pStyle w:val="Normal"/>
        <w:rPr/>
      </w:pPr>
      <w:r>
        <w:rPr/>
        <w:t>1998 г. — КРОХАЛЕВ Геннадий Павлович — психиатр, изобретатель, известный автор работ в области изучения причин шизофрении. Автор теории шизофрении как «дневного сна в бодрствующем состоянии» и практики ее лечения с помощью физиологического сна. В середине 1970</w:t>
        <w:noBreakHyphen/>
        <w:t>х гг. запечатлевал с помощью фотоаппарата видения больных, страдающих психическими расстройствами. Погиб при странных обстоятельствах, по официальной версии — покончил жизнь самоубийством.</w:t>
      </w:r>
    </w:p>
    <w:p>
      <w:pPr>
        <w:pStyle w:val="Normal"/>
        <w:rPr/>
      </w:pPr>
      <w:r>
        <w:rPr/>
        <w:t>3 января 1999г. — ЕМЕЛИН Филипп Валерьевич (1975 — 1999) — исследователь, уфолог. Незадолго до смерти писал сестре: «Если я не вернусь из аномальной зоны, не волнуйтесь». Погиб в автокатастрофе во Владимирской области. Незадолго до этого он выяснял причины гибели колхозника при весьма загадочных обстоятельствах в автокатастрофе, произошедшей в аномальной зоне в Волгоградской области.</w:t>
      </w:r>
    </w:p>
    <w:p>
      <w:pPr>
        <w:pStyle w:val="Normal"/>
        <w:rPr/>
      </w:pPr>
      <w:r>
        <w:rPr/>
        <w:t>24 марта 1999 г. — ЮРМАНОВ Александр Андреевич (1932 — 1999) — самодеятельный исследователь, краевед. Занимался исследованием загадочных сооружений в Волгоградской области, в детстве заходил внутрь древних тоннелей. Незадолго перед смертью продиктовал на видеокамеру всю имеющуюся у него информацию о местонахождении таинственных тоннелей. Умер при странных обстоятельствах (одновременно с родным братом) вскоре после первого и последнего интервью.</w:t>
      </w:r>
    </w:p>
    <w:p>
      <w:pPr>
        <w:pStyle w:val="Normal"/>
        <w:rPr/>
      </w:pPr>
      <w:r>
        <w:rPr/>
        <w:t>Март 2000 г. — ВЕТЧИННИКОВ Виктор Петрович — исследователь. Стал очевидцем появления НЛО на Дальнем Востоке, после чего пропал без вести при невыясненных обстоятельствах. По свидетельству его коллег пропажа Ветчинникова также связана с появлением НЛО.</w:t>
      </w:r>
    </w:p>
    <w:p>
      <w:pPr>
        <w:pStyle w:val="Normal"/>
        <w:rPr/>
      </w:pPr>
      <w:r>
        <w:rPr/>
        <w:t>15 января 2001 г. — ВАРЛАМОВ Рэм Геннадьевич (1924 — 2001) — изобретатель, уфолог, исследователь АЯ, доктор технических наук, профессор, академик Академии проблем качества. С 197б г. начал заниматься проблемой НЛО, работая в группе Ф. Зигеля. Разработал ряд приборов и методику изучения мест посадок НЛО. Работал членом президиума межведомственной комиссии по биолокации. Выполнил ряд работ по обобщению уфологических данных по заданию НТС Президиума Верховного Совета СССР, в том числе в частях ВВС и в НИИ. Один из организаторов Зигелевских чтений. Доказывал, что существующие в других мирах сущности имеют двойную мораль по отношению к людям. От активной работы в уфологии отошел, стал считать уфологические аномалии современной бесовщиной, завещал сжечь свои работы по уфологии. За полмесяца до смерти Р. Варламов пообещал выступить в штабе «Космопоиска» с закрытым докладом об опасности, которую влечет за собой занятие изучением НЛО, однако незадолго до доклада умер.</w:t>
      </w:r>
    </w:p>
    <w:p>
      <w:pPr>
        <w:pStyle w:val="Normal"/>
        <w:rPr/>
      </w:pPr>
      <w:r>
        <w:rPr/>
        <w:t>Ради чего они (и многие другие) отдали свои жизни? Не будем спорить — оправдан или неоправдан риск заниматься исследованием аномальных явлений (АЯ). Как пел Высоцкий, «…так лучше, чем от водки и от простуд»…</w:t>
      </w:r>
    </w:p>
    <w:p>
      <w:pPr>
        <w:pStyle w:val="Normal"/>
        <w:rPr/>
      </w:pPr>
      <w:r>
        <w:rPr/>
        <w:t>Я бы приравнял их всех к испытателям. Гибель испытателя сложной техники всегда оправдана тем, что она автоматически спасает многие тысячи жизней тех, кто позднее будет пользоваться новой техникой или пойдет по следам испытателей. В нашем случае и гибель исследователей АЯ, возможно, спасет многих — если не все Человечество — от пока незнакомой нам страшной и, вероятно, смертельной угрозы. Спасет — только если мы сделаем из всего правильные выводы.</w:t>
      </w:r>
    </w:p>
    <w:p>
      <w:pPr>
        <w:pStyle w:val="Normal"/>
        <w:rPr/>
      </w:pPr>
      <w:r>
        <w:rPr/>
        <w:t>Насколько опасность или, точнее, опасности велики? Читайте и судите сами…</w:t>
      </w:r>
    </w:p>
    <w:p>
      <w:pPr>
        <w:pStyle w:val="Normal"/>
        <w:rPr/>
      </w:pPr>
      <w:r>
        <w:rPr/>
      </w:r>
    </w:p>
    <w:p>
      <w:pPr>
        <w:pStyle w:val="Heading2"/>
        <w:ind w:hanging="0"/>
        <w:rPr/>
      </w:pPr>
      <w:r>
        <w:rPr/>
        <w:t>ТУРИСТИЧЕСКИЕ И ЭКСПЕДИЦИОННЫЕ ПРАВИЛА.</w:t>
      </w:r>
      <w:r>
        <w:rPr>
          <w:b w:val="false"/>
          <w:bCs w:val="false"/>
        </w:rPr>
        <w:t xml:space="preserve"> </w:t>
      </w:r>
    </w:p>
    <w:p>
      <w:pPr>
        <w:pStyle w:val="Heading2"/>
        <w:ind w:hanging="0"/>
        <w:rPr/>
      </w:pPr>
      <w:r>
        <w:rPr/>
        <w:t>ВСТРЕЧИ С МЕСТНЫМ НАСЕЛЕНИЕМ</w:t>
      </w:r>
      <w:r>
        <w:rPr>
          <w:b w:val="false"/>
          <w:bCs w:val="false"/>
        </w:rPr>
        <w:t xml:space="preserve"> </w:t>
      </w:r>
    </w:p>
    <w:p>
      <w:pPr>
        <w:pStyle w:val="Normal"/>
        <w:rPr>
          <w:b/>
          <w:b/>
          <w:bCs/>
        </w:rPr>
      </w:pPr>
      <w:r>
        <w:rPr>
          <w:b/>
          <w:bCs/>
        </w:rPr>
      </w:r>
    </w:p>
    <w:p>
      <w:pPr>
        <w:pStyle w:val="Normal"/>
        <w:rPr/>
      </w:pPr>
      <w:r>
        <w:rPr/>
        <w:t>Предупреждение: нижеприведенные советы не относятся к тем, кто считает, что за пределами МКАД кончается «цивилизация» и начинается «зона проживания низшей расы». Отслужив в ВДВ или спецназе (а иногда даже без этого), убежден, что «круче него только яйца и поросячий хвост»; имея четыре высших образования, зачисляет себя в «элиту общества», которой все должны кланяться в ножки;</w:t>
      </w:r>
    </w:p>
    <w:p>
      <w:pPr>
        <w:pStyle w:val="Normal"/>
        <w:rPr/>
      </w:pPr>
      <w:r>
        <w:rPr/>
        <w:t>В этих клинических случаях советовать что</w:t>
        <w:noBreakHyphen/>
        <w:t>либо просто бесполезно.</w:t>
      </w:r>
    </w:p>
    <w:p>
      <w:pPr>
        <w:pStyle w:val="Normal"/>
        <w:rPr/>
      </w:pPr>
      <w:r>
        <w:rPr/>
        <w:t>Мнение автора по ряду вопросов может не совпадать с мнением командиров отдельных групп и даже с «общепринятым».</w:t>
      </w:r>
    </w:p>
    <w:p>
      <w:pPr>
        <w:pStyle w:val="Normal"/>
        <w:rPr/>
      </w:pPr>
      <w:r>
        <w:rPr/>
        <w:t>В туристической практике анализ происшествий, связанных с конфликтами с местным населением, показывает, что значительная их часть была спровоцирована неправильным поведением самих туристов, которые вели себя либо вызывающе (то есть получили вполне по заслугам), либо беззаботно</w:t>
        <w:noBreakHyphen/>
        <w:t>опрометчиво (чем привлекли к себе внимание потенциальных обидчиков).</w:t>
      </w:r>
    </w:p>
    <w:p>
      <w:pPr>
        <w:pStyle w:val="Normal"/>
        <w:rPr/>
      </w:pPr>
      <w:r>
        <w:rPr/>
        <w:t>Хотим мы того или не хотим, но работать нам приходится на обитаемой планете. Кроме того, если у туристов есть возможность выбора маршрута в обход подозрительных населенных пунктов, то у поисковика такой возможности нет — район работ экспедиции определяется районом исследуемого события. И он вполне может находиться в двухстах метрах от деревенской околицы, со всеми вытекающими из этого последствиями. Поэтому налаживание отношений с местными жителями является одной из первоочередных задач командира при подготовке и проведении экспедиции. Лучше всего, конечно, если удастся сразу достичь доверия и взаимопонимания. Это будет выгодно вам не только с точки зрения безопасности, но и с точки зрения эффективности работы экспедиции — информация, полученная от людей, живущих на интересующей вас местности долгие годы, вряд ли будет излишней.</w:t>
      </w:r>
    </w:p>
    <w:p>
      <w:pPr>
        <w:pStyle w:val="Normal"/>
        <w:rPr/>
      </w:pPr>
      <w:r>
        <w:rPr/>
        <w:t>Поэтому, находясь в экспедиции и неизбежно контактируя при этом с населением интересующего вас района, прежде всего, следует уважать местные взгляды, обычаи и традиции. Давняя мудрость, гласящая, что в чужой монастырь со своим уставом не лезут, возникла далеко не на пустом месте. Не считайте себя представителем «высшей расы», а местных жителей — безмозглыми аборигенами. Тем более что в рассматриваемой ситуации хозяевами являются все же они, а вы — их гостями.</w:t>
      </w:r>
    </w:p>
    <w:p>
      <w:pPr>
        <w:pStyle w:val="Normal"/>
        <w:rPr/>
      </w:pPr>
      <w:r>
        <w:rPr/>
        <w:t>Если вас попросили в чем</w:t>
        <w:noBreakHyphen/>
        <w:t>то помочь (например, в починке машины, в покрытии крыши или распахивании огорода) и у вас есть такая возможность, не премините ею воспользоваться — это существенно увеличивает ваши шансы на установление добрососедских отношений. Можно и самим предложить помощь, но нужно уметь чувствовать, когда и в каких случаях это уместно. Вышесказанное не относится к помощи медицинской — оказать ее в рамках вашей компетенции является долгом не только туриста и поисковика, но и любого порядочного человека.</w:t>
      </w:r>
    </w:p>
    <w:p>
      <w:pPr>
        <w:pStyle w:val="Normal"/>
        <w:rPr/>
      </w:pPr>
      <w:r>
        <w:rPr/>
        <w:t>Избегайте обсуждать религиозные и политические темы — именно во время таких дискуссий чаще всего выявляются разногласия и возникают конфликты, которые потом разрешаются силовым путем. Если ваш собеседник пытается завести подобный разговор, то лучше всего сразу переменить тему. И уж тем более не пытайтесь переубедить вашего «оппонента», даже если вы опытный миссионер или оратор, — помните, что вы не на собрании и не на митинге. И цели вашего пребывания в данной местности все же несколько иные.</w:t>
      </w:r>
    </w:p>
    <w:p>
      <w:pPr>
        <w:pStyle w:val="Normal"/>
        <w:rPr/>
      </w:pPr>
      <w:r>
        <w:rPr/>
        <w:t>По вполне понятным причинам не следует показывать свое интеллектуальное или иное превосходство. Конечно, держаться нужно независимо, полезно даже выглядеть «чуть</w:t>
        <w:noBreakHyphen/>
        <w:t>чуть выше», но помнить, что наибольший успех в любом общении вам будет обеспечен, если в вас будут видеть прежде всего понимающего собеседника и близкого по духу человека. Представьте, что вы — агентурный разведчик и выполняете задание в чужой стране (или на другой планете — что больше нравится). Тогда, даже если вы никогда прежде не интересовались психологией, вам многое станет понятно.</w:t>
      </w:r>
    </w:p>
    <w:p>
      <w:pPr>
        <w:pStyle w:val="Normal"/>
        <w:rPr/>
      </w:pPr>
      <w:r>
        <w:rPr/>
        <w:t>Но и в том случае, если к вашей группе в населенном пункте относятся вполне благосклонно, не рекомендуется распивать с местным населением спиртные напитки. Единственное исключение может быть сделано для разведчиков, которые занимаются сбором информации (в ряде мест без этого с ними просто не станут говорить), но тогда это должны быть опытные, проверенные в таких мероприятиях «бойцы». Кроме того, следует помнить, что качество продукции местного самогоноварения, мягко говоря, далеко от «кристалловского». И уж, конечно, совсем недопустимы подобные мероприятия в лагере — иначе повторяться они будут ежедневно, причем каждый раз в новом составе.</w:t>
      </w:r>
    </w:p>
    <w:p>
      <w:pPr>
        <w:pStyle w:val="Normal"/>
        <w:rPr/>
      </w:pPr>
      <w:r>
        <w:rPr/>
        <w:t>Нельзя нарушать покой местного населения. Если вы с громкими песнями и музыкой идете по центральной улице села, особенно вечером (далеким от деревенской жизни горожанам объясняю, что подъем на полевые работы происходит в 4 — 5 часов утра), то реакция на ваше поведение будет вполне однозначной и, главное, вполне справедливой.</w:t>
      </w:r>
    </w:p>
    <w:p>
      <w:pPr>
        <w:pStyle w:val="Normal"/>
        <w:rPr/>
      </w:pPr>
      <w:r>
        <w:rPr/>
        <w:t>Не следует даже намеками проявлять интерес к местным представительницам женского пола — это практически стопроцентная гарантия будущего очень серьезного конфликта. По той же причине не стоит посещать местные дискотеки и прочие увеселительные мероприятия. Даже если вас туда приглашают.</w:t>
      </w:r>
    </w:p>
    <w:p>
      <w:pPr>
        <w:pStyle w:val="Normal"/>
        <w:rPr/>
      </w:pPr>
      <w:r>
        <w:rPr/>
        <w:t>Впрочем, и экспедиционным девушкам не стоит увлекаться местными парнями и уж тем более появляться пред их глазами в виде… скажем так, излишне притягательном. В качестве информации к размышлению напомню, что известно несколько случаев, когда обвиняемого в изнасиловании суд оправдывал по причине провоцирующего поведения жертвы. Иными словами, не делайте из себя приманку — голодных «рыб», жаждущих ее заглотить, в любой деревне найдется немало.</w:t>
      </w:r>
    </w:p>
    <w:p>
      <w:pPr>
        <w:pStyle w:val="Normal"/>
        <w:rPr/>
      </w:pPr>
      <w:r>
        <w:rPr/>
        <w:t>И уж, конечно, категорически запрещено брать ЛЮБЫЕ вещи, даже на первый взгляд бесхозные. Во</w:t>
        <w:noBreakHyphen/>
        <w:t>первых, это просто неприлично. Тем же, для кого неписаных норм не существует, напоминаю, что воровство (а квалифицированы ваши действия будут именно так) не одобряется не только моралью, но и УК. Впрочем, судить вас будут, скорее всего, прямо на месте и вполне понятным способом.</w:t>
      </w:r>
    </w:p>
    <w:p>
      <w:pPr>
        <w:pStyle w:val="Normal"/>
        <w:rPr/>
      </w:pPr>
      <w:r>
        <w:rPr/>
        <w:t>Всегда ли стоит ходить в камуфлированной форме? Однозначного ответа на этот вопрос нет. С одной стороны, кроме очевидного удобства, она дисциплинирует. И не только того, кто ее носит, но и того, с кем ему приходится общаться, только при этом она действительно должна носиться как форма, а не как выходной костюм. С другой стороны, не везде к армии относятся благосклонно (и, к сожалению, иногда вполне обоснованно), кроме того, может возникнуть соблазн «проверить крутизну»… Одним словом, здесь выбор за вами.</w:t>
      </w:r>
    </w:p>
    <w:p>
      <w:pPr>
        <w:pStyle w:val="Normal"/>
        <w:rPr/>
      </w:pPr>
      <w:r>
        <w:rPr/>
        <w:t>А вот теперь несколько слов о «крутизне». В большинстве поисковых экспедиций можно встретить людей, имеющих хорошую спортивную, военную и прочую специальную подготовку. Но по</w:t>
        <w:noBreakHyphen/>
        <w:t>настоящему серьезные бойцы без надобности сами на рожон никогда не полезут — «их этому учили». Тем же, кто по молодости одержим жаждой каждодневных подвигов, придется кое о чем напомнить.</w:t>
      </w:r>
    </w:p>
    <w:p>
      <w:pPr>
        <w:pStyle w:val="Normal"/>
        <w:rPr/>
      </w:pPr>
      <w:r>
        <w:rPr/>
        <w:t>Прежде всего в группе вы не одни. И успешно разбитые Вами вчера «оппоненты» из числа местного населения вполне могут отыграться на ваших чуть менее подготовленных товарищах сегодня.</w:t>
      </w:r>
    </w:p>
    <w:p>
      <w:pPr>
        <w:pStyle w:val="Normal"/>
        <w:rPr/>
      </w:pPr>
      <w:r>
        <w:rPr/>
        <w:t>Во</w:t>
        <w:noBreakHyphen/>
        <w:t>вторых, обиженным «оппонентам» ничего не стоит отмобилизовать для сатисфакции все мужское население своей деревни, а по пути еще и двух соседних. И в этом случае, скорее всего, даже вам мало уже не покажется.</w:t>
      </w:r>
    </w:p>
    <w:p>
      <w:pPr>
        <w:pStyle w:val="Normal"/>
        <w:rPr/>
      </w:pPr>
      <w:r>
        <w:rPr/>
        <w:t>В</w:t>
        <w:noBreakHyphen/>
        <w:t>третьих, не следует забывать, что в деревнях, особенно в глухих районах, практически всегда есть оружие. А к тому же в ряде регионов нашей страны большинство законов сводятся к одной бесхитростной формулировке: «тайга — закон, медведь — прокурор». Соревноваться же с жителями этих мест в стрельбе по движущимся мишеням настоятельно не рекомендую — ружье они держат в руках с младшего школьного возраста, чем вряд ли можете похвастаться вы.</w:t>
      </w:r>
    </w:p>
    <w:p>
      <w:pPr>
        <w:pStyle w:val="Normal"/>
        <w:rPr/>
      </w:pPr>
      <w:r>
        <w:rPr/>
        <w:t>В</w:t>
        <w:noBreakHyphen/>
        <w:t>четвертых, даже ваша полная и безоговорочная победа над местной молодежью, по всей видимости, будет означать экстренное сворачивание лагеря и уход из района работ. Потому что только безумец отважится работать в местности, где население одержимо лишь одной идеей — отомстить. Соответственно своих задач экспедиция не выполнит. В случае реальных боевых действий за такое «геройство» вам, скорее всего, пришлось бы держать ответ перед трибуналом.</w:t>
      </w:r>
    </w:p>
    <w:p>
      <w:pPr>
        <w:pStyle w:val="Normal"/>
        <w:rPr/>
      </w:pPr>
      <w:r>
        <w:rPr/>
        <w:t>Наконец напомню фразу, приписываемую легендарному Брюсу Ли и в разных вариантах неоднократно слышанную мною от бывших бойцов спецподразделений, с которыми мне приходилось общаться: «Самый хороший бой — тот, который не состоялся!»</w:t>
      </w:r>
    </w:p>
    <w:p>
      <w:pPr>
        <w:pStyle w:val="Normal"/>
        <w:rPr/>
      </w:pPr>
      <w:r>
        <w:rPr/>
        <w:t>Если же избежать конфликта никак не удается и схватка неизбежна — защищайтесь! Но помните — этот бой будет вестись вовсе не по правилам, утвержденным Федерацией бокса. И в нем по отношению к вам могут быть применены ЛЮБЫЕ приемы, включая такие экзотические, как «задняя рессора трактора „Беларусь“» или «рулевая колонка автомобиля ЗиЛ</w:t>
        <w:noBreakHyphen/>
        <w:t>131». Соответственно следует забыть о всяких рыцарских законах и ЛЮБЫМИ ДОСТУПНЫМИ ВАМ СПОСОБАМИ защищать свою жизнь и жизнь своих товарищей. Кстати, в данной ситуации новый закон на вашей стороне. Следует помнить лишь об одном: нападение на противника ПОСЛЕ исчезновения исходящей от него угрозы (например, на убегающего), а тем более — расправа над приведенным в беспомощное состояние (например, лежащим раненым) по</w:t>
        <w:noBreakHyphen/>
        <w:t>прежнему является преступлением.</w:t>
      </w:r>
    </w:p>
    <w:p>
      <w:pPr>
        <w:pStyle w:val="Normal"/>
        <w:rPr/>
      </w:pPr>
      <w:r>
        <w:rPr/>
        <w:t>О необходимости как можно скорее ставить командира группы в известность о ЛЮБЫХ ситуациях, имеющих ХОТЬ МАЛЕЙШУЮ ВЕРОЯТНОСТЬ перерастания в конфликт (тем более — об открытых столкновениях), я думаю, специально напоминать не стоит.</w:t>
      </w:r>
    </w:p>
    <w:p>
      <w:pPr>
        <w:pStyle w:val="Normal"/>
        <w:rPr/>
      </w:pPr>
      <w:r>
        <w:rPr/>
        <w:t>Желаем всем помнить об этом и всегда находить достойный и разумный выход из любых сложных ситуаций.</w:t>
      </w:r>
    </w:p>
    <w:p>
      <w:pPr>
        <w:pStyle w:val="Normal"/>
        <w:rPr/>
      </w:pPr>
      <w:r>
        <w:rPr/>
      </w:r>
    </w:p>
    <w:p>
      <w:pPr>
        <w:pStyle w:val="Heading2"/>
        <w:ind w:hanging="0"/>
        <w:rPr/>
      </w:pPr>
      <w:r>
        <w:rPr/>
        <w:t>ПЕРЕДВИЖЕНИЕ В ЭКСПЕДИЦИОННОМ АВТОСТОПЕ</w:t>
      </w:r>
      <w:r>
        <w:rPr>
          <w:b w:val="false"/>
          <w:bCs w:val="false"/>
        </w:rPr>
        <w:t xml:space="preserve"> </w:t>
      </w:r>
    </w:p>
    <w:p>
      <w:pPr>
        <w:pStyle w:val="Normal"/>
        <w:rPr>
          <w:b/>
          <w:b/>
          <w:bCs/>
        </w:rPr>
      </w:pPr>
      <w:r>
        <w:rPr>
          <w:b/>
          <w:bCs/>
        </w:rPr>
      </w:r>
    </w:p>
    <w:p>
      <w:pPr>
        <w:pStyle w:val="Normal"/>
        <w:rPr/>
      </w:pPr>
      <w:r>
        <w:rPr/>
        <w:t>Как и на чем ехать в экспедицию или из нее — дело вкуса. Как купить билет на самолет, поезд или автобус — известно всем и каждому. Здесь стоит лишь описать основные причины автостопа, который, как показывает многочисленная практика, всегда или почти всегда приходит на выручку, когда:</w:t>
      </w:r>
    </w:p>
    <w:p>
      <w:pPr>
        <w:pStyle w:val="Normal"/>
        <w:rPr/>
      </w:pPr>
      <w:r>
        <w:rPr/>
      </w:r>
    </w:p>
    <w:p>
      <w:pPr>
        <w:pStyle w:val="Cite"/>
        <w:rPr/>
      </w:pPr>
      <w:r>
        <w:rPr/>
        <w:t>денег нет (внезапно кончились);</w:t>
      </w:r>
    </w:p>
    <w:p>
      <w:pPr>
        <w:pStyle w:val="Cite"/>
        <w:rPr/>
      </w:pPr>
      <w:r>
        <w:rPr/>
        <w:t>мест в вагоне (самолете, машине) нет;</w:t>
      </w:r>
    </w:p>
    <w:p>
      <w:pPr>
        <w:pStyle w:val="Cite"/>
        <w:rPr/>
      </w:pPr>
      <w:r>
        <w:rPr/>
        <w:t>времени ждать следующего рейса нет;</w:t>
      </w:r>
    </w:p>
    <w:p>
      <w:pPr>
        <w:pStyle w:val="Cite"/>
        <w:rPr/>
      </w:pPr>
      <w:r>
        <w:rPr/>
        <w:t>зато есть желание получить очередную порцию адреналина и впечатлений, а заодно увидеть дорогу с ее особыми законами в ином ракурсе.</w:t>
      </w:r>
    </w:p>
    <w:p>
      <w:pPr>
        <w:pStyle w:val="Normal"/>
        <w:rPr/>
      </w:pPr>
      <w:r>
        <w:rPr/>
      </w:r>
    </w:p>
    <w:p>
      <w:pPr>
        <w:pStyle w:val="Normal"/>
        <w:rPr/>
      </w:pPr>
      <w:r>
        <w:rPr/>
        <w:t>Практика автостопа описана в многочисленных книжках А. Кротова, В. Шанина и иных путешественников, на деле доказавших возможности такого рода путешествия. Тысячи автостопщиков разъезжают по городам по поводу и без повода «от вписки к вписке», участвуют в соревнованиях по скоростному автостопу, проводят слеты автостопщиков и т. д. Основные правила автостопа годятся для применения в любой обстановке, однако, когда речь идет об экспедиционном автостопе, здесь нужно учитывать свои нюансы, главный из которых — АВТОСТОП НЕ САМОЦЕЛЬ, А СПОСОБ ДОСТИЖЕНИЯ ЦЕЛИ.</w:t>
      </w:r>
    </w:p>
    <w:p>
      <w:pPr>
        <w:pStyle w:val="Normal"/>
        <w:rPr/>
      </w:pPr>
      <w:r>
        <w:rPr/>
        <w:t>Как правило, экспедиционные автостопщики</w:t>
      </w:r>
    </w:p>
    <w:p>
      <w:pPr>
        <w:pStyle w:val="Normal"/>
        <w:rPr/>
      </w:pPr>
      <w:r>
        <w:rPr/>
        <w:t>— </w:t>
      </w:r>
      <w:r>
        <w:rPr/>
        <w:t>одеты не так броско, как обычные автостопщики (использующие яркие комбинезоны и одежду со светоотражающими полосами), поскольку одеваются не «под дорогу», а под конкретные условия в экспедиции, в лучшем случае — «компромиссную» одежду;</w:t>
      </w:r>
    </w:p>
    <w:p>
      <w:pPr>
        <w:pStyle w:val="Normal"/>
        <w:rPr/>
      </w:pPr>
      <w:r>
        <w:rPr/>
        <w:t>— </w:t>
      </w:r>
      <w:r>
        <w:rPr/>
        <w:t>берут с собой рюкзаки больших размеров (далеко не все простые автостопщики возят с собой палатки, спальники, и уж точно никто из них не возит с собой приборы и снаряжение, столь необходимые экспедиционным автостопщикам);</w:t>
      </w:r>
    </w:p>
    <w:p>
      <w:pPr>
        <w:pStyle w:val="Normal"/>
        <w:rPr/>
      </w:pPr>
      <w:r>
        <w:rPr/>
        <w:t>— </w:t>
      </w:r>
      <w:r>
        <w:rPr/>
        <w:t>надеются больше на себя и не заезжают в города для «вписок» (ночевок у знакомых, у знакомых знакомых, а также в общежитиях, храмах и прочих бесплатных ночлежках);</w:t>
      </w:r>
    </w:p>
    <w:p>
      <w:pPr>
        <w:pStyle w:val="Normal"/>
        <w:rPr/>
      </w:pPr>
      <w:r>
        <w:rPr/>
        <w:t>— </w:t>
      </w:r>
      <w:r>
        <w:rPr/>
        <w:t>используют водителей для добывания информации об исследуемом районе (а не только «по прямому назначению») .</w:t>
      </w:r>
    </w:p>
    <w:p>
      <w:pPr>
        <w:pStyle w:val="Normal"/>
        <w:rPr/>
      </w:pPr>
      <w:r>
        <w:rPr/>
      </w:r>
    </w:p>
    <w:p>
      <w:pPr>
        <w:pStyle w:val="Heading6"/>
        <w:ind w:hanging="0"/>
        <w:rPr/>
      </w:pPr>
      <w:r>
        <w:rPr/>
        <w:t>ОСНОВНЫЕ ПРАВИЛА ПЕРЕДВИЖЕНИЯ</w:t>
      </w:r>
    </w:p>
    <w:p>
      <w:pPr>
        <w:pStyle w:val="Normal"/>
        <w:rPr/>
      </w:pPr>
      <w:r>
        <w:rPr/>
      </w:r>
    </w:p>
    <w:p>
      <w:pPr>
        <w:pStyle w:val="Normal"/>
        <w:rPr/>
      </w:pPr>
      <w:r>
        <w:rPr/>
        <w:t>1) При движении автостопом надо заранее представлять себе маршрут — не только через какие города, но и по каким дорогам он пройдет. Среди путей, соединяющих два города, самый короткий — не обязательно самый быстрый!</w:t>
      </w:r>
    </w:p>
    <w:p>
      <w:pPr>
        <w:pStyle w:val="Normal"/>
        <w:rPr/>
      </w:pPr>
      <w:r>
        <w:rPr/>
        <w:t>2) Скорость и успех автостопщика зависят от направления. Наибольший поток машин, наилучшее качество покрытия и наибольшие успехи в автостопе наблюдаются на шоссе, ведущих в Москву (из Москвы), чуть меньше — к Петербургу и другим крупным городам. Лучше всего особенности того или иного маршрута описаны в книжках A Кротова (например «Практика вольных путешествий»).</w:t>
      </w:r>
    </w:p>
    <w:p>
      <w:pPr>
        <w:pStyle w:val="Normal"/>
        <w:rPr/>
      </w:pPr>
      <w:r>
        <w:rPr/>
        <w:t>3) Встать в удобном для голосования месте — одно из основных правил успеха в автостопе. На хорошей позиции водителю легко и удобно остановиться, и вы быстро уедете; в то время как на плохой позиции можно простоять несколько часов. Ради хорошей позиции стоит иногда выгрузиться из машины на 20 — 30 км раньше, чем пункт назначения машины, зато потом быстро поймать машину на 200 — 300 км дальше.</w:t>
      </w:r>
    </w:p>
    <w:p>
      <w:pPr>
        <w:pStyle w:val="Normal"/>
        <w:rPr/>
      </w:pPr>
      <w:r>
        <w:rPr/>
        <w:t>Самые плохие места для голосования, на мосту, в тоннеле, на эстакаде, в зоне действия знака «остановка запрещена», на крутом подъеме или спуске, а также в черте населенного пункта. На автобусной остановке голосовать тоже не рекомендуется — вас могут принять или за нетерпеливого пассажира опаздывающего автобуса, или за человека, едущего за деньги.</w:t>
      </w:r>
    </w:p>
    <w:p>
      <w:pPr>
        <w:pStyle w:val="Normal"/>
        <w:jc w:val="center"/>
        <w:rPr/>
      </w:pPr>
      <w:r>
        <w:rPr/>
        <w:drawing>
          <wp:inline distT="0" distB="0" distL="0" distR="0">
            <wp:extent cx="184785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1847850" cy="1981200"/>
                    </a:xfrm>
                    <a:prstGeom prst="rect">
                      <a:avLst/>
                    </a:prstGeom>
                  </pic:spPr>
                </pic:pic>
              </a:graphicData>
            </a:graphic>
          </wp:inline>
        </w:drawing>
      </w:r>
    </w:p>
    <w:p>
      <w:pPr>
        <w:pStyle w:val="Normal"/>
        <w:rPr/>
      </w:pPr>
      <w:r>
        <w:rPr>
          <w:i/>
          <w:iCs/>
        </w:rPr>
        <w:t>«Стандартная позиция». Хотя никто не запрещает импровизировать</w:t>
      </w:r>
      <w:r>
        <w:rPr/>
        <w:t xml:space="preserve"> </w:t>
      </w:r>
    </w:p>
    <w:p>
      <w:pPr>
        <w:pStyle w:val="Normal"/>
        <w:jc w:val="center"/>
        <w:rPr/>
      </w:pPr>
      <w:r>
        <w:rPr/>
        <w:drawing>
          <wp:inline distT="0" distB="0" distL="0" distR="0">
            <wp:extent cx="271462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714625" cy="2000250"/>
                    </a:xfrm>
                    <a:prstGeom prst="rect">
                      <a:avLst/>
                    </a:prstGeom>
                  </pic:spPr>
                </pic:pic>
              </a:graphicData>
            </a:graphic>
          </wp:inline>
        </w:drawing>
      </w:r>
    </w:p>
    <w:p>
      <w:pPr>
        <w:pStyle w:val="Normal"/>
        <w:rPr/>
      </w:pPr>
      <w:r>
        <w:rPr>
          <w:i/>
          <w:iCs/>
        </w:rPr>
        <w:t>Нельзя стопить, находясь на проезжей части, палевых поворотах, мостах и вблизи опасных мест</w:t>
      </w:r>
      <w:r>
        <w:rPr/>
        <w:t xml:space="preserve"> </w:t>
      </w:r>
    </w:p>
    <w:p>
      <w:pPr>
        <w:pStyle w:val="Normal"/>
        <w:rPr/>
      </w:pPr>
      <w:r>
        <w:rPr/>
        <w:t>Хорошие позиции — точки, перед которыми водители становятся более внимательными и снижают скорость. Это будут:</w:t>
      </w:r>
    </w:p>
    <w:p>
      <w:pPr>
        <w:pStyle w:val="Normal"/>
        <w:rPr/>
      </w:pPr>
      <w:r>
        <w:rPr/>
        <w:t>1) посты ГАИ, границы и таможни,</w:t>
      </w:r>
    </w:p>
    <w:p>
      <w:pPr>
        <w:pStyle w:val="Normal"/>
        <w:rPr/>
      </w:pPr>
      <w:r>
        <w:rPr/>
        <w:t>2) перекрестки, разветвления дороги,</w:t>
      </w:r>
    </w:p>
    <w:p>
      <w:pPr>
        <w:pStyle w:val="Normal"/>
        <w:rPr/>
      </w:pPr>
      <w:r>
        <w:rPr/>
        <w:t>3) железнодорожные переезды,</w:t>
      </w:r>
    </w:p>
    <w:p>
      <w:pPr>
        <w:pStyle w:val="Normal"/>
        <w:rPr/>
      </w:pPr>
      <w:r>
        <w:rPr/>
        <w:t>4) большие дефекты покрытия (скажем, по асфальту полоса щебенки),</w:t>
      </w:r>
    </w:p>
    <w:p>
      <w:pPr>
        <w:pStyle w:val="Normal"/>
        <w:rPr/>
      </w:pPr>
      <w:r>
        <w:rPr/>
        <w:t>5) светофоры и т. д. Но голосовать надо ПОСЛЕ этих точек. Хорошо голосовать на изгибах трассы, где водитель притормаживает, особенно — на левом повороте (при левом повороте дороги стопщик виден издалека, в то же время на правом повороте он появляется внезапно, как бы из</w:t>
        <w:noBreakHyphen/>
        <w:t>за угла). Но зимой, при гололеде, стопить на повороте категорически не рекомендуется во избежание аварии.</w:t>
      </w:r>
    </w:p>
    <w:p>
      <w:pPr>
        <w:pStyle w:val="Normal"/>
        <w:rPr/>
      </w:pPr>
      <w:r>
        <w:rPr/>
      </w:r>
    </w:p>
    <w:p>
      <w:pPr>
        <w:pStyle w:val="Heading6"/>
        <w:ind w:hanging="0"/>
        <w:rPr/>
      </w:pPr>
      <w:r>
        <w:rPr/>
        <w:t>ОСНОВНЫЕ ПРАВИЛА ОБЩЕНИЯ С ВОДИТЕЛЯМИ:</w:t>
      </w:r>
    </w:p>
    <w:p>
      <w:pPr>
        <w:pStyle w:val="Normal"/>
        <w:rPr/>
      </w:pPr>
      <w:r>
        <w:rPr/>
      </w:r>
    </w:p>
    <w:p>
      <w:pPr>
        <w:pStyle w:val="Normal"/>
        <w:rPr/>
      </w:pPr>
      <w:r>
        <w:rPr/>
        <w:t>1) Если на ваш жест (поднятая рука) следует отрицательный жест в ответ — не отчаивайтесь, вступайте в диалог, который продлится не более нескольких секунд. Например, водитель может провести рукой по горлу (перегружен, мест нет), показать пальцем вправо или влево (мол, скоро поворачиваю) и другими жестами пояснять, что он</w:t>
        <w:noBreakHyphen/>
        <w:t>де очень рад, мол, взять, но, сам понимаешь, никак не может. Стопщик может попробовать убедить водителя: если мест нет, сделать жест уплотнения; если водитель «поворачивает», можно тоже показать в туже сторону пальцем и кивнуть (пусть довезет хоть до поворота, если здесь плохая позиция); или наоборот, пальцем показать, что едет далеко. Если виден номер машины и он относится к пункту назначения, можно указать пальцем на номер; если видно, что кузов пустой, — указать на кузов.</w:t>
      </w:r>
    </w:p>
    <w:p>
      <w:pPr>
        <w:pStyle w:val="Normal"/>
        <w:rPr/>
      </w:pPr>
      <w:r>
        <w:rPr/>
        <w:t>2) Остановилась машина — у вас тоже всего несколько секунд изложить в 1 — 2 предложениях, что вам, собственно, нужно. Стандартное предложение, практикуемое в «Космопоиске»: «ЗДРАВСТВУЙТЕ! В СТОРОНУ… ПОДБРОСИТЕ, МЫ АВТОСТОПОМ ЕДЕМ В ЭКСПЕДИЦИЮ!» Никогда не стройте свою фразу с приставкой «не» («Не подбросите ли?»). Не называйте ближайший город или деревню, если вы едете недалеко (водитель может не знать село Верхние Низы, но областные центры у всех в памяти); не называйте очень дальний город, который местные водители даже не слышали (хотя фраза «Подбросите в сторону Владивостока?» производит впечатление!). Не говорите «В город», говорите «В СТОРОНУ города»!</w:t>
      </w:r>
    </w:p>
    <w:p>
      <w:pPr>
        <w:pStyle w:val="Normal"/>
        <w:rPr/>
      </w:pPr>
      <w:r>
        <w:rPr/>
        <w:t>3) В машине у водителя не молчите, но и не тараторьте без умолку — это раздражает не только водителей (от которого теперь, кстати, зависит и ваша жизнь — не дай бог, вы его отвлечете на повороте). Можете поддержать разговор, можете постепенно «навязать» свою тему — дело ваше. Но имейте в виду: обычный дальнобойщик — это бездонный кладезь информации, знающий не только дороги всего Союза, но и массу фактов, слухов и быличек. Собрать их (пока все равно вы свободны от иных занятий) — ваша задача. Большинство водителей будут даже рады, если будете говорить не вы, а они. Дайте им выговориться лишь слегка направляя их монолог в то русло, которое вам нужно. За немалую практику автостопа в «Космопоиске» было немало случаев, когда именно в машинах (еще до приезда на место) добывалась нужная и ценная информация об интересующем феномене или о том месте, куда экспедиции еще и не собирались направлять.</w:t>
      </w:r>
    </w:p>
    <w:p>
      <w:pPr>
        <w:pStyle w:val="Normal"/>
        <w:rPr/>
      </w:pPr>
      <w:r>
        <w:rPr/>
        <w:t>4) Записывайте все сказанное — предварительно спросив на это разрешение (как правило, никто из водителей не против). По материалам рассказов водителей были составлены масса отчетов, заданий для экспедиций, их сведения со ссылками на пожелавших представиться были помещены во многие книги, написанные и изданные «Космопоиском».</w:t>
      </w:r>
    </w:p>
    <w:p>
      <w:pPr>
        <w:pStyle w:val="Normal"/>
        <w:rPr/>
      </w:pPr>
      <w:r>
        <w:rPr/>
        <w:t>Спасибо всем водителям!</w:t>
      </w:r>
    </w:p>
    <w:p>
      <w:pPr>
        <w:pStyle w:val="Normal"/>
        <w:rPr/>
      </w:pPr>
      <w:r>
        <w:rPr/>
      </w:r>
    </w:p>
    <w:p>
      <w:pPr>
        <w:pStyle w:val="Heading2"/>
        <w:ind w:hanging="0"/>
        <w:rPr/>
      </w:pPr>
      <w:r>
        <w:rPr/>
        <w:t>ПЕРЕДВИЖЕНИЯ ПО МЕСТНОСТИ</w:t>
      </w:r>
      <w:r>
        <w:rPr>
          <w:b w:val="false"/>
          <w:bCs w:val="false"/>
        </w:rPr>
        <w:t xml:space="preserve"> </w:t>
      </w:r>
    </w:p>
    <w:p>
      <w:pPr>
        <w:pStyle w:val="Normal"/>
        <w:rPr>
          <w:b/>
          <w:b/>
          <w:bCs/>
        </w:rPr>
      </w:pPr>
      <w:r>
        <w:rPr>
          <w:b/>
          <w:bCs/>
        </w:rPr>
      </w:r>
    </w:p>
    <w:p>
      <w:pPr>
        <w:pStyle w:val="Normal"/>
        <w:rPr/>
      </w:pPr>
      <w:r>
        <w:rPr/>
        <w:t>Основной спецификой поисковых экспедиций любой направленности является наличие стационарного лагеря, расположенного, как правило, невдалеке от места работ. Поэтому на первый взгляд может показаться, что для поисковиков, в отличие от «классических» туристов, вопросы организации передвижения по местности имеют второстепенное значение. Это верно лишь отчасти — в том случае, когда экспедиция работает на уже определенном и обустроенном месте, характер работ жестко привязывает их именно к данной точке (например при археологических раскопках), а задача ее достижения решается с применением транспортных средств. Но в жизни не всегда все складывается так благополучно. Потому как интересующее место сперва надо найти, и при этом поисковая разведка может намотать на свои ноги не один десяток километров в самых разных условиях. А поскольку у самодеятельных групп, не имеющих богатого спонсора, как правило, проблемы с транспортом, то и основному составу для того, чтобы достичь района предстоящих работ, часто приходится совершать довольно длительные переходы, причем с грузом — оборудование ведь в таком случае тоже нужно нести на себе. Кроме того, уже в процессе работ может возникнуть необходимость отправить разведку на новое место, например, чтобы проверить полученную от местного населения информацию.</w:t>
      </w:r>
    </w:p>
    <w:p>
      <w:pPr>
        <w:pStyle w:val="Normal"/>
        <w:rPr/>
      </w:pPr>
      <w:r>
        <w:rPr/>
        <w:t>Поэтому в данном разделе речь пойдет об организации таких переходов.</w:t>
      </w:r>
    </w:p>
    <w:p>
      <w:pPr>
        <w:pStyle w:val="Normal"/>
        <w:rPr/>
      </w:pPr>
      <w:r>
        <w:rPr/>
        <w:t>Главное требование к маршруту — это его безопасность. Второе — минимальная затрата сил на его прохождение. Планируя переход, следует избегать препятствий. В то же время требование по безопасности является первостепенным, и, если на маршруте может возникнуть какая</w:t>
        <w:noBreakHyphen/>
        <w:t>либо угроза, ее источник следует обойти, выбирая более длинный, но менее опасный путь.</w:t>
      </w:r>
    </w:p>
    <w:p>
      <w:pPr>
        <w:pStyle w:val="Normal"/>
        <w:jc w:val="center"/>
        <w:rPr/>
      </w:pPr>
      <w:r>
        <w:rPr/>
        <w:drawing>
          <wp:inline distT="0" distB="0" distL="0" distR="0">
            <wp:extent cx="3086100" cy="420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3086100" cy="4200525"/>
                    </a:xfrm>
                    <a:prstGeom prst="rect">
                      <a:avLst/>
                    </a:prstGeom>
                  </pic:spPr>
                </pic:pic>
              </a:graphicData>
            </a:graphic>
          </wp:inline>
        </w:drawing>
      </w:r>
    </w:p>
    <w:p>
      <w:pPr>
        <w:pStyle w:val="Normal"/>
        <w:rPr/>
      </w:pPr>
      <w:r>
        <w:rPr>
          <w:i/>
          <w:iCs/>
        </w:rPr>
        <w:t>Образец схемы, позволяющей добраться до 2</w:t>
        <w:noBreakHyphen/>
        <w:t>го лагеря самостоятельно, без провожатого</w:t>
      </w:r>
      <w:r>
        <w:rPr/>
        <w:t xml:space="preserve"> </w:t>
      </w:r>
    </w:p>
    <w:p>
      <w:pPr>
        <w:pStyle w:val="Normal"/>
        <w:jc w:val="center"/>
        <w:rPr/>
      </w:pPr>
      <w:r>
        <w:rPr/>
        <w:drawing>
          <wp:inline distT="0" distB="0" distL="0" distR="0">
            <wp:extent cx="392430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24300" cy="2714625"/>
                    </a:xfrm>
                    <a:prstGeom prst="rect">
                      <a:avLst/>
                    </a:prstGeom>
                  </pic:spPr>
                </pic:pic>
              </a:graphicData>
            </a:graphic>
          </wp:inline>
        </w:drawing>
      </w:r>
    </w:p>
    <w:p>
      <w:pPr>
        <w:pStyle w:val="Normal"/>
        <w:rPr/>
      </w:pPr>
      <w:r>
        <w:rPr>
          <w:i/>
          <w:iCs/>
        </w:rPr>
        <w:t>Схема движения к 17</w:t>
        <w:noBreakHyphen/>
        <w:t>му лагерю.</w:t>
      </w:r>
      <w:r>
        <w:rPr/>
        <w:t xml:space="preserve"> </w:t>
      </w:r>
    </w:p>
    <w:p>
      <w:pPr>
        <w:pStyle w:val="Normal"/>
        <w:rPr/>
      </w:pPr>
      <w:r>
        <w:rPr/>
        <w:t>При планировании маршрута следует внимательно изучить карту местности, по которой предстоит двигаться. Обращайте внимание на рельеф, растительность, гидрографию, дорожную сеть, населенность. Помните, что самый короткий путь на карте не всегда будет самым лучшим с точки зрения его реальной проходимости и удобства ориентирования. Следует отдавать предпочтение движению по линейным ориентирам, идущим в нужном направлении — дорогам, берегам рек, кромкам леса, просекам, линиям электропередач. Лучше всего, если весь путь можно преодолеть по нескольким таким ориентирам, пересекающимся между собой. На практике такая возможность представляется редко, и тогда отдельные участки приходится преодолевать, двигаясь по азимуту. В этом случае следует стремиться к тому, чтобы протяженность их была минимальной и проходили они по открытым участкам — выдерживать азимут при движении по лесу очень тяжело. Все используемые ориентиры желательно подбирать так, чтобы на реальной местности они исключали возможность их двоякого толкования.</w:t>
      </w:r>
    </w:p>
    <w:p>
      <w:pPr>
        <w:pStyle w:val="Normal"/>
        <w:rPr/>
      </w:pPr>
      <w:r>
        <w:rPr/>
        <w:t>Затем, с учетом рельефа и проходимости местности, нужно определить продолжительность как отдельных участков, так и всего маршрута, наметить возможные места привалов, стоянок, а при необходимости — и ночевок.</w:t>
      </w:r>
    </w:p>
    <w:p>
      <w:pPr>
        <w:pStyle w:val="Normal"/>
        <w:rPr/>
      </w:pPr>
      <w:r>
        <w:rPr/>
        <w:t>Перед выходом на маршрут, в особенности на длительный, каждому участнику необходимо тщательнейшим образом подогнать снаряжение, убедиться в его надежности и работоспособности. Даже если вы холили и лелеяли его весь межсезонный период — не поленитесь проверить лишний раз. Необходимый мелкий ремонт лучше произвести заранее в спокойной обстановке, чем потом «гнать лошадей» на коротком привале. Тем не менее наличие на маршруте хотя бы одного ремонтного набора на группу обязательно — мало ли что может случиться.</w:t>
      </w:r>
    </w:p>
    <w:p>
      <w:pPr>
        <w:pStyle w:val="Normal"/>
        <w:jc w:val="center"/>
        <w:rPr/>
      </w:pPr>
      <w:r>
        <w:rPr/>
        <w:drawing>
          <wp:inline distT="0" distB="0" distL="0" distR="0">
            <wp:extent cx="3086100" cy="390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3086100" cy="3905250"/>
                    </a:xfrm>
                    <a:prstGeom prst="rect">
                      <a:avLst/>
                    </a:prstGeom>
                  </pic:spPr>
                </pic:pic>
              </a:graphicData>
            </a:graphic>
          </wp:inline>
        </w:drawing>
      </w:r>
    </w:p>
    <w:p>
      <w:pPr>
        <w:pStyle w:val="Normal"/>
        <w:rPr/>
      </w:pPr>
      <w:r>
        <w:rPr>
          <w:i/>
          <w:iCs/>
        </w:rPr>
        <w:t>Пример передвижения на пересеченной местности</w:t>
      </w:r>
      <w:r>
        <w:rPr/>
        <w:t xml:space="preserve"> </w:t>
      </w:r>
    </w:p>
    <w:p>
      <w:pPr>
        <w:pStyle w:val="Normal"/>
        <w:rPr/>
      </w:pPr>
      <w:r>
        <w:rPr/>
        <w:t>Особое внимание следует уделять правильности укладки рюкзака, подгонки его подвесной системы, а также удобству обуви. Если ботинки сжимают ногу подобно «испанскому сапогу» или, напротив, сидят слишком свободно, рюкзак свисает до самого мягкого места, а в спину упирается лезвие саперной лопаты, можете поверить на слово — далеко вы не уйдете.</w:t>
      </w:r>
    </w:p>
    <w:p>
      <w:pPr>
        <w:pStyle w:val="Normal"/>
        <w:rPr/>
      </w:pPr>
      <w:r>
        <w:rPr/>
        <w:t>После начала движения первый привал продолжительностью 5 — 10 минут целесообразно делать примерно через полчаса. Во время этого привала участники устраняют выявленные недостатки в подгонке снаряжения. Последующий ритм движения задается в зависимости от целей и задач маршрута, наличия времени и степени подготовленности группы. Туристы обычно практикуют 5 — 10</w:t>
        <w:noBreakHyphen/>
        <w:t>минутные остановки через 30 — 50 минут движения. В военной разведке при движении по среднепересеченной местности привалы продолжительностью 10 минут назначаются через каждые 1,5 — 2 часа, при преодолении склона крутизной 15 — 25 градусов — через 50 минут, а на более крутых склонах и чаще. Привалы предназначены для короткого отдыха, отправления естественных надобностей, уточнения местонахождения, определения порядка дальнейшего движения, ухода за одеждой, обувью и снаряжением, при необходимости — для корректировки маршрута.</w:t>
      </w:r>
    </w:p>
    <w:p>
      <w:pPr>
        <w:pStyle w:val="Normal"/>
        <w:rPr/>
      </w:pPr>
      <w:r>
        <w:rPr/>
        <w:t>Привалами не следует пренебрегать, даже если в данный момент вы все «бодры, веселы» и чувствуете в себе силы пройти еще сотню</w:t>
        <w:noBreakHyphen/>
        <w:t>другую километров без остановки. Практика экстремальных походов на относительно короткое расстояние в 30 — 50 километров показывает — группа, резко вырывающаяся вперед на старте, к середине маршрута практически полностью «сдыхает», на финиш приходит в числе последних и, мягко говоря, не в самом работоспособном состоянии. А быстрее всех проходит маршрут та группа, командир которой на маршруте грамотно сочетает периоды интенсивного движения и отдыха.</w:t>
      </w:r>
    </w:p>
    <w:p>
      <w:pPr>
        <w:pStyle w:val="Normal"/>
        <w:rPr/>
      </w:pPr>
      <w:r>
        <w:rPr/>
        <w:t>И уж тем более недопустимо в угоду скорости отказываться от длительного привала для приема пищи. Конечно, если целью вашего перехода не является, например, уход от надвигающегося лесного пожара.</w:t>
      </w:r>
    </w:p>
    <w:p>
      <w:pPr>
        <w:pStyle w:val="Normal"/>
        <w:rPr/>
      </w:pPr>
      <w:r>
        <w:rPr/>
        <w:t>Средняя скорость движения пешехода по равнинному участку местности с твердым грунтом составляет без груза — 4 — 5 км/ч, с грузом — 3 — 4 км/ч. При движении по лесному району без дорог, с густой речной сетью и наличием заболоченностей, с учетом времени на поиск бродов, наведение переправ и разведку пути она будет без груза — 2 — 2,5 км/ч, с грузом — 1,5 — 2 км/ч. Зимой скорость передвижения без специальных средств (лыж, снегоступов) резко снижается из</w:t>
        <w:noBreakHyphen/>
        <w:t>за снежного покрова.</w:t>
      </w:r>
    </w:p>
    <w:p>
      <w:pPr>
        <w:pStyle w:val="Normal"/>
        <w:jc w:val="center"/>
        <w:rPr/>
      </w:pPr>
      <w:r>
        <w:rPr/>
        <w:drawing>
          <wp:inline distT="0" distB="0" distL="0" distR="0">
            <wp:extent cx="3800475"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1" r="-9" b="-41"/>
                    <a:stretch>
                      <a:fillRect/>
                    </a:stretch>
                  </pic:blipFill>
                  <pic:spPr bwMode="auto">
                    <a:xfrm>
                      <a:off x="0" y="0"/>
                      <a:ext cx="3800475" cy="876300"/>
                    </a:xfrm>
                    <a:prstGeom prst="rect">
                      <a:avLst/>
                    </a:prstGeom>
                  </pic:spPr>
                </pic:pic>
              </a:graphicData>
            </a:graphic>
          </wp:inline>
        </w:drawing>
      </w:r>
    </w:p>
    <w:p>
      <w:pPr>
        <w:pStyle w:val="Normal"/>
        <w:rPr/>
      </w:pPr>
      <w:r>
        <w:rPr/>
        <w:t>При движении по сильнопересеченной местности следует учитывать снижение скорости в зависимости от крутизны преодолеваемого склона.</w:t>
      </w:r>
    </w:p>
    <w:p>
      <w:pPr>
        <w:pStyle w:val="Normal"/>
        <w:jc w:val="center"/>
        <w:rPr/>
      </w:pPr>
      <w:r>
        <w:rPr/>
        <w:drawing>
          <wp:inline distT="0" distB="0" distL="0" distR="0">
            <wp:extent cx="6143625" cy="148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4" r="-6" b="-24"/>
                    <a:stretch>
                      <a:fillRect/>
                    </a:stretch>
                  </pic:blipFill>
                  <pic:spPr bwMode="auto">
                    <a:xfrm>
                      <a:off x="0" y="0"/>
                      <a:ext cx="6143625" cy="1485900"/>
                    </a:xfrm>
                    <a:prstGeom prst="rect">
                      <a:avLst/>
                    </a:prstGeom>
                  </pic:spPr>
                </pic:pic>
              </a:graphicData>
            </a:graphic>
          </wp:inline>
        </w:drawing>
      </w:r>
    </w:p>
    <w:p>
      <w:pPr>
        <w:pStyle w:val="Normal"/>
        <w:rPr/>
      </w:pPr>
      <w:r>
        <w:rPr>
          <w:i/>
          <w:iCs/>
        </w:rPr>
        <w:t>Обе таблицы взяты из книги С.В. Баленко «Школа выживания» (часть 2).</w:t>
      </w:r>
      <w:r>
        <w:rPr/>
        <w:t xml:space="preserve"> </w:t>
      </w:r>
    </w:p>
    <w:p>
      <w:pPr>
        <w:pStyle w:val="Normal"/>
        <w:rPr/>
      </w:pPr>
      <w:r>
        <w:rPr/>
        <w:t>Анализируя последнюю таблицу, можно заметить, что на склоне крутизной больше, чем примерно 25 градусов, скорость подъема превышает скорость спуска. Связано это в основном с тем, что в этом случае на спуске резко увеличивается нагрузка на икроножные мышцы и наступает быстрое утомление ног. Есть и еще ряд причин, по которым спуск в горах практически всегда сложнее и опаснее подъема, но их рассмотрение выходит за рамки данного материала. Интересующиеся могут подробно ознакомиться с ними в книге Е.А. Плешанова «Я + Природа» или специальной литературе по альпинизму.</w:t>
      </w:r>
    </w:p>
    <w:p>
      <w:pPr>
        <w:pStyle w:val="Normal"/>
        <w:rPr/>
      </w:pPr>
      <w:r>
        <w:rPr/>
        <w:t>Двигаться на марше следует в привычной манере, не напрягаясь излишне без крайней на то необходимости. Дыхание должно быть равномерным и ритмичным, вдохи и выдохи — глубокими, полными. Величину нагрузки можно приближенно контролировать по частоте сердцебиения. Нормальный нагрузочный пульс не должен превышать значения, равного «180 ударов в минуту минус ваш возраст». Для определения максимально допустимого нагрузочного пульса возраст следует вычитать из 220.</w:t>
      </w:r>
    </w:p>
    <w:p>
      <w:pPr>
        <w:pStyle w:val="Normal"/>
        <w:rPr/>
      </w:pPr>
      <w:r>
        <w:rPr/>
        <w:t>Изменять ритм движения желательно плавно, постепенно набирая скорость в начале перехода и сбрасывая ее ближе к привалу. В пути вредно петь и нежелательно много разговаривать, особенно если идешь уже уставший, — это сбивает дыхание и еще больше увеличивает утомляемость. О курении на марше я здесь галантно промолчу — наличную силу своих легких пусть каждый курильщик определяет для себя сам.</w:t>
      </w:r>
    </w:p>
    <w:p>
      <w:pPr>
        <w:pStyle w:val="Normal"/>
        <w:rPr/>
      </w:pPr>
      <w:r>
        <w:rPr/>
        <w:t>Выходить на маршрут летом желательно по возможности раньше, чтобы успеть преодолеть максимальное расстояние до наступления «астрономического полдня» — момента наибольшей высоты Солнца над горизонтом. Известный русский и советский писатель и исследователь Дальнего Востока Владимир Клавдиевич Арсеньев обычно начинал маршрут в 7 часов утра, с 12 до 13 делал большой привал, в 16 — 17 часов останавливался на ночлег. При этом ему удавалось за день проходить до 25 — 30 километров. Но на сложных многодневных маршрутах он не рекомендовал делать больших переходов в первые дни — организм человека должен постепенно адаптироваться к новому нагрузочному режиму Если ваша экспедиция работает в степном районе, то лучше выходить на маршрут даже в 4 — 5 часов утра, а дневных переходов под палящим светилом по возможности избегать. В пустыне двигаться днем просто опасно, все переходы осуществляются только ночью.</w:t>
      </w:r>
    </w:p>
    <w:p>
      <w:pPr>
        <w:pStyle w:val="Normal"/>
        <w:rPr/>
      </w:pPr>
      <w:r>
        <w:rPr/>
        <w:t>Движение обычно осуществляется колонной. Направляющим и замыкающим ставятся наиболее сильные и подготовленные участники. Задавая темп, командир и направляющий должны ориентироваться на возможности менее подготовленных и тех, кто несет наиболее тяжелый груз. Если при этом в группе находятся «прыткие», которым темп движения кажется чересчур медленным, то, если позволяют обстоятельства, их следует отправить вперед — пусть разведывают дорогу или готовят место для прихода основного состава.</w:t>
      </w:r>
    </w:p>
    <w:p>
      <w:pPr>
        <w:pStyle w:val="Normal"/>
        <w:rPr/>
      </w:pPr>
      <w:r>
        <w:rPr/>
        <w:t>Существует много рекомендаций по поводу того, какая походка является оптимальной. Часто такие рекомендации, приводимые в разных источниках, взаимно противоречивы. Так что применительно к движению по дорогам и равнинным участкам местности я ограничусь советом: идите в привычной вам манере. То, что в лесу или степи необходимо выше поднимать ногу, чем вы привыкли на асфальтовых городских тротуарах, и опускать стопу на грунт вертикально, без шарканья, вы очень быстро прочувствуете сами.</w:t>
      </w:r>
    </w:p>
    <w:p>
      <w:pPr>
        <w:pStyle w:val="Normal"/>
        <w:rPr/>
      </w:pPr>
      <w:r>
        <w:rPr/>
        <w:t>При движении по склону «в лоб» носки ботинок следует раздвинуть, то есть двигаться «елочкой». На подъеме корпус наклоняется несколько вперед, все движения выполняются плавно, без рывков. На спуске корпус отклоняется назад, нога ставится на каблук.</w:t>
      </w:r>
    </w:p>
    <w:p>
      <w:pPr>
        <w:pStyle w:val="Normal"/>
        <w:rPr/>
      </w:pPr>
      <w:r>
        <w:rPr/>
        <w:t>Очень крутые склоны преодолеваются «траверсом», под углом. Ботинки при этом как бы врубаются рантами в склон, ступня «внутренней» относительно склона ноги развернута слегка вверх, «внешней» — вниз. Следует помнить, что намокшие после дождя травянистые склоны бывают не менее скользкими, чем снежные. Глинистые же при определенных условиях могут вообще превратиться в практически непреодолимое препятствие. Поэтому при прокладке маршрута движения по таким участкам лучше избегать.</w:t>
      </w:r>
    </w:p>
    <w:p>
      <w:pPr>
        <w:pStyle w:val="Normal"/>
        <w:rPr/>
      </w:pPr>
      <w:r>
        <w:rPr/>
        <w:t>При движении по каменистому склону нужно проявлять особую осторожность. Вес на выставленную вперед ногу переносят постепенно, проверяя надежность опоры. Следующий шаг можно делать только после принятия устойчивого положения. Интервал движения должен быть минимальным, чтобы спущенный впереди идущим камень не успел набрать большой скорости и позади идущий смог бы его остановить. А еще лучше осуществлять траверс под таким углом, чтобы возможная траектория движения камня проходила в стороне от двигающихся ниже участников.</w:t>
      </w:r>
    </w:p>
    <w:p>
      <w:pPr>
        <w:pStyle w:val="Normal"/>
        <w:rPr/>
      </w:pPr>
      <w:r>
        <w:rPr/>
        <w:t>При движении по лесным зарослям дистанцию, напротив, следует увеличить, чтобы ветки, отгинаемые идущим впереди, не хлестали идущего сзади по лицу. Вообще, в хорошо схоженных группах об опасных ветках товарища принято предупреждать. Неширокие канавы преодолеваются перепрыгиванием, широкие овраги и балки лучше преодолевать по дну. Перейти такое препятствие по поваленному дереву, конечно, «круто», но не очень разумно. Именно при таких обстоятельствах мне однажды довелось ухнуть вниз вместе с подломившимся «мостом», и только прочный армейский ботинок с высоким берцем спас от серьезного вывиха голеностопного сустава. И это на самом деле не самое печальное из возможных последствий.</w:t>
      </w:r>
    </w:p>
    <w:p>
      <w:pPr>
        <w:pStyle w:val="Normal"/>
        <w:rPr/>
      </w:pPr>
      <w:r>
        <w:rPr/>
        <w:t>Поваленные деревья, лежащие поперек дороги, преодолеваются либо подлезанием, либо перелезанием, в зависимости от высоты препятствия и веса вашего рюкзака. Вообще, если дерево тонкое, то его лучше перерубить.</w:t>
      </w:r>
    </w:p>
    <w:p>
      <w:pPr>
        <w:pStyle w:val="Normal"/>
        <w:rPr/>
      </w:pPr>
      <w:r>
        <w:rPr/>
        <w:t>В поисковой практике часто приходится иметь дело с таким видом препятствия, как болото. Его следует преодолевать осторожными шагами, проверяя место, куда собираешься наступить. Поясной ремень рюкзака следует расстегнуть, лямки — ослабить, или даже оставить рюкзак висящим на одной лямке, как это делают некоторые группы лыжников при движении по лавиноопасному склону. В этом случае его всегда можно быстро сбросить Вещи от намокания лучше упаковать в полиэтилен, а легко снимающуюся обувь типа сапог привязать к ноге.</w:t>
      </w:r>
    </w:p>
    <w:p>
      <w:pPr>
        <w:pStyle w:val="Normal"/>
        <w:rPr/>
      </w:pPr>
      <w:r>
        <w:rPr/>
        <w:t>По многочисленным фильмам и книгам нам знаком прием передвижения по болоту с шестом длиной 2,5 — 3 метра. Его используют для измерения глубины, ощупывания почвы, а также как опору, если вы все же провалитесь. Однако реальная необходимость в таком шесте возникает только на крупных и глубоких болотах, при движении по неглубокой лесной заболоченности вполне можно обойтись без него. Провалившись, следует немедленно сбросить рюкзак, принять по возможности горизонтальное положение, навалившись грудью на шест, — в этом случае с увеличением площади опоры уменьшается давление на грунт, и дальнейшее проваливание прекращается. Выбираться следует постепенно, без резких движений выползая животом на шест, подбираясь к относительно прочному участку.</w:t>
      </w:r>
    </w:p>
    <w:p>
      <w:pPr>
        <w:pStyle w:val="Normal"/>
        <w:rPr/>
      </w:pPr>
      <w:r>
        <w:rPr/>
        <w:t>Проходимость болота определяется визуально в ходе предварительного осмотра. Болото можно считать проходимым, если на нем растет густая трава вперемешку с осокой, присутствует поросль сосны и старого мха. Болото труднопроходимо, если на нем встречаются лужицы воды и поросли кустарника, ивы, ольхи, березы. Наконец, болото пройти практически невозможно, если оно покрыто камышом и по нему плавает травяной покров. В любом случае нелишне обратить внимание на тропы, гати, пути обхода. При наличии троп следует строго их придерживаться во время движения.</w:t>
      </w:r>
    </w:p>
    <w:p>
      <w:pPr>
        <w:pStyle w:val="Normal"/>
        <w:rPr/>
      </w:pPr>
      <w:r>
        <w:rPr/>
        <w:t>Зимой по болоту ходить опасно, если промерз только его поверхностный слой. Помните, что травяные болота промерзают лучше, чем мшистые, и лед на последних, как правило, непрочен.</w:t>
      </w:r>
    </w:p>
    <w:p>
      <w:pPr>
        <w:pStyle w:val="Normal"/>
        <w:rPr/>
      </w:pPr>
      <w:r>
        <w:rPr/>
        <w:t>Передвижение ночью по лесной местности в мирное время следует рассматривать как ситуацию саму по себе экстремальную. Тем не менее в поисковой практике она случается достаточно часто, например, при отставании разведывательной группы по каким</w:t>
        <w:noBreakHyphen/>
        <w:t>то причинам от графика движения и необходимости ее срочного возвращения в базовый лагерь. В этом случае при движении как через заросли, так и по лесной дороге нужно держать перед собой на высоте лица согнутую в локте левую руку, иногда двигая ею сверху вниз для самостраховки от веток. Все препятствия следует преодолевать с особой осторожностью, взаимно страхуя друг друга. Более внимательно следует подходить и к определению местоположения, поскольку ночью кажется, что пройдено больше, чем есть на самом деле.</w:t>
      </w:r>
    </w:p>
    <w:p>
      <w:pPr>
        <w:pStyle w:val="Normal"/>
        <w:rPr/>
      </w:pPr>
      <w:r>
        <w:rPr/>
        <w:t>Перед началом движения желательно не смотреть на яркий свет и костер — чувствительность сетчатки глаза к свету при этом существенно снижается и полностью восстанавливается только примерно через час. Фонари, применяемые для подсветки карты и освещения, должны быть по той же причине оснащены красным светофильтром. Чувствительность зрения можно повысить, пососав кусок сахара.</w:t>
      </w:r>
    </w:p>
    <w:p>
      <w:pPr>
        <w:pStyle w:val="Normal"/>
        <w:rPr/>
      </w:pPr>
      <w:r>
        <w:rPr/>
        <w:t>Замыкающему в таких условиях следует обращать особое внимание на предотвращение растягивания группы и отставания отдельных участников, В идеале у замыкающего, направляющего и командира для взаимной связи должны быть радиостанции.</w:t>
      </w:r>
    </w:p>
    <w:p>
      <w:pPr>
        <w:pStyle w:val="Normal"/>
        <w:rPr/>
      </w:pPr>
      <w:r>
        <w:rPr/>
      </w:r>
    </w:p>
    <w:p>
      <w:pPr>
        <w:pStyle w:val="Heading6"/>
        <w:ind w:hanging="0"/>
        <w:rPr/>
      </w:pPr>
      <w:r>
        <w:rPr/>
        <w:t>СОВЕТЫ:</w:t>
      </w:r>
    </w:p>
    <w:p>
      <w:pPr>
        <w:pStyle w:val="Normal"/>
        <w:rPr/>
      </w:pPr>
      <w:r>
        <w:rPr/>
      </w:r>
    </w:p>
    <w:p>
      <w:pPr>
        <w:pStyle w:val="Normal"/>
        <w:rPr/>
      </w:pPr>
      <w:r>
        <w:rPr/>
        <w:t>Профилактические меры от потертостей ног несложны. При дальних пеших переходах необходимо следить за состоянием ног, чтобы вовремя предупредить намины и потертости. При первых признаках потертости устраните причину (складки на носках и т. п.) и защитите потертое место мягким тампоном — ватой, марлей, тряпочкой так, чтобы не беспокоить его. Можно укрепить тампон лейкопластырем, но только если на коже еще не образовалась ранка. В последнем случае обработайте ее антисептиком и забинтуйте. Частое мытье ног, сухие чистые носки, удобная просторная обувь с нетугой шнуровкой — наилучшие профилактические меры от потертостей.</w:t>
      </w:r>
    </w:p>
    <w:p>
      <w:pPr>
        <w:pStyle w:val="Normal"/>
        <w:rPr/>
      </w:pPr>
      <w:r>
        <w:rPr/>
      </w:r>
    </w:p>
    <w:p>
      <w:pPr>
        <w:pStyle w:val="Heading6"/>
        <w:ind w:hanging="0"/>
        <w:rPr/>
      </w:pPr>
      <w:r>
        <w:rPr/>
        <w:t>Литература:</w:t>
      </w:r>
    </w:p>
    <w:p>
      <w:pPr>
        <w:pStyle w:val="Heading6"/>
        <w:ind w:hanging="0"/>
        <w:rPr/>
      </w:pPr>
      <w:r>
        <w:rPr/>
      </w:r>
    </w:p>
    <w:p>
      <w:pPr>
        <w:pStyle w:val="Cite"/>
        <w:rPr/>
      </w:pPr>
      <w:r>
        <w:rPr/>
        <w:t>Тарас А.Е., Заруцкий ФД. Подготовка разведчика: система спецназа ГРУ. Мн.: Харвест, 1998.</w:t>
      </w:r>
    </w:p>
    <w:p>
      <w:pPr>
        <w:pStyle w:val="Cite"/>
        <w:rPr/>
      </w:pPr>
      <w:r>
        <w:rPr/>
        <w:t>Плешанов ЕА. Я + Природа. Воронеж, 1997.</w:t>
      </w:r>
    </w:p>
    <w:p>
      <w:pPr>
        <w:pStyle w:val="Cite"/>
        <w:rPr/>
      </w:pPr>
      <w:r>
        <w:rPr/>
        <w:t>Баленко С.В. Школа выживания. 2 ч. М., 1994.</w:t>
      </w:r>
    </w:p>
    <w:p>
      <w:pPr>
        <w:pStyle w:val="Normal"/>
        <w:rPr/>
      </w:pPr>
      <w:r>
        <w:rPr/>
      </w:r>
    </w:p>
    <w:p>
      <w:pPr>
        <w:pStyle w:val="Heading2"/>
        <w:ind w:hanging="0"/>
        <w:rPr/>
      </w:pPr>
      <w:r>
        <w:rPr/>
        <w:t>ПОСТАНОВКА ЛАГЕРЯ</w:t>
      </w:r>
      <w:r>
        <w:rPr>
          <w:b w:val="false"/>
          <w:bCs w:val="false"/>
        </w:rPr>
        <w:t xml:space="preserve"> </w:t>
      </w:r>
    </w:p>
    <w:p>
      <w:pPr>
        <w:pStyle w:val="Normal"/>
        <w:rPr>
          <w:b/>
          <w:b/>
          <w:bCs/>
        </w:rPr>
      </w:pPr>
      <w:r>
        <w:rPr>
          <w:b/>
          <w:bCs/>
        </w:rPr>
      </w:r>
    </w:p>
    <w:p>
      <w:pPr>
        <w:pStyle w:val="Normal"/>
        <w:rPr/>
      </w:pPr>
      <w:r>
        <w:rPr/>
        <w:t>Как грамотно организовать стоянку поисковой группы в полевых условиях?</w:t>
      </w:r>
    </w:p>
    <w:p>
      <w:pPr>
        <w:pStyle w:val="Normal"/>
        <w:rPr/>
      </w:pPr>
      <w:r>
        <w:rPr/>
        <w:t>Для начала определим используемую терминологию. В туристической и экспедиционной практике под ПРИВАЛОМ понимается кратковременная остановка для отдыха, уточнения ориентировки, оказания помощи и тому подобного. Время и частота организации привалов зависят от сложности маршрута, состояния группы, степени срочности поставленных перед группой задач. Туристические группы обычно практикуют остановки на 5 — 10 минут через 30 — 50 минут движения. Это так называемый «малый привал». Большой привал для обеда длится до 2 — 3 часов.</w:t>
      </w:r>
    </w:p>
    <w:p>
      <w:pPr>
        <w:pStyle w:val="Normal"/>
        <w:rPr/>
      </w:pPr>
      <w:r>
        <w:rPr/>
        <w:t>Место, на котором группа размещается во время привала, называется БИВАКОМ. И, наконец, ЛАГЕРЕМ будем называть стационарную стоянку, предполагающую длительный срок пребывания на ней, измеряющийся неделями, а иногда и месяцами.</w:t>
      </w:r>
    </w:p>
    <w:p>
      <w:pPr>
        <w:pStyle w:val="Normal"/>
        <w:rPr/>
      </w:pPr>
      <w:r>
        <w:rPr/>
        <w:t>Выбор места осуществляется руководителем группы с учетом базовых требований к полевой стоянке, задач группы, характера предполагаемых работ.</w:t>
      </w:r>
    </w:p>
    <w:p>
      <w:pPr>
        <w:pStyle w:val="Normal"/>
        <w:rPr/>
      </w:pPr>
      <w:r>
        <w:rPr/>
        <w:t>Базовые требования можно условно разделить на две основные группы — требования безопасности и удобства. Если на выбранном месте не предполагается находиться в течение длительного срока, то требования удобства в принципе могут рассматриваться как второстепенные по значимости. С возрастанием же срока существования лагеря важность их выполнения существенно возрастает. Тем более что некоторые из внешних факторов, определяющих эти требования, при увеличении времени действия начинают влиять и на безопасность, причем весьма существенно.</w:t>
      </w:r>
    </w:p>
    <w:p>
      <w:pPr>
        <w:pStyle w:val="Normal"/>
        <w:rPr/>
      </w:pPr>
      <w:r>
        <w:rPr/>
        <w:t>Конечно, остановиться перевести дух можно на участке местности с любым рельефом, лишь бы там было возможно удержаться. Но место, выбранное для ночлега, тем более — для лагеря, должно быть как можно более ровным. Согласитесь, неудобно спать в палатке, постоянно скатываясь к центру или к краю. Возможно, кто</w:t>
        <w:noBreakHyphen/>
        <w:t>то и в этом найдет удовольствие, особенно если учесть, что в центре, как правило, спят девушки. Только помните — они ведь и неправильно понять могут, и тогда возникнет как раз та ситуация, когда вопрос вашего удобства превратится в вопрос вашей безопасности.</w:t>
      </w:r>
    </w:p>
    <w:p>
      <w:pPr>
        <w:pStyle w:val="Normal"/>
        <w:rPr/>
      </w:pPr>
      <w:r>
        <w:rPr/>
        <w:t>Место для стоянки должно быть сухим. Особенно если в комплекте снаряжения вашей группы не содержатся в большом количестве памперсы «Хаггис», чтобы сырость в палатках побеждать. Ну, а если серьезно, то я еще не встречал ни одного человека, который бы выражал свой восторг по поводу приобретенного подобным образом ревматизма. Так что лучше заранее позаботиться о своем здоровье и о возможности участия в новых походах и экспедициях.</w:t>
      </w:r>
    </w:p>
    <w:p>
      <w:pPr>
        <w:pStyle w:val="Normal"/>
        <w:rPr/>
      </w:pPr>
      <w:r>
        <w:rPr/>
        <w:t>Одно из самых важных и актуальных требований — отсутствие вокруг стоянки или лагеря предметов, имеющих тенденцию к падению или могущих проявить ее под действием природных факторов в виде ветра, дождя, снега, землетрясения, смерча, цунами и прочего. В тундре и пустыне, кроме военных самолетов, падать особенно нечему. А вот в наших широтах будьте предельно внимательны к наклоненным деревьям и подломленным висящим сучьям. Особую опасность представляют сломленные деревья, которые не упали, а оперлись о соседние — никто не знает, когда и при каком порыве ветра их равновесие нарушится. Поэтому если вам настоятельно необходимо встать именно в этом месте и другие варианты по каким</w:t>
        <w:noBreakHyphen/>
        <w:t>то причинам не подходят, лучше подобные «конструкции» обрушить заранее. Техника подобных работ будет детально рассмотрена в разделе, посвященном заготовке дров.</w:t>
      </w:r>
    </w:p>
    <w:p>
      <w:pPr>
        <w:pStyle w:val="Normal"/>
        <w:rPr/>
      </w:pPr>
      <w:r>
        <w:rPr/>
        <w:t>Выбранное место должно обеспечивать защиту от ветра и мошкары. Здесь, правда, небезынтересно отметить, что выполнить ОБА этих требования одновременно будет очень сложно, поскольку именно продуваемость местности гарантированно освобождает ее от кровососущих. Открытый всем ветрам лагерь, поставленный в чистом поле, о насекомых может забыть. Но, укрываясь от атмосферных потоков в лесу, готовьте репелент. На возвышенности отсутствие назойливого звона над ухом будет с лихвой компенсировано хлопками палаточного тента под мощными порывами ветра. В овраге или низине вы можете не почувствовать и легкого дуновения, но именно в таких местах обычно образуются стоячие лужи и болотца — излюбленное место обитания комаров.</w:t>
      </w:r>
    </w:p>
    <w:p>
      <w:pPr>
        <w:pStyle w:val="Normal"/>
        <w:rPr/>
      </w:pPr>
      <w:r>
        <w:rPr/>
        <w:t>Одним словом, здесь, как и во многих других встречающихся в жизни ситуациях выбора, придется искать «золотую середину». Не отчаивайтесь — не вы первый, и не вы последний.</w:t>
      </w:r>
    </w:p>
    <w:p>
      <w:pPr>
        <w:pStyle w:val="Normal"/>
        <w:rPr/>
      </w:pPr>
      <w:r>
        <w:rPr/>
        <w:t>Основные внешние ресурсы, потребляемые лагерем, — это вода и дрова. И если наличие воды, как правило, можно оценить коротко и просто — она либо есть, либо ее нет, то дров должно быть тем больше, чем большая численность лагеря предполагается и чем более длительный срок он должен функционировать.</w:t>
      </w:r>
    </w:p>
    <w:p>
      <w:pPr>
        <w:pStyle w:val="Normal"/>
        <w:rPr/>
      </w:pPr>
      <w:r>
        <w:rPr/>
        <w:t>С точки зрения наличия воды (и не только) идеальной была бы стоянка на берегу реки или озера. И если такая возможность имеется, то среди прочих вариантов предпочитают использовать именно ее. Но поисковик тем и отличается от туриста, что не он выбирает местность, а она его. Поэтому если работать приходится в районе, удаленном от крупных водоемов, то еще на этапе разведки следует определить способ обеспечения лагеря водой. Выбор в этом случае остается не особо богатый — рассчитывать придется лишь на ручьи, родники и колодцы. Набирать воду из случайных луж не советую — можно, подобно герою известной сказки, козленочком стать.</w:t>
      </w:r>
    </w:p>
    <w:p>
      <w:pPr>
        <w:pStyle w:val="Normal"/>
        <w:rPr/>
      </w:pPr>
      <w:r>
        <w:rPr/>
        <w:t>Дров, как говорил один мой знакомый, много не бывает. Тем более что потребуются они не только в качестве топлива, но и как строительный материал. Поэтому лучше всего, если в окрестностях лагеря будут находиться несколько крупных сухостойных деревьев, желательно хвойных пород. Кстати как бы это на первый взгляд парадоксально ни выглядело, заготовка дров из крупного дерева значительно проще, чем из мелких. Один раз поваленная сушина затем на протяжении нескольких дней по мере надобности распиливается и колется. При этом получаются компактные и, главное, сухие поленья. Мелочь же приходится собирать по всему окрестному лесу, потом тащить охапку сучьев через заросли подлеска к лагерю, а если перед этим еще и дождь прошел, то, возможно, и сушить.</w:t>
      </w:r>
    </w:p>
    <w:p>
      <w:pPr>
        <w:pStyle w:val="Normal"/>
        <w:rPr/>
      </w:pPr>
      <w:r>
        <w:rPr/>
        <w:t>Не следует останавливаться близко к обрывам и другим элементам рельефа, с которых можно упасть — а то ночью кто</w:t>
        <w:noBreakHyphen/>
        <w:t>нибудь «по делам» пойдет, и потом…</w:t>
      </w:r>
    </w:p>
    <w:p>
      <w:pPr>
        <w:pStyle w:val="Normal"/>
        <w:rPr/>
      </w:pPr>
      <w:r>
        <w:rPr/>
        <w:t>Опасность лавины, оползня или камнепада характерна для горной местности. Поэтому признаки определения ее вероятности здесь не рассматриваются, об этом достаточно много написано в литературе по альпинизму и выживанию. А вот учитывать возможность подтопления лагеря разлившейся из</w:t>
        <w:noBreakHyphen/>
        <w:t>за сильных дождей рекой необходимо и в наших широтах. Кстати, именно по этой причине не рекомендуется стоять на небольших, низких речных островах.</w:t>
      </w:r>
    </w:p>
    <w:p>
      <w:pPr>
        <w:pStyle w:val="Normal"/>
        <w:rPr/>
      </w:pPr>
      <w:r>
        <w:rPr/>
        <w:t>И уж, конечно, следует всегда учитывать возможность грозы, особенно в горах. Думаю, всем понятно, что лагерь, поставленный в чистом поле, будет открыт не только всем ветрам, но и всем молниям. Посему, если в ваши планы не входит повторение опытов Ломоносова и Рихмана, для последнего окончившихся трагически, то лучше поищите стоянку в лесу. Подчеркиваю — В ЛЕСУ, а не у нескольких одиноких деревьев! Иначе эффект будет обратный!</w:t>
      </w:r>
    </w:p>
    <w:p>
      <w:pPr>
        <w:pStyle w:val="Normal"/>
        <w:rPr/>
      </w:pPr>
      <w:r>
        <w:rPr/>
        <w:t>Не следует забывать и об антропогенном факторе, то есть обусловленном деятельностью человека. Вряд ли разумно ставить лагерь непосредственно около деревни. В сельских районах сейчас, к сожалению, произрастает неописуемая скука, и есть немалая вероятность, что местная молодежь развлекаться придет именно к вам. Если ночь застает вас на маршруте около деревни, и нет возможности долго продолжать движение, то становиться на ночлег следует ДО того, как вы пройдете деревню, а не ПОСЛЕ того, как вас в ней уже видели. При этом, естественно, вводится режим свето— и звукомаскировки — ваш костер не должен быть виден со стороны населенного пункта, ну и, конечно, придется воздержаться от громких песен и разговоров. Подробно о правилах поведения в подобных случаях пойдет речь в главе об обеспечении безопасности.</w:t>
      </w:r>
    </w:p>
    <w:p>
      <w:pPr>
        <w:pStyle w:val="Normal"/>
        <w:rPr/>
      </w:pPr>
      <w:r>
        <w:rPr/>
        <w:t>Еще больше следует опасаться стоять, тем более — гулять около воинских частей. Во</w:t>
        <w:noBreakHyphen/>
        <w:t>первых, солдатам сейчас тоже часто бывает скучно, хочется поразвлечься. Во</w:t>
        <w:noBreakHyphen/>
        <w:t>вторых, помните, что часовому, охраняющему секретный объект (несмотря на общий развал, кое</w:t>
        <w:noBreakHyphen/>
        <w:t>где такие еще остались) очень хочется «предотвратить нападение на него» и поехать за это в отпуск. Выводы делайте сами.</w:t>
      </w:r>
    </w:p>
    <w:p>
      <w:pPr>
        <w:pStyle w:val="Normal"/>
        <w:rPr/>
      </w:pPr>
      <w:r>
        <w:rPr/>
        <w:t>Не стоит также оборудовать стоянку, тем более — долгосрочный лагерь около высоковольтных линий, газо— и нефтепроводов, животноводческих ферм, очистных сооружений, буровых вышек, оживленных автомагистралей, аэродромов, стартовых комплексов ракет, атомных электростанций… Сей список исчерпывающим не является, так что думайте головой в каждом конкретном случае.</w:t>
      </w:r>
    </w:p>
    <w:p>
      <w:pPr>
        <w:pStyle w:val="Normal"/>
        <w:rPr/>
      </w:pPr>
      <w:r>
        <w:rPr/>
        <w:t>При постановке на ночлег желательно использовать старые места стоянок. Во</w:t>
        <w:noBreakHyphen/>
        <w:t>первых, при этом используется уже готовое костровище и тем самым не наносится вред природе. Во</w:t>
        <w:noBreakHyphen/>
        <w:t>вторых, эти места, как правило, уже проверены и удовлетворяют всем или, по крайней мере, большинству приведенных выше требований.</w:t>
      </w:r>
    </w:p>
    <w:p>
      <w:pPr>
        <w:pStyle w:val="Normal"/>
        <w:rPr/>
      </w:pPr>
      <w:r>
        <w:rPr/>
        <w:t>Выбор места стоянки осуществляется засветло, не менее чем за час до наступления темноты. А на постановку крупного базового лагеря, как правило, уходит почти весь первый световой день. Это следует помнить и учитывать при планировании экспедиции.</w:t>
      </w:r>
    </w:p>
    <w:p>
      <w:pPr>
        <w:pStyle w:val="Normal"/>
        <w:rPr/>
      </w:pPr>
      <w:r>
        <w:rPr/>
        <w:t>Теперь поговорим об организации бивака. Если в ваши планы входит провести на выбранном месте одну — две ночи, то она в основном сводится к постановке палаток, рытью костровища и строительству так называемого «Пентагона» — сложенных квадратом вокруг костра бревен для сидения. Палатки следует ставить не ближе 7 — 10 метров от костра — иначе даже одна маленькая, но гордая искра сможет доставить вам немало огорчений, если прожжет тент или полог вашего походного дома. Кроме того, около костровища, как правило, толпятся люди, которые будут постоянно срывать растяжки слишком близко поставленной палатки. Удобнее, когда палатка стоит входом к костру — тогда подход к ней освещен. Ветер не должен задувать во вход, особенно в холодное время года. Если палаток в лагере очень много, лучше расставлять их не хаотически, а упорядочение — улицами или кругами.</w:t>
      </w:r>
    </w:p>
    <w:p>
      <w:pPr>
        <w:pStyle w:val="Normal"/>
        <w:rPr/>
      </w:pPr>
      <w:r>
        <w:rPr/>
        <w:t>При постановке лагеря на длительный срок стоит потратить силы еще на некоторые «мелочи», которые значительно увеличат степень комфорта вашего бивака и снимут многие возникающие в полевых условиях проблемы.</w:t>
      </w:r>
    </w:p>
    <w:p>
      <w:pPr>
        <w:pStyle w:val="Normal"/>
        <w:rPr/>
      </w:pPr>
      <w:r>
        <w:rPr/>
        <w:t>Прежде всего следует чуть поодаль от лагеря выкопать две ямы. Одна яма будет служить помойкой, в которой будут захораниваться отходы вашей хозяйственной деятельности — пустые консервные банки, пакеты и прочий мусор. Кстати, и на коротких стоянках она не повредит — наши леса уже и так слишком сильно загажены. Вторая яма будет служить отхожим местом. Настоятельно рекомендуем ею не пренебрегать — иначе, как показывает практика, через три — четыре дня вокруг лагеря образуются многочисленные «минные поля», а к исходу первой недели «подрывы» на них начинают уже приобретать массовый характер, особенно в темное время суток. А если в лагере живет много людей, то отхожих мест должно быть два. Мальчики — налево, девочки — направо, или наоборот. Думаю, не нужно объяснять, что после сворачивания лагеря и завершения работ все ямы следует закопать.</w:t>
      </w:r>
    </w:p>
    <w:p>
      <w:pPr>
        <w:pStyle w:val="Normal"/>
        <w:rPr/>
      </w:pPr>
      <w:r>
        <w:rPr/>
        <w:t>Поскольку в любом лагере приходится часто и много пилить и колоть дрова, есть смысл организовать лесопилку — сколотить самые примитивные козлы и поставить чурбачок побольше в качестве плахи. На таких сооружениях работать гораздо удобнее и, главное, безопаснее. Кстати, заготовленные впрок дрова хорошо не сваливать в кучу, а складывать в поставленную рядом поленницу. Они и намокают при этом меньше, и сохнут быстрее, и ночью меньше вероятность на них случайно налететь. Поленница сверху накрывается полиэтиленом на случай дождя.</w:t>
      </w:r>
    </w:p>
    <w:p>
      <w:pPr>
        <w:pStyle w:val="Normal"/>
        <w:rPr/>
      </w:pPr>
      <w:r>
        <w:rPr/>
        <w:t>В некоторых группах не разрешается курить у пищевого костра и отводится специальное место для курения, дабы любители самоотравления не травили тех, кто заниматься этим не желает.</w:t>
      </w:r>
    </w:p>
    <w:p>
      <w:pPr>
        <w:pStyle w:val="Normal"/>
        <w:rPr/>
      </w:pPr>
      <w:r>
        <w:rPr/>
        <w:t>Неплохо иметь и специально оборудованное место для сушки одежды, поскольку в длительных экспедициях избежать хотя бы одного попадания под крупный дождь вам вряд ли удастся. В самом примитивном варианте можно просто натянуть между деревьями бельевые веревки. На Севере практикуют связывать пирамидки или кубики из жердей, на которые вешается промокшая одежда или предметы снаряжения. Рядом с ними иногда даже разводится еще один костер. В отличие от стоянки сушилку, наоборот, лучше оборудовать на открытом, хорошо продуваемом и освещенном солнцем месте.</w:t>
      </w:r>
    </w:p>
    <w:p>
      <w:pPr>
        <w:pStyle w:val="Normal"/>
        <w:rPr/>
      </w:pPr>
      <w:r>
        <w:rPr/>
        <w:t>Крупный тент, натянутый на высоте около пяти метров над костром, значительно облегчит работу дежурных — ведь даже при обложном дожде готовку пищи никто не отменяет. Попробуйте хоть один раз развести костер и сготовить полноценный обед на открытом костровище, когда с неба уже целый день льет, и конца</w:t>
        <w:noBreakHyphen/>
        <w:t>краю этому безобразию не видно, и вы меня хорошо поймете. Да и люди смогут спокойно поесть на привычном удобном «Пентагоне» у костра, а не согнувшись в три погибели в мокрой палатке.</w:t>
      </w:r>
    </w:p>
    <w:p>
      <w:pPr>
        <w:pStyle w:val="Normal"/>
        <w:rPr/>
      </w:pPr>
      <w:r>
        <w:rPr/>
        <w:t>В военно</w:t>
        <w:noBreakHyphen/>
        <w:t>поисковых экспедициях в Карелии и Новгородской области мне приходилось видеть стоянки, оборудованные местными поисковиками, рассчитанные на использование в течение особо длительного срока — предполагалось, что группы будут возвращаться сюда на протяжении нескольких сезонов. На таких стоянках были оборудованы столы, скамьи, жердяные навесы над костровищем, даже бани и землянки. Так что организация лагеря — это тоже своего рода творчество, и приведенные выше правила и рекомендации лишь являются базой для него. То, как конкретно будет выглядеть ваш лагерь, целиком и полностью зависит от стоящих перед вами целей, от вашего подхода к делу, от организованности и спаянности вашей команды.</w:t>
      </w:r>
    </w:p>
    <w:p>
      <w:pPr>
        <w:pStyle w:val="Normal"/>
        <w:jc w:val="center"/>
        <w:rPr/>
      </w:pPr>
      <w:r>
        <w:rPr/>
        <w:drawing>
          <wp:inline distT="0" distB="0" distL="0" distR="0">
            <wp:extent cx="3067050"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67050" cy="2295525"/>
                    </a:xfrm>
                    <a:prstGeom prst="rect">
                      <a:avLst/>
                    </a:prstGeom>
                  </pic:spPr>
                </pic:pic>
              </a:graphicData>
            </a:graphic>
          </wp:inline>
        </w:drawing>
      </w:r>
    </w:p>
    <w:p>
      <w:pPr>
        <w:pStyle w:val="Normal"/>
        <w:rPr/>
      </w:pPr>
      <w:r>
        <w:rPr>
          <w:i/>
          <w:iCs/>
        </w:rPr>
        <w:t>Cхема лагеря «Космопоиска»</w:t>
      </w:r>
      <w:r>
        <w:rPr/>
        <w:t xml:space="preserve"> </w:t>
      </w:r>
    </w:p>
    <w:p>
      <w:pPr>
        <w:pStyle w:val="Normal"/>
        <w:rPr/>
      </w:pPr>
      <w:r>
        <w:rPr/>
      </w:r>
    </w:p>
    <w:p>
      <w:pPr>
        <w:pStyle w:val="Heading6"/>
        <w:ind w:hanging="0"/>
        <w:rPr/>
      </w:pPr>
      <w:r>
        <w:rPr/>
        <w:t>СОВЕТЫ</w:t>
      </w:r>
    </w:p>
    <w:p>
      <w:pPr>
        <w:pStyle w:val="Normal"/>
        <w:rPr/>
      </w:pPr>
      <w:r>
        <w:rPr/>
      </w:r>
    </w:p>
    <w:p>
      <w:pPr>
        <w:pStyle w:val="Normal"/>
        <w:rPr/>
      </w:pPr>
      <w:r>
        <w:rPr/>
        <w:t>В болотистых и моховых лесах, на влажных речных поймах необходимо выбирать сухое место для палаток и костра. Мхи — особенно сфагнум — содержат много влаги, поэтому могут замочить дно палатки. Несравненно суше белый лишайник — ягель («олений мох»). Выбирать место для палатки так, чтобы она освещалась утром (чтобы быстрее просохла), но не днем (чтобы не было душно). Жизнь в тесной палатке требует строгого порядка: каждый житель палатки и каждый предмет должны иметь свое определенное место. Если в походе у вас не оказалось спального мешка, можно соорудить мягкую постель самостоятельно. В дело пойдут и сухой мох, и лишайники, сухая трава, сено, солома, даже небольшие ветки ели, сосны, кедра, тополя (не толще мизинца). Все это покрывают куском брезента, и удобная постель готова. Перед тем как покинуть место полевого лагеря, следует просушить палатки до полной сухости. Во влажном климате нельзя оставлять сохнущие вещи до вечера: они снова начнут волгнуть, то есть впитывать влагу, и быстро гниют. Надо помнить, что если вы поставили палатку под лиственными деревьями, вода падает на нее некоторое время и после дождя. От дождя хорошо защищают ели и кедры.</w:t>
      </w:r>
    </w:p>
    <w:p>
      <w:pPr>
        <w:pStyle w:val="Normal"/>
        <w:rPr/>
      </w:pPr>
      <w:r>
        <w:rPr/>
      </w:r>
    </w:p>
    <w:p>
      <w:pPr>
        <w:pStyle w:val="Heading6"/>
        <w:ind w:hanging="0"/>
        <w:rPr/>
      </w:pPr>
      <w:r>
        <w:rPr/>
        <w:t>КРИТЕРИИ ПРИ ВЫБОРЕ МЕСТА ЛАГЕРЯ:</w:t>
      </w:r>
    </w:p>
    <w:p>
      <w:pPr>
        <w:pStyle w:val="Normal"/>
        <w:rPr/>
      </w:pPr>
      <w:r>
        <w:rPr/>
      </w:r>
    </w:p>
    <w:p>
      <w:pPr>
        <w:pStyle w:val="Normal"/>
        <w:rPr/>
      </w:pPr>
      <w:r>
        <w:rPr/>
        <w:t>а) его безопасность — возможны внезапный подъем воды в реках или сухих руслах и затопление низин, оползни крутых склонов, камнепады, лавины, ветровал, удары молнии в высокие деревья;</w:t>
      </w:r>
    </w:p>
    <w:p>
      <w:pPr>
        <w:pStyle w:val="Normal"/>
        <w:rPr/>
      </w:pPr>
      <w:r>
        <w:rPr/>
        <w:t>б) обеспеченность дровами и водой — потребность в них определяется длительностью стоянки и погодой;</w:t>
      </w:r>
    </w:p>
    <w:p>
      <w:pPr>
        <w:pStyle w:val="Normal"/>
        <w:rPr/>
      </w:pPr>
      <w:r>
        <w:rPr/>
        <w:t>в) комфорт существования — отсутствие или малое количество гнуса (открытое место), защищенность от ветра и непогоды, сухость места, относительное расположение костра и палаток, устройство кухни;</w:t>
      </w:r>
    </w:p>
    <w:p>
      <w:pPr>
        <w:pStyle w:val="Normal"/>
        <w:rPr/>
      </w:pPr>
      <w:r>
        <w:rPr/>
        <w:t>г) вид лагеря — время освещения палаток солнцем, вид из палаток, вид от костра; для уфологического лагеря важен обзор неба на 360 градусов;</w:t>
      </w:r>
    </w:p>
    <w:p>
      <w:pPr>
        <w:pStyle w:val="Normal"/>
        <w:rPr/>
      </w:pPr>
      <w:r>
        <w:rPr/>
        <w:t>д) удаленность от цивилизации (это обезопасит лагерь от незваных посетителей) и — в то же время — удобство подхода к лагерю (облегчите путь своим коллегам);</w:t>
      </w:r>
    </w:p>
    <w:p>
      <w:pPr>
        <w:pStyle w:val="Normal"/>
        <w:rPr/>
      </w:pPr>
      <w:r>
        <w:rPr/>
        <w:t>е) отсутствие признаков того, что занятая вами территория кому</w:t>
        <w:noBreakHyphen/>
        <w:t>либо принадлежит (палаточный лагерь на частной земле мало каких хозяев обрадует).</w:t>
      </w:r>
    </w:p>
    <w:p>
      <w:pPr>
        <w:pStyle w:val="Normal"/>
        <w:rPr/>
      </w:pPr>
      <w:r>
        <w:rPr/>
      </w:r>
    </w:p>
    <w:p>
      <w:pPr>
        <w:pStyle w:val="Heading6"/>
        <w:ind w:hanging="0"/>
        <w:rPr/>
      </w:pPr>
      <w:r>
        <w:rPr/>
        <w:t>КАК НАЙТИ ВОДУ В ЛЕСУ</w:t>
      </w:r>
    </w:p>
    <w:p>
      <w:pPr>
        <w:pStyle w:val="Normal"/>
        <w:rPr/>
      </w:pPr>
      <w:r>
        <w:rPr/>
      </w:r>
    </w:p>
    <w:p>
      <w:pPr>
        <w:pStyle w:val="Normal"/>
        <w:rPr/>
      </w:pPr>
      <w:r>
        <w:rPr/>
        <w:t>Бывают ситуации, при которых кончилась вода, а открытых и знакомых ее источников нет. В этом случае лучше всего заняться поиском ключей и родников. При поиске источника необходимо помнить:</w:t>
      </w:r>
    </w:p>
    <w:p>
      <w:pPr>
        <w:pStyle w:val="Normal"/>
        <w:rPr/>
      </w:pPr>
      <w:r>
        <w:rPr/>
        <w:t>Вода скапливается всегда в низинах. Если вы нашли овраге влажным дном, то в нем легко докопаться до воды. Такую воду нужно обязательно прокипятить.</w:t>
      </w:r>
    </w:p>
    <w:p>
      <w:pPr>
        <w:pStyle w:val="Normal"/>
        <w:rPr/>
      </w:pPr>
      <w:r>
        <w:rPr/>
        <w:t>У каменистых берегов высохших рек, в горах воду можно отыскать в тех местах, где скалы выходили из воды. На этой границе можно обнаружить и родники.</w:t>
      </w:r>
    </w:p>
    <w:p>
      <w:pPr>
        <w:pStyle w:val="Normal"/>
        <w:rPr/>
      </w:pPr>
      <w:r>
        <w:rPr/>
        <w:t>В горных районах воду целесообразно искать не на склонах, а у подошвы, так как гора своим весом давит на грунт, и обязательно будет выдавливать на поверхность грунтовые воды. Как правило, эти воды выходят на поверхность в местах рыхлого грунта, либо в известковых (меловых) участках.</w:t>
      </w:r>
    </w:p>
    <w:p>
      <w:pPr>
        <w:pStyle w:val="Normal"/>
        <w:rPr/>
      </w:pPr>
      <w:r>
        <w:rPr/>
        <w:t>В засушливых районах воду легче всего найти там, где в зимне</w:t>
        <w:noBreakHyphen/>
        <w:t>весенний период протекала вода или скапливалась влага, то есть в руслах засохших рек. Искать воду нужно в тех местах, где растет сочная и зеленая трава, собираются птицы или виден чуть увлажненный грунт, есть четкие и влажные следы людей и животных.</w:t>
      </w:r>
    </w:p>
    <w:p>
      <w:pPr>
        <w:pStyle w:val="Normal"/>
        <w:rPr/>
      </w:pPr>
      <w:r>
        <w:rPr/>
        <w:t>Желательно помнить, что птицы слетаются к источнику воды рано утром, либо вечером. Лучшим индикатором являются пчелы, так как они не улетают от улья дальше б км. Если вы увидели пчел, значит, в этом месте надо внимательно искать воду Мухи вообще не удаляются от воды дальше 100 метров.</w:t>
      </w:r>
    </w:p>
    <w:p>
      <w:pPr>
        <w:pStyle w:val="Normal"/>
        <w:rPr/>
      </w:pPr>
      <w:r>
        <w:rPr>
          <w:b/>
          <w:bCs/>
          <w:i/>
          <w:iCs/>
        </w:rPr>
        <w:t>ПРЕДОСТЕРЕЖЕНИЕ:</w:t>
      </w:r>
      <w:r>
        <w:rPr>
          <w:b/>
          <w:bCs/>
        </w:rPr>
        <w:t xml:space="preserve"> </w:t>
      </w:r>
      <w:r>
        <w:rPr/>
        <w:t xml:space="preserve">  Если вы нашли источник воды на местности, вокруг которого нет растительности, следов животных и людей, то такую воду лучше не пить. Вызывающий сомнение источник можно проверить на качество воды старым казацким способом: набрать кружку воды и плюнуть в нее. Если слюна разойдется и растворится, то такую воду можно пить. Если слюна застаивается, то воду употреблять нельзя.</w:t>
      </w:r>
    </w:p>
    <w:p>
      <w:pPr>
        <w:pStyle w:val="Normal"/>
        <w:rPr/>
      </w:pPr>
      <w:r>
        <w:rPr/>
      </w:r>
    </w:p>
    <w:p>
      <w:pPr>
        <w:pStyle w:val="Heading6"/>
        <w:ind w:hanging="0"/>
        <w:rPr/>
      </w:pPr>
      <w:r>
        <w:rPr/>
        <w:t>СОВЕТЫ ПО СУШКЕ ОБУВИ</w:t>
      </w:r>
    </w:p>
    <w:p>
      <w:pPr>
        <w:pStyle w:val="Normal"/>
        <w:rPr/>
      </w:pPr>
      <w:r>
        <w:rPr/>
      </w:r>
    </w:p>
    <w:p>
      <w:pPr>
        <w:pStyle w:val="Normal"/>
        <w:rPr/>
      </w:pPr>
      <w:r>
        <w:rPr/>
        <w:t>Промоченную обувь (кроме кед) не следует сушить у сильного костра: от перегрева кожа ссыхается и трескается. Лучше набить сырую обувь на ночь влагопоглощающим мягким веществом (сухой травой, мхом). Допустимо надеть сырые ботинки на сухие носки. Войлочные стельки на ночь можно вынуть из обуви и уложить в спальный мешок.</w:t>
      </w:r>
    </w:p>
    <w:p>
      <w:pPr>
        <w:pStyle w:val="Normal"/>
        <w:rPr/>
      </w:pPr>
      <w:r>
        <w:rPr/>
        <w:t>Залитые водой резиновые сапоги трудно высушить даже в хорошую погоду. Один из способов сушки — отвернуть голенища и направить раструбы сапог на солнце. Эффективно сушить сырые сапоги на ногах, одетых в сухие портянки и/или обычные газеты. Вообще — почаще пользуйтесь старыми газетами при переходах в сырую погоду.</w:t>
      </w:r>
    </w:p>
    <w:p>
      <w:pPr>
        <w:pStyle w:val="Normal"/>
        <w:rPr/>
      </w:pPr>
      <w:r>
        <w:rPr/>
        <w:t>Изделия из синтетических тканей лучше сушить на ветру, При сушке таких тканей на костре они могут прогореть от искр, расплавиться или даже загореться.</w:t>
      </w:r>
    </w:p>
    <w:p>
      <w:pPr>
        <w:pStyle w:val="Normal"/>
        <w:rPr/>
      </w:pPr>
      <w:r>
        <w:rPr/>
      </w:r>
    </w:p>
    <w:p>
      <w:pPr>
        <w:pStyle w:val="Heading6"/>
        <w:ind w:hanging="0"/>
        <w:rPr/>
      </w:pPr>
      <w:r>
        <w:rPr/>
        <w:t>Литература:</w:t>
      </w:r>
    </w:p>
    <w:p>
      <w:pPr>
        <w:pStyle w:val="Heading6"/>
        <w:ind w:hanging="0"/>
        <w:rPr/>
      </w:pPr>
      <w:r>
        <w:rPr/>
      </w:r>
    </w:p>
    <w:p>
      <w:pPr>
        <w:pStyle w:val="Cite"/>
        <w:rPr/>
      </w:pPr>
      <w:r>
        <w:rPr/>
        <w:t>1. Энциклопедия туриста / Редкол.: Е.И. Тамм, А.Х. Абуков, Ю.Н. Александров и др. — М.: Большая Российская энциклопедия, 1993.</w:t>
      </w:r>
    </w:p>
    <w:p>
      <w:pPr>
        <w:pStyle w:val="Normal"/>
        <w:rPr/>
      </w:pPr>
      <w:r>
        <w:rPr/>
      </w:r>
    </w:p>
    <w:p>
      <w:pPr>
        <w:pStyle w:val="Normal"/>
        <w:rPr/>
      </w:pPr>
      <w:r>
        <w:rPr>
          <w:b/>
          <w:bCs/>
        </w:rPr>
        <w:t>ЗАГОТОВКА ДРОВ</w:t>
      </w:r>
      <w:r>
        <w:rPr/>
        <w:t xml:space="preserve"> </w:t>
      </w:r>
    </w:p>
    <w:p>
      <w:pPr>
        <w:pStyle w:val="Normal"/>
        <w:rPr/>
      </w:pPr>
      <w:r>
        <w:rPr/>
        <w:t>Дрова являются основным внешним ресурсом, который потребляет любой туристический или поисковый лагерь, находящийся в лесной зоне, и потому их заготовкой приходится заниматься на протяжении всего времени его работы.</w:t>
      </w:r>
    </w:p>
    <w:p>
      <w:pPr>
        <w:pStyle w:val="Normal"/>
        <w:rPr/>
      </w:pPr>
      <w:r>
        <w:rPr/>
        <w:t>Как уже отмечалось в разделе, посвященном кострам, наилучшим источником дров являются сухостойные деревья хвойных пород. Именно поэтому лесоповал часто является одной из основных (и одной из самых тяжелых) бивачных работ. В этом разделе мы рассмотрим основные ее правила.</w:t>
      </w:r>
    </w:p>
    <w:p>
      <w:pPr>
        <w:pStyle w:val="Normal"/>
        <w:rPr/>
      </w:pPr>
      <w:r>
        <w:rPr/>
        <w:t>Для валки деревьев может применяться как пила, так и топор. Сушины небольшого диаметра (до 10 сантиметров) обычно срубают, более толстые удобнее спиливать. Свои плюсы и минусы есть и у того и у другого инструмента. Использование топора требует больших энергозатрат, а пилу при такой работе часто заклинивает. Ее последующее высвобождение — задача не самая легкая и не самая безопасная.</w:t>
      </w:r>
    </w:p>
    <w:p>
      <w:pPr>
        <w:pStyle w:val="Normal"/>
        <w:rPr/>
      </w:pPr>
      <w:r>
        <w:rPr/>
        <w:t>Обнаружив сушину, следует определить направление естественного наклона ствола — именно туда ее и следует валить. Не пытайтесь заставить дерево падать в другую сторону, это тяжело и очень опасно. Внимательно осмотрите место предполагаемого падения, определите, может ли ваша сушина при падении за что</w:t>
        <w:noBreakHyphen/>
        <w:t>нибудь зацепиться. Лучше заранее просчитать «нештатные» варианты и определить пути отхода на тот случай, если дерево начнет падать не туда, куда вы предполагали. Зимой вокруг ствола на радиус 1 метр вытаптывается площадка для удобства работы, и обязательно протаптывается дорожка отхода — убегать от падающего ствола по глубокому снегу не очень приятно. Конечно же, лесорубы перед работой должны снять лыжи.</w:t>
      </w:r>
    </w:p>
    <w:p>
      <w:pPr>
        <w:pStyle w:val="Normal"/>
        <w:rPr/>
      </w:pPr>
      <w:r>
        <w:rPr/>
        <w:t>Во время валки вокруг сушины в радиусе, соответствующем ее высоте, НЕ ДОЛЖНО БЫТЬ НИКОГО, кроме непосредственно занятых в работе. Особенно тщательно этот момент следует отслеживать, если в лагере много детей, которые, как правило, на месте не сидят. И вообще, валить дерево больше чем вдвоем</w:t>
        <w:noBreakHyphen/>
        <w:t>втроем, смысла не имеет — остальные все равно в работе не участвуют, только советы разные подают. Причем далеко не всегда дельные.</w:t>
      </w:r>
    </w:p>
    <w:p>
      <w:pPr>
        <w:pStyle w:val="Normal"/>
        <w:rPr/>
      </w:pPr>
      <w:r>
        <w:rPr/>
        <w:t>Последовательность валки дерева следующая. Вначале со стороны естественного наклона делается надруб или пропил примерно на треть диаметра ствола. Обращаю внимание — при работе с пилой особенно внимательно следите за ее ходом, и при самых небольших признаках заклинивания прекращайте работу и высвобождайте инструмент. В случае если пилу все</w:t>
        <w:noBreakHyphen/>
        <w:t>таки заклинило, попытайтесь раскачать ее в плоскости пиления. Если это не помогает, не пытайтесь отклонить дерево в противоположную сторону, грамотнее будет сделать клиновидный подруб до его соединения с пропилом.</w:t>
      </w:r>
    </w:p>
    <w:p>
      <w:pPr>
        <w:pStyle w:val="Normal"/>
        <w:rPr/>
      </w:pPr>
      <w:r>
        <w:rPr/>
        <w:t>Затем следует надрубить дерево с противоположной стороны примерно на 7 — 10 сантиметров выше первого пропила или надруба. Когда второй надруб приблизится к первому, на ствол следует надавить и повалить его. Иногда для этого используют шест, чтобы создать больший изгибающий момент.</w:t>
      </w:r>
    </w:p>
    <w:p>
      <w:pPr>
        <w:pStyle w:val="Normal"/>
        <w:rPr/>
      </w:pPr>
      <w:r>
        <w:rPr/>
        <w:t>Неопытный человек может здесь задать вопрос: а не проще ли сразу начинать пилить со стороны, противоположной наклону, на весь диаметр ствола? Может быть, и проще. Только тогда дерево при падении начнет колоться вдоль волокон с образованием мощной щепы, которая запросто может спружинить и отбросить ствол назад, туда, где находитесь вы. Поэтому бравировать, находясь рядом с комлем падающего дерева, мягко говоря, не рекомендуется. Но и дрожать от страха тоже не следует. Дерево никогда не падает молниеносно, и о своем намерении оно обязательно вас предупредит треском разрываемых волокон. Услышав его, сразу отбегайте в сторону, и угрожать вам ничего не будет.</w:t>
      </w:r>
    </w:p>
    <w:p>
      <w:pPr>
        <w:pStyle w:val="Normal"/>
        <w:rPr/>
      </w:pPr>
      <w:r>
        <w:rPr/>
        <w:t>В подавляющем большинстве случаев интересующие нас сушины стоят не особняком, а в окружении других деревьев. Поэтому следует обращать внимание на то, чтобы наше дерево при падении не зацепилось за соседние. Сухие сучья особой опасности в этом плане не представляют — падающий ствол без труда их обломает. А вот если на траектории предполагаемого падения находится мощный живой сук, или, тем паче, разветвленная верхушка, то лучше поискать другую сушину. Наверняка на ее поиски уйдет гораздо меньше времени и сил, чем на высвобождение подвисшего ствола, возможно, весящего не одну сотню килограммов.</w:t>
      </w:r>
    </w:p>
    <w:p>
      <w:pPr>
        <w:pStyle w:val="Normal"/>
        <w:rPr/>
      </w:pPr>
      <w:r>
        <w:rPr/>
        <w:t>Если все же зависание произошло и вы считаете, что в ваших силах освободить зацепившуюся сушину, то сделать это можно несколькими способами. Ствол, зацепившийся за не очень толстый и длинный сучок, можно аккуратно попробовать раскачать. Только, как говорил один мой знакомый, «без фанатизма» — в первую очередь думайте о своей безопасности. Пытаться обрубить мешающий сук не советую — неизвестно, какие в нем возникли напряжения и после какого удара он переломится, обрушив многокилограммовый ствол на вашу неразумную голову. Тем же чревато и подпиливание зависшего дерева снизу, хотя иногда этот прием и практикуется. Лучше всего в таких случаях все же попытаться оттащить комель. Если он достаточно массивный и в вашем распоряжении есть длинная и прочная веревка, то можно соорудить простейший полиспаст, привязав один ее конец к прочно стоящему дереву и обнеся другой вокруг зависшего ствола. Усилие при этом прикладывается ко второму свободному концу. Только зимой, когда комель при падении зарывается глубоко в снег, этот прием, скорее всего, не сработает.</w:t>
      </w:r>
    </w:p>
    <w:p>
      <w:pPr>
        <w:pStyle w:val="Normal"/>
        <w:rPr/>
      </w:pPr>
      <w:r>
        <w:rPr/>
        <w:t>После того как сушина повалена, необходимо обрубить сучья. Многие, в том числе достаточно опытные туристы, часто при этом становятся над упавшим стволом, пропустив его между ног, и начинают лихо махать топором как слева, так и справа, постепенно продвигаясь вперед. Что более печально, иногда такой способ работы даже рекомендуется в туристической литературе. Поэтому перед тем как приступить к реализации таких рекомендаций на практике, настоятельно рекомендую задуматься — куда и по какой траектории направится в этом случае отрикошетивший от ствола топор, если вдруг ваш удар окажется не столь точным, как того хотелось бы? В голень, в колено или в бедро? В любом случае последствия могут оказаться для вас весьма и весьма нерадостными. Особенно это актуально зимой, когда вероятность рикошета топора от промерзшего и обледенелого ствола существенно повышается.</w:t>
      </w:r>
    </w:p>
    <w:p>
      <w:pPr>
        <w:pStyle w:val="Normal"/>
        <w:rPr/>
      </w:pPr>
      <w:r>
        <w:rPr/>
        <w:t>Поэтому стоять при работе обеими ногами следует со стороны, противоположной той, на которой находится обрубаемый сук. В этом случае любые возможные траектории нештатного движения топора будут направлены от вас.</w:t>
      </w:r>
    </w:p>
    <w:p>
      <w:pPr>
        <w:pStyle w:val="Normal"/>
        <w:rPr/>
      </w:pPr>
      <w:r>
        <w:rPr/>
        <w:t>Лучше прямо на месте произвести распиловку ствола на небольшие колобашки длиной 30 — 50 сантиметров, которые вы потом будете колоть на дрова. Если ствол не слишком тяжелый, попытайтесь подвести под него еще одно бревно. Тогда отпиливаемый край будет нависать над землей, и пилу не будет заклинивать. Для «нодьи» и «Пентагона» нужны бревна длиной 3 метра и более. Не стоит пытаться переносить их к лагерю в одиночку. При диаметре 30 сантиметров они будут весить свыше ста килограммов, а вы далеко не Шварцнеггер, подумайте о своем позвоночнике. Только когда вы дружно донесете на своих плечах бревно до места, перед тем как его сбросить, проследите за тем, чтобы головы всех переносящих находились С ОДНОЙ СТОРОНЫ! Противоположной той, куда вы собираетесь бревно сбрасывать! Несмотря на всю кажущуюся комичность, случаи подобной непредусмотрительности бывали, мне доводилось их наблюдать и честно скажу — смешного в них было мало.</w:t>
      </w:r>
    </w:p>
    <w:p>
      <w:pPr>
        <w:pStyle w:val="Normal"/>
        <w:rPr/>
      </w:pPr>
      <w:r>
        <w:rPr/>
        <w:t>Приготовленные и перенесенные в лагерь колобашки следует расколоть на поленья. Делать это удобнее, если ставить их не на грунт, а на другую, более крупную колобашку, служащую наковальней. В плоскости, в которой движется топор, НЕ ДОЛЖНО НИКОГО НАХОДИТЬСЯ, даже если вы на сто процентов уверены, что не выпустите его из рук, и что он не слетит с топорища. Потому как, по рассказам бывалых, раз в год даже палка стреляет… Не следует стоять поблизости и сбоку от наковальни — расколотые мощным ударом поленья часто отлетают на довольно большое расстояние. Также опасно подходить к работающему сзади, если вы не хотите случайно получить обухом по лбу. И вообще, наковальня должна находиться на некотором удалении от бивачного костра, где постоянно толпятся люди.</w:t>
      </w:r>
    </w:p>
    <w:p>
      <w:pPr>
        <w:pStyle w:val="Normal"/>
        <w:rPr/>
      </w:pPr>
      <w:r>
        <w:rPr/>
        <w:t>После окончания работ необходимо убрать инструмент на отведенное ему место. Разбросанные по лагерю топоры не только не украшают стоянку, но и могут служить причиной серьезных травм. Поэтому днем, когда потребность в топорах может возникнуть в любую минуту, их лучше хранить воткнутыми в наковальню, а на ночь убирать в палатки или под их полог от дождя и незваных гостей.</w:t>
      </w:r>
    </w:p>
    <w:p>
      <w:pPr>
        <w:pStyle w:val="Normal"/>
        <w:rPr/>
      </w:pPr>
      <w:r>
        <w:rPr/>
        <w:t>Заготовка дров — основной источник опасности при внутрилагерных работах. Об этом следует помнить и относиться к ней со всей ответственностью и серьезностью.</w:t>
      </w:r>
    </w:p>
    <w:p>
      <w:pPr>
        <w:pStyle w:val="Normal"/>
        <w:rPr/>
      </w:pPr>
      <w:r>
        <w:rPr/>
      </w:r>
    </w:p>
    <w:p>
      <w:pPr>
        <w:pStyle w:val="Heading6"/>
        <w:ind w:hanging="0"/>
        <w:rPr/>
      </w:pPr>
      <w:r>
        <w:rPr/>
        <w:t>Литература:</w:t>
      </w:r>
    </w:p>
    <w:p>
      <w:pPr>
        <w:pStyle w:val="Heading6"/>
        <w:ind w:hanging="0"/>
        <w:rPr/>
      </w:pPr>
      <w:r>
        <w:rPr/>
      </w:r>
    </w:p>
    <w:p>
      <w:pPr>
        <w:pStyle w:val="Cite"/>
        <w:rPr/>
      </w:pPr>
      <w:r>
        <w:rPr/>
        <w:t>1.РыжавскийГЯ. Биваки. М.:ЦДЮТ, 1995.</w:t>
      </w:r>
    </w:p>
    <w:p>
      <w:pPr>
        <w:pStyle w:val="Cite"/>
        <w:rPr/>
      </w:pPr>
      <w:r>
        <w:rPr/>
        <w:t>2. Плешанов ЕЛ. Я + Природа. Воронеж, 1997.</w:t>
      </w:r>
    </w:p>
    <w:p>
      <w:pPr>
        <w:pStyle w:val="Normal"/>
        <w:rPr/>
      </w:pPr>
      <w:r>
        <w:rPr/>
      </w:r>
    </w:p>
    <w:p>
      <w:pPr>
        <w:pStyle w:val="Heading2"/>
        <w:ind w:hanging="0"/>
        <w:rPr/>
      </w:pPr>
      <w:r>
        <w:rPr/>
        <w:t>РАБОТА С КОСТРОМ</w:t>
      </w:r>
      <w:r>
        <w:rPr>
          <w:b w:val="false"/>
          <w:bCs w:val="false"/>
        </w:rPr>
        <w:t xml:space="preserve"> </w:t>
      </w:r>
    </w:p>
    <w:p>
      <w:pPr>
        <w:pStyle w:val="Normal"/>
        <w:rPr>
          <w:b/>
          <w:b/>
          <w:bCs/>
        </w:rPr>
      </w:pPr>
      <w:r>
        <w:rPr>
          <w:b/>
          <w:bCs/>
        </w:rPr>
      </w:r>
    </w:p>
    <w:p>
      <w:pPr>
        <w:pStyle w:val="Normal"/>
        <w:rPr/>
      </w:pPr>
      <w:r>
        <w:rPr/>
        <w:t>Для чего в лесу нужен костер? Вряд ли найдется человек, который бы промедлил с ответом на этот вопрос. Любой ребенок, хоть раз стоявший возле огня, скажет вам, не задумываясь: «А чтобы тепло было!» И будет прав.</w:t>
      </w:r>
    </w:p>
    <w:p>
      <w:pPr>
        <w:pStyle w:val="Normal"/>
        <w:rPr/>
      </w:pPr>
      <w:r>
        <w:rPr/>
        <w:t>В полевых условиях костер, прежде всего, используется для обогрева, освещения и приготовления пищи. Кроме того, он часто находит применение для сушки одежды и снаряжения, а также для подачи сигналов. Те, кто часто бывает в экспедициях, знают и то, что именно пламя костра помогает быстрее отдохнуть, снять психологическое напряжение после трудового дня, делает более непринужденным общение, дарит радость и уверенность. Короче говоря, без костра нет лагеря, тем более — поискового.</w:t>
      </w:r>
    </w:p>
    <w:p>
      <w:pPr>
        <w:pStyle w:val="Normal"/>
        <w:rPr/>
      </w:pPr>
      <w:r>
        <w:rPr/>
        <w:t>Уметь работать с костром обязаны все, кто так или иначе вступает в соприкосновение с дикой природой — от юных туристов до солдат спецподразделений. Разведение костра представляет собой определенное искусство, успех в котором достигается только опытом и практикой. И в этом разделе мы поговорим о его основных приемах.</w:t>
      </w:r>
    </w:p>
    <w:p>
      <w:pPr>
        <w:pStyle w:val="Normal"/>
        <w:rPr/>
      </w:pPr>
      <w:r>
        <w:rPr/>
        <w:t>Так же как и для лагеря, для костра необходимо подобрать подходящее место. Причем подходить к этой, казалось бы, гораздо более простой задаче следует не менее ответственно.</w:t>
      </w:r>
    </w:p>
    <w:p>
      <w:pPr>
        <w:pStyle w:val="Normal"/>
        <w:rPr/>
      </w:pPr>
      <w:r>
        <w:rPr/>
        <w:t>Место для костра должно, естественно, быть ровным, сухим и по возможности защищенным от ветра. Иначе вместо котелка с долгожданной едой обогреваться будут преимущественно гидро— и атмосфера нашей замечательной планеты. Все же наличие воды рядом весьма и весьма желательно — ближе носить придется, да и будет чем пламя затушить, если вдруг это потребуется.</w:t>
      </w:r>
    </w:p>
    <w:p>
      <w:pPr>
        <w:pStyle w:val="Normal"/>
        <w:rPr/>
      </w:pPr>
      <w:r>
        <w:rPr/>
        <w:t>Как уже отмечалось, костер должен гореть не ближе пяти — десяти метров от палаток в целях сохранности последних. Если вы ночуете под навесом, то расстояние сокращается до 1 — 1,5 метров, но это уже тема особого разговора который мы поведем в соответствующей главе. Лучше всего использовать уже готовое костровище, на котором ранее стояли вы или другие люди — оно уже опробовано. В случае же если вы разводите костер на новом месте, то с приглянувшегося вам участка следует снять дерн и отгрести от будущего костровища сухие листья и траву на полтора — два метра в сторону. Дерн нужно аккуратно складировать где</w:t>
        <w:noBreakHyphen/>
        <w:t>нибудь за палатками травой вниз, а после сворачивания лагеря уложить на прежнее место.</w:t>
      </w:r>
    </w:p>
    <w:p>
      <w:pPr>
        <w:pStyle w:val="Normal"/>
        <w:rPr/>
      </w:pPr>
      <w:r>
        <w:rPr/>
        <w:t>В зимнее время с места будущего костра необходимо удалить снег. Если снежный покров неглубокий, его достаточно просто утоптать, но лучше всего, конечно, сгрести снег в сторону лопатой или скребком. Делается это не только для того, чтобы костер не проваливался. Растаявший снег вокруг костровища образует грязную лужу, которая потом, после перемешивания многочисленными парами ног, превращается в очень грязную лужу. Наличие ее на биваке — сомнительное удобство. Когда костер начинает гореть менее интенсивно, дальние края этой лужи замерзают, и тогда можно запросто поскользнуться и уехать прямо в огонь, по пути прихватив с собой только что закипевший котелок… Чем это чревато, вы можете подробно узнать из «Медицинского справочника туриста».</w:t>
      </w:r>
    </w:p>
    <w:p>
      <w:pPr>
        <w:pStyle w:val="Normal"/>
        <w:rPr/>
      </w:pPr>
      <w:r>
        <w:rPr/>
        <w:t>В местности, где с дровами откровенная напряженка, костер разводится в окружающем его очаге. Тогда он лучше защищается от ветра, и из укладки не выдувается жар, топливо расходуется более экономно. Кроме того, при этом уже не обязательно искать «рогульки» для подвески котелка — перекладина или решетка кладется прямо на стенки очага. В горных районах очаг выкладывают из камней, в степи можно использовать дерн. Топливом могут служить также кусты, камыш, коровьи кизяки (высушенные!!!), сухая трава с мощными стеблями.</w:t>
      </w:r>
    </w:p>
    <w:p>
      <w:pPr>
        <w:pStyle w:val="Normal"/>
        <w:rPr/>
      </w:pPr>
      <w:r>
        <w:rPr>
          <w:b/>
          <w:bCs/>
          <w:i/>
          <w:iCs/>
        </w:rPr>
        <w:t>ЗАПРЕЩАЕТСЯ</w:t>
      </w:r>
      <w:r>
        <w:rPr>
          <w:b/>
          <w:bCs/>
        </w:rPr>
        <w:t xml:space="preserve"> </w:t>
      </w:r>
      <w:r>
        <w:rPr/>
        <w:t xml:space="preserve">  разводить костер непосредственно около деревьев, в хвойных молодняках, рядом со скоплениями сухого камыша, мха, тростника, травы, на лесных вырубках и гарях, на торфяниках, на каменистых россыпях. Особенно если вы находитесь в местности, покрытой большими массивами хвойного леса. Иначе костер может получиться слишком большим — эскадрильи пожарных самолетов не хватит, чтобы потушить. Зимой обязательно проверьте, не нависают ли над вашим костровищем ветви деревьев, укрытые снегом. Подтопленный идущим снизу потоком теплого воздуха, он непременно сорвется вниз и в лучшем случае окажется у вас за шиворотом, в худшем — моментально уничтожит с большим трудом разведенный огонь. Одному из героев Джека Лондона такая ошибка, помнится, стоила жизни.</w:t>
      </w:r>
    </w:p>
    <w:p>
      <w:pPr>
        <w:pStyle w:val="Normal"/>
        <w:rPr/>
      </w:pPr>
      <w:r>
        <w:rPr/>
        <w:t>Предвижу вопрос: чем опасны каменистые россыпи? Отвечаю — в пространстве между камнями скапливается хвоя, перегной, листья, и огонь, попав туда, может легко распространиться на достаточно большое расстояние.</w:t>
      </w:r>
    </w:p>
    <w:p>
      <w:pPr>
        <w:pStyle w:val="Normal"/>
        <w:rPr/>
      </w:pPr>
      <w:r>
        <w:rPr/>
        <w:t>Если поисковые работы ведутся в местах прошедших боевых действий, где могут встречаться неразорвавшиеся боеприпасы, то место для костра и прилегающие к нему участки обязательно проверяются с металлоискателем! Причем делается это и в том случае, когда вы используете чье</w:t>
        <w:noBreakHyphen/>
        <w:t>нибудь или даже свое собственное старое костровище — неприятный сюрприз запросто могут преподнести местные мародеры.</w:t>
      </w:r>
    </w:p>
    <w:p>
      <w:pPr>
        <w:pStyle w:val="Normal"/>
        <w:rPr/>
      </w:pPr>
      <w:r>
        <w:rPr/>
        <w:t>Топливом для костра служат, естественно, дрова. Они должны быть сухими и по своим размерам соответствовать предполагаемым размерам и мощности вашего будущего детища. Именно поэтому в стационарном лагере целесообразно организовать небольшую лесопильню. Обычно предпочитают использовать хвойные сухостойные деревья. Они прекрасно пилятся и хорошо колются топором, хвойная сушина, даже поваленная, долгое время не поддается гниению, да и пламя получается всегда жаркое, мощное и устойчивое. Лучше всего горят сосна, кедр и лиственница. Очень хорошо использовать сухую березу, но для порубки на дрова обязательно надо искать сухостойное дерево — лиственный валежник очень быстро отсыревает и гниет. Зато сухая береза, как и ольха, горит почти без дыма, что особенно актуально для дежурных, занимающихся приготовлением еды. Ель, пихта и осина при горении дают много искр, и даже «стреляют» угольками, что требует повышенного внимания. Вообще лично я советовал бы осиной топить только тогда, когда ничего другого поблизости нет и не предвидится — сами поймете, почему, когда осиновый дым хоть раз вам в глаза попадет. И уж совсем не рекомендую топить «пищевой» костер полиэтиленом, пластиковыми бутылками, рубероидом, автомобильными покрышками и прочими «дарами» химической промышленности. Как бы хорошо они ни горели. Потому как в котелке вашем потом будет присутствовать почти вся таблица Менделеева, а это не очень полезно.</w:t>
      </w:r>
    </w:p>
    <w:p>
      <w:pPr>
        <w:pStyle w:val="Normal"/>
        <w:rPr/>
      </w:pPr>
      <w:r>
        <w:rPr/>
        <w:t>Ну вот, чем топить костер, мы более</w:t>
        <w:noBreakHyphen/>
        <w:t>менее разобрались. Теперь разберемся, как это нужно делать.</w:t>
      </w:r>
    </w:p>
    <w:p>
      <w:pPr>
        <w:pStyle w:val="Normal"/>
        <w:rPr/>
      </w:pPr>
      <w:r>
        <w:rPr/>
        <w:t>Любой походник знает, что развести костер без растопки невозможно. Даже щепки в палец толщиной не загорятся непосредственно от слабого, горящего три</w:t>
        <w:noBreakHyphen/>
        <w:t>четыре секунды, пламени спички. Растопкой служит обязательно мелкий и сухой материал — мелкие веточки, береста, мох, стружки, лучинки и тому подобное. Чаще всего используют сухой еловый или сосновый лапник. Его обычно много под кронами деревьев — кстати, там он даже во время дождя остается сухим. Если же вы завалили сушину, проблем с лапником быть вообще не должно. Вся крона в вашем распоряжении.</w:t>
      </w:r>
    </w:p>
    <w:p>
      <w:pPr>
        <w:pStyle w:val="Normal"/>
        <w:rPr/>
      </w:pPr>
      <w:r>
        <w:rPr/>
        <w:t>В сырую погоду можно использовать смолу, щепу из центра расколотого топором чурбака или расщепленной ветки, специально выструганные «зажигательные палочки».</w:t>
      </w:r>
    </w:p>
    <w:p>
      <w:pPr>
        <w:pStyle w:val="Normal"/>
        <w:rPr/>
      </w:pPr>
      <w:r>
        <w:rPr/>
        <w:t>Растопка обычно очень аккуратно укладывается «шалашиком». Такая схема позволяет пламени спички за короткое время своего горения прогреть элементы растопки на большей длине. Нужно помнить, что спичка быстро погаснет, а первые хвоинки или щепочки будут гореть очень слабым пламенем, поэтому растопка должна быть уложена плотно, так, чтобы над занявшимся слоем находился следующий, готовый сразу «подхватить эстафету». Начинающие часто полагают, что запалив сразу несколько спичек, они увеличат время их горения. Это заблуждение, ведь серные головки загорятся практически одновременно, и гореть будут синхронно. Более длительное время горит охотничья спичка, головка которой составляет почти половину всей ее длины.</w:t>
      </w:r>
    </w:p>
    <w:p>
      <w:pPr>
        <w:pStyle w:val="Normal"/>
        <w:rPr/>
      </w:pPr>
      <w:r>
        <w:rPr/>
        <w:t>В дождь начинать работать с растопкой следует только под тентом. Его можно сразу натянуть над местом будущего костровища (смотри раздел «Постановка лагеря»), можно попросить товарищей подержать плащ</w:t>
        <w:noBreakHyphen/>
        <w:t>палатку или полиэтилен, пока вы будете заниматься разведением костра. Становиться, вернее — наклоняться, а то и ложиться надо с наветренной стороны, чтобы своим телом заслонить слабый еще огонек от ветра. Земля наверняка будет уже промокшей, поэтому, если вы работаете, сидя на коленях, то сразу положите под себя «пенку», «сиделку» или хотя бы просто кусок полиэтилена, чтобы просачивающаяся сквозь одежду холодная вода не отвлекала ваше внимание от основного очень ответственного дела. Опытные костровые в таких условиях растопку укладывают на слой предварительно наколотых сухих щепочек, чтобы предотвратить ее контакт с холодной и сырой поверхностью. Особенно актуальными последние две рекомендации становятся в том случае, если вы разводите костер на снегу. И еще один совет для такой ситуации: запалили растопку — СРАЗУ положите спички обратно в карман, отсыревать им совсем ни к чему.</w:t>
      </w:r>
    </w:p>
    <w:p>
      <w:pPr>
        <w:pStyle w:val="Normal"/>
        <w:rPr/>
      </w:pPr>
      <w:r>
        <w:rPr/>
        <w:t>В качестве первичного источника пламени можно использовать свечу, сухой спирт, кусок оргстекла или резины. Они дают длительное и ровное пламя, позволяющее поджечь даже отсыревшую растопку. Поджигается растопка, естественно, снизу, опять же с наветренной стороны. Когда она занялась, сверху начинают таким же «шалашиком» подкладывать ЗАРАНЕЕ ЗАГОТОВЛЕННЫЙ хворост.</w:t>
      </w:r>
    </w:p>
    <w:p>
      <w:pPr>
        <w:pStyle w:val="Normal"/>
        <w:rPr/>
      </w:pPr>
      <w:r>
        <w:rPr/>
        <w:t>Наиболее распространенная ошибка начинающего — «сейчас растопку подожгу, а пока она гореть будет, сбегаю за остальным лапником или хворостом». Растопка загорается, незадачливый костровой на радостях бежит в лес, и возвращается с охапкой хвороста уже к едва тлеющим уголькам. «Лыко да мочало — начинай все сначала!» Помните — даже грамотно уложенная растопка будет гореть не более минуты. Поэтому веточки, которые должны загореться от растопки, обязаны находиться у вас под рукой. Поэтому и растопку, и хворост, и даже первые дрова вам следует заготовить сразу. А вообще, признаком хорошей схоженности и организованности группы, да и просто признаком хорошего тона, является следующий принцип работы: один человек разжигает костер, остальные ищут и подносят для него топливо.</w:t>
      </w:r>
    </w:p>
    <w:p>
      <w:pPr>
        <w:pStyle w:val="Normal"/>
        <w:rPr/>
      </w:pPr>
      <w:r>
        <w:rPr/>
        <w:t>Более того — в лагере всегда должен быть надежно укрытый от ненастья запас растопки и хвороста. Иначе утром, проснувшись, дежурная смена рискует открыть тот малоприятный факт, что после прошедшего ночью дождя в округе не осталось ни одной сухой веточки. И тогда время, на которое отодвинется завтрак, а вместе с ним и полевые работы, будет зависеть уже исключительно от ее опыта.</w:t>
      </w:r>
    </w:p>
    <w:p>
      <w:pPr>
        <w:pStyle w:val="Normal"/>
        <w:rPr/>
      </w:pPr>
      <w:r>
        <w:rPr/>
        <w:t>Хворост и веточки, толщиной в карандаш или в палец, укладываются равномерно со всех сторон, чтобы «шалашик» сохранял устойчивость. На этом этапе особенно важно не переусердствовать — не класть сразу слишком много, иначе пламя задохнется в собственном дыму. И, конечно, случайно не повалить укладку. Это, кстати, наиболее важная причина того, что заниматься непосредственно разведением костра должен один человек.</w:t>
      </w:r>
    </w:p>
    <w:p>
      <w:pPr>
        <w:pStyle w:val="Normal"/>
        <w:rPr/>
      </w:pPr>
      <w:r>
        <w:rPr/>
        <w:t>Некоторые костровые часто пытаются поддержать огонь богатырской силой своих легких. Особо страшного в этом нет ничего, можно даже сказать, что тренируется дыхательная система. Только не следует слишком близко наклоняться к раздуваемому костру — пламя может резко выхлестнуть и обжечь вам лицо, или выстреливший внезапно уголек в глаз попадет. Лучше всего взять «сидушку» и использовать ее, как опахало. Разжигая растопку, лучше вообще на нее не дуть, или делать это очень тихо — пламя еще слабое, и его легко можно просто задуть.</w:t>
      </w:r>
    </w:p>
    <w:p>
      <w:pPr>
        <w:pStyle w:val="Normal"/>
        <w:rPr/>
      </w:pPr>
      <w:r>
        <w:rPr/>
        <w:t>Когда загорится хворост, можно начинать подкладывать и более толстые, но обязательно сухие сучья. И лишь когда появится достаточно толстый ровный слой раскаленных углей, можно будет считать, что костер готов. Тогда, в зависимости от его назначения, следует начинать укладку основных дров одним из существующих способов.</w:t>
      </w:r>
    </w:p>
    <w:p>
      <w:pPr>
        <w:pStyle w:val="Normal"/>
        <w:rPr/>
      </w:pPr>
      <w:r>
        <w:rPr/>
        <w:t>Можно и дальше продолжать укладку дров «шалашиком». Такой костер дает мало углей и обладает небольшой зоной обогрева. Над узким столбом его пламени может разместиться только один котелок. Кроме того, его надо постоянно поддерживать — укладка довольно быстро прогорает. Но в сильный дождь при плотной укладке такой костер гаснет медленнее, потому что верхние слои дров предохраняет нижние от намокания, а сами сохнут на их пламени. Помимо этого, ему нет равных среди других типов костров как источнику света. Поэтому костры, предназначенные для подачи сигналов, укладывают именно так. Кстати, легендарные пионерские костры — символ детства, дружбы и романтики для нескольких поколений — тоже складывались по такой схеме.</w:t>
      </w:r>
    </w:p>
    <w:p>
      <w:pPr>
        <w:pStyle w:val="Normal"/>
        <w:rPr/>
      </w:pPr>
      <w:r>
        <w:rPr/>
        <w:t>«Колодец» — один из самых жарких типов костров. Поэтому он наиболее удобен для готовки пищи, сушки одежды и обогрева. Складывается он из заранее нарубленных и напиленных коротких и относительно толстых поленьев, которые хорошо разгораются за счет образующейся внутри «колодца» тяги, и горят ровным, медленным пламенем. В лагерной и туристической практике это основной тип костра. Если необходимо увеличить площадь горения, например чтобы повесить много котелков, то используют модификацию этого типа укладки, называемую «решетка». Правда, при этом несколько снижается тяга. В сырую погоду очень удобно сушить намокшие дрова, укладывая их по окружности вокруг горящего «колодца». По мере просыхания они укладываются верхним ярусом в костер, а их место занимают новые.</w:t>
      </w:r>
    </w:p>
    <w:p>
      <w:pPr>
        <w:pStyle w:val="Normal"/>
        <w:rPr/>
      </w:pPr>
      <w:r>
        <w:rPr/>
        <w:t>Наиболее популярный костер для ночных дежурств и ночевок в сложных условиях — это «нодья». Для него характерно ровное, жаркое, долгое и устойчивое пламя, поэтому он может использоваться даже для ночевок зимой без палатки! Правда, готовить пищу на нем неудобно, да и освещение он дает неважное.</w:t>
      </w:r>
    </w:p>
    <w:p>
      <w:pPr>
        <w:pStyle w:val="Normal"/>
        <w:rPr/>
      </w:pPr>
      <w:r>
        <w:rPr/>
        <w:t>Такой костер обычно сооружают из трех прямых сухих и ровных бревен диаметром 35 — 40 сантиметров и длиной от 1,5 до 2,5 метров. Длина бревен определяется числом ночующих у костра человек. Для «нодьи» следует использовать сухостойные деревья хвойных пород — сосну, ель, пихту Дерево валится, распиливается на бревна нужной длины, которые затем относятся к костровищу. Заготовленные бревна тщательно, чтобы обеспечить их плотное прилегание друг к другу, очищают топором от веток и сучков. Чтобы бревна быстрее разгорались, на них по всей длине делают зарубки.</w:t>
      </w:r>
    </w:p>
    <w:p>
      <w:pPr>
        <w:pStyle w:val="Normal"/>
        <w:rPr/>
      </w:pPr>
      <w:r>
        <w:rPr/>
        <w:t>«Нодью» сооружают на уже готовом костре, угли которого ровным слоем разгребают на всю длину бревен. Чтобы получить необходимое количество углей, обычно используют уже описанную выше «решетку». На эти угли рядом друг с другом как можно плотнее укладывают два нижних бревна. В промежуток, остающийся между ними, подкладывают хворост, бересту, мелкие ветки, лапник. При устройстве костровища следует помнить, что ветер должен дуть вдоль уложенных бревен, или под острым углом к ним.</w:t>
      </w:r>
    </w:p>
    <w:p>
      <w:pPr>
        <w:pStyle w:val="Normal"/>
        <w:rPr/>
      </w:pPr>
      <w:r>
        <w:rPr/>
        <w:t>Когда хворост разгорится, сверху кладут третье бревно на поперечные перемычки из веток не очень толстых, но способных выдержать его вес. Перемычки необходимы для того, чтобы сразу не задушить пламя. Помимо этого, тяга через образовавшиеся щели способствует быстрому загоранию бревен. Через некоторое время перемычки прогорят, и верхнее бревно опустится на два нижних. Костер готов.</w:t>
      </w:r>
    </w:p>
    <w:p>
      <w:pPr>
        <w:pStyle w:val="Normal"/>
        <w:rPr/>
      </w:pPr>
      <w:r>
        <w:rPr/>
        <w:t>«Нодья» может гореть до 5 — 8 часов. Горение ее тем равномернее, чем плотнее бревна прилегают друг к другу, поэтому их при необходимости проворачивают вокруг продольной оси. Конструкция навесов для ночевки около такого костра будет рассмотрена в соответствующей главе. Существуют и другие типы костров, но они менее распространены. О них можно узнать из многочисленной сегодня туристической литературы.</w:t>
      </w:r>
    </w:p>
    <w:p>
      <w:pPr>
        <w:pStyle w:val="Normal"/>
        <w:rPr/>
      </w:pPr>
      <w:r>
        <w:rPr/>
        <w:t>Как я уже говорил, без костра нет лагеря. Но, как и любой другой источник энергии, костер представляет собой еще и источник повышенной опасности. Работая с котелками, помните, что их ручки всегда сильно раскалены, поэтому при снятии их с огня используйте специально отведенную для этой цели костровую варежку. Думаю, нет смысла доказывать, что использовать можно только исправные котелки, которые не слетят с ручки и не окатят вас кипятком. В любом случае желательно, чтобы ноги у вас были закрыты и обуты. Даже близко к костру не подходите в капроновой, нейлоновой и прочей плавящейся и легковоспламеняющейся одежде — в случае возгорания вы рискуете получить особенно тяжелые ожоги. Девушкам лучше убирать длинные волосы под головной убор.</w:t>
      </w:r>
    </w:p>
    <w:p>
      <w:pPr>
        <w:pStyle w:val="Normal"/>
        <w:rPr/>
      </w:pPr>
      <w:r>
        <w:rPr/>
        <w:t>Для сушки одежды иногда сооружают специальный «стапель». Но чаще всего и новички, и уже умудренные опытом поисковики и туристы сушат свое обмундирование непосредственно на костровой перекладине после того, как с нее сняты котелки. Предупреждаю: отвлекшись на интересный внезапно возникший разговор или красивую девушку рядом вы рискуете увидеть свои вещи, так сказать, в сильно укороченном виде. Зима исключением не является — я несколько раз был свидетелем того, как горит один край подвешенного таким образом носка, в то время как на другом его краю еще не успел расплавиться лед. Просить последить за вещами товарища тоже рискованно — он такой же живой человек, как и вы. Так что настоятельно рекомендую при сушке вещей не выпускать их из рук!!</w:t>
      </w:r>
    </w:p>
    <w:p>
      <w:pPr>
        <w:pStyle w:val="Normal"/>
        <w:rPr/>
      </w:pPr>
      <w:r>
        <w:rPr/>
        <w:t>Как я уже упоминал, грамотное разведение костра, тем более «нодьи», является особым искусством, успеха в котором можно достичь лишь одним способом — постоянной практикой. Причем не только в условиях жаркого лета — ни дождь, ни снег, ни ветер не должны в решающий момент стать для вас помехой, ибо может сложиться ситуация, когда от вашего умения работы с костром будет зависеть чья</w:t>
        <w:noBreakHyphen/>
        <w:t>нибудь жизнь. Поэтому не ленитесь вырабатывать необходимые навыки. Может быть, будет полезным даже специально выехать в лес в плохую погоду, чтобы попрактиковаться в сложных условиях.</w:t>
      </w:r>
    </w:p>
    <w:p>
      <w:pPr>
        <w:pStyle w:val="Normal"/>
        <w:rPr/>
      </w:pPr>
      <w:r>
        <w:rPr/>
        <w:t>Под конец главы приведу слова руководителя клуба, с которым мне часто и много приходилось ходить в лес при самых разных обстоятельствах: «Костер не горит от лени!». Это должно стать вашим первым правилом. Если вы поленились подготовить растопку, тщательно ее уложить, аккуратно запалить, долго и кропотливо поддерживать набирающий силу огонек, заранее заготовить хворост и напилить аккуратные ровные поленья, то к успеху вы не придете. И, как во многих других случаях, не надо искать «объективную» причину неудач во внешних обстоятельствах или действии «потусторонних» сил. Помните — многое, очень многое зависит только от вас!</w:t>
      </w:r>
    </w:p>
    <w:p>
      <w:pPr>
        <w:pStyle w:val="Normal"/>
        <w:rPr/>
      </w:pPr>
      <w:r>
        <w:rPr/>
        <w:t>Конечно, если вы считаете себя ЧЕЛОВЕКОМ.</w:t>
      </w:r>
    </w:p>
    <w:p>
      <w:pPr>
        <w:pStyle w:val="Normal"/>
        <w:rPr/>
      </w:pPr>
      <w:r>
        <w:rPr/>
      </w:r>
    </w:p>
    <w:p>
      <w:pPr>
        <w:pStyle w:val="Heading6"/>
        <w:ind w:hanging="0"/>
        <w:rPr/>
      </w:pPr>
      <w:r>
        <w:rPr/>
        <w:t>РАЗВОДИТЬ КОСТЕР МОЖНО</w:t>
      </w:r>
    </w:p>
    <w:p>
      <w:pPr>
        <w:pStyle w:val="Normal"/>
        <w:rPr/>
      </w:pPr>
      <w:r>
        <w:rPr/>
      </w:r>
    </w:p>
    <w:p>
      <w:pPr>
        <w:pStyle w:val="Normal"/>
        <w:rPr/>
      </w:pPr>
      <w:r>
        <w:rPr/>
        <w:t>Костер лучше разводить недалеко от водоема, в защищенном от ветра месте. По возможности его следует разводить на достаточном удалении от деревьев и кустарника (над костром не должны нависать сучья и ветви). Если есть старое кострище, то лучше воспользоваться им или уже вытоптанной площадкой. Место вокруг кострища необходимо очистить от сухих листьев, хвои, веток и травы. В очень сырую погоду, при насквозь влажной почве требования к противопожарной безопасности самые минимальные, но в сухую погоду, особенно в засушливый сезон ни в коем случае правилами пренебрегать нельзя!</w:t>
      </w:r>
    </w:p>
    <w:p>
      <w:pPr>
        <w:pStyle w:val="Normal"/>
        <w:rPr/>
      </w:pPr>
      <w:r>
        <w:rPr/>
      </w:r>
    </w:p>
    <w:p>
      <w:pPr>
        <w:pStyle w:val="Heading6"/>
        <w:ind w:hanging="0"/>
        <w:rPr/>
      </w:pPr>
      <w:r>
        <w:rPr/>
        <w:t>РАЗВОДИТЬ КОСТЕР НЕЛЬЗЯ:</w:t>
      </w:r>
    </w:p>
    <w:p>
      <w:pPr>
        <w:pStyle w:val="Normal"/>
        <w:rPr/>
      </w:pPr>
      <w:r>
        <w:rPr/>
      </w:r>
    </w:p>
    <w:p>
      <w:pPr>
        <w:pStyle w:val="Normal"/>
        <w:rPr/>
      </w:pPr>
      <w:r>
        <w:rPr/>
        <w:t>— </w:t>
      </w:r>
      <w:r>
        <w:rPr/>
        <w:t>на старых горельниках;</w:t>
      </w:r>
    </w:p>
    <w:p>
      <w:pPr>
        <w:pStyle w:val="Normal"/>
        <w:rPr/>
      </w:pPr>
      <w:r>
        <w:rPr/>
        <w:t>— </w:t>
      </w:r>
      <w:r>
        <w:rPr/>
        <w:t>на торфяниках (может возникнуть подземный пожар);</w:t>
      </w:r>
    </w:p>
    <w:p>
      <w:pPr>
        <w:pStyle w:val="Normal"/>
        <w:rPr/>
      </w:pPr>
      <w:r>
        <w:rPr/>
        <w:t>— </w:t>
      </w:r>
      <w:r>
        <w:rPr/>
        <w:t>в хвойном молодняке (легко может возникнуть верховой пожар);</w:t>
      </w:r>
    </w:p>
    <w:p>
      <w:pPr>
        <w:pStyle w:val="Normal"/>
        <w:rPr/>
      </w:pPr>
      <w:r>
        <w:rPr/>
        <w:t>— </w:t>
      </w:r>
      <w:r>
        <w:rPr/>
        <w:t>на участках с сухим камышом, тростником, мхом или травой;</w:t>
      </w:r>
    </w:p>
    <w:p>
      <w:pPr>
        <w:pStyle w:val="Normal"/>
        <w:rPr/>
      </w:pPr>
      <w:r>
        <w:rPr/>
        <w:t>— </w:t>
      </w:r>
      <w:r>
        <w:rPr/>
        <w:t>на вырубках, где много сухих лесных остатков;</w:t>
      </w:r>
    </w:p>
    <w:p>
      <w:pPr>
        <w:pStyle w:val="Normal"/>
        <w:rPr/>
      </w:pPr>
      <w:r>
        <w:rPr/>
        <w:t>— </w:t>
      </w:r>
      <w:r>
        <w:rPr/>
        <w:t>в лесу, на каменистых россыпях. В расщелинах между камнями накапливается сухая лесная подстилка. Пожар, возникший в таком месте, потушить практически невозможно.</w:t>
      </w:r>
    </w:p>
    <w:p>
      <w:pPr>
        <w:pStyle w:val="Normal"/>
        <w:rPr/>
      </w:pPr>
      <w:r>
        <w:rPr/>
      </w:r>
    </w:p>
    <w:p>
      <w:pPr>
        <w:pStyle w:val="Heading6"/>
        <w:ind w:hanging="0"/>
        <w:rPr/>
      </w:pPr>
      <w:r>
        <w:rPr/>
        <w:t>ОГРАНИЧЕНИЯ ПО КУРЕНИЮ</w:t>
      </w:r>
    </w:p>
    <w:p>
      <w:pPr>
        <w:pStyle w:val="Normal"/>
        <w:rPr/>
      </w:pPr>
      <w:r>
        <w:rPr/>
      </w:r>
    </w:p>
    <w:p>
      <w:pPr>
        <w:pStyle w:val="Normal"/>
        <w:rPr/>
      </w:pPr>
      <w:r>
        <w:rPr/>
        <w:t>В экспедициях «Космопоиска» есть жесткий запрет на употребление спиртного и любых наркотиков (полный «сухой закон»), в отношении курения существует ряд жестких ограничений.</w:t>
      </w:r>
    </w:p>
    <w:p>
      <w:pPr>
        <w:pStyle w:val="Normal"/>
        <w:rPr/>
      </w:pPr>
      <w:r>
        <w:rPr/>
        <w:t>Все вышеописанные противопожарные костровые правила касаются и курения (зажигание сигареты иначе как «разжиганием мини</w:t>
        <w:noBreakHyphen/>
        <w:t>костра» не назовешь!) В сухую погоду пожару все равно с чего начинаться: с огромного костра, дымящегося пыжа от охотничьего патрона или непогашенной папиросы. В лесу ни в коем случае нельзя курить на ходу! Курить только на остановках, возле лагеря или привала, окурки тушить тщательно, так чтобы после «последней сигареты» перед отправлением в путь проходило минимум 15 — 30 минут (чтобы увидеть и пресечь разгорающийся пожар, если таковой все</w:t>
        <w:noBreakHyphen/>
        <w:t>таки возникнет). Разумеется, курение вблизи костра, если рядом есть хоть один некурящий, неэтично (как минимум)! В дисциплинированных коллективах курение запрещается не только вблизи костра, но и вблизи некурящих ВООБЩЕ! Люди вырываются из чадящих городов не для того, чтобы нюхать табачный дым товарищей!</w:t>
      </w:r>
    </w:p>
    <w:p>
      <w:pPr>
        <w:pStyle w:val="Normal"/>
        <w:rPr/>
      </w:pPr>
      <w:r>
        <w:rPr/>
        <w:t>Да и вообще, бросайте вы это дело!! Помимо негативного воздействия на здоровье курящего и его товарищей (по походу и по несчастью?), помимо пожарной опасности, помимо денежных трат («копеечные сигареты» в моменты, когда у участников экспедиции кончаются деньги даже на хлеб, выглядят в глазах некурящих собратьев неоправданно дорогими а курящие «транжиры» в такие экстремальные моменты становятся по меньшей мере бесчувственными), ничего другого курение окружающим не несет. Польза — только производителям сигарет! Тогда зачем все это??</w:t>
      </w:r>
    </w:p>
    <w:p>
      <w:pPr>
        <w:pStyle w:val="Normal"/>
        <w:rPr/>
      </w:pPr>
      <w:r>
        <w:rPr/>
      </w:r>
    </w:p>
    <w:p>
      <w:pPr>
        <w:pStyle w:val="Heading6"/>
        <w:ind w:hanging="0"/>
        <w:rPr/>
      </w:pPr>
      <w:r>
        <w:rPr/>
        <w:t>Литература:</w:t>
      </w:r>
    </w:p>
    <w:p>
      <w:pPr>
        <w:pStyle w:val="Heading6"/>
        <w:ind w:hanging="0"/>
        <w:rPr/>
      </w:pPr>
      <w:r>
        <w:rPr/>
      </w:r>
    </w:p>
    <w:p>
      <w:pPr>
        <w:pStyle w:val="Cite"/>
        <w:rPr/>
      </w:pPr>
      <w:r>
        <w:rPr/>
        <w:t>1. Энциклопедия туриста / Редкол.: Е.И. Тамм, А.Х. Абуков, Ю.Н. Александров и др. М.: Большая Российская энциклопедия, 1993.</w:t>
      </w:r>
    </w:p>
    <w:p>
      <w:pPr>
        <w:pStyle w:val="Cite"/>
        <w:rPr/>
      </w:pPr>
      <w:r>
        <w:rPr/>
        <w:t>2.Рыжавский Г.Я. Биваки. М.: ЦДЮТ, 1995.</w:t>
      </w:r>
    </w:p>
    <w:p>
      <w:pPr>
        <w:pStyle w:val="Normal"/>
        <w:rPr/>
      </w:pPr>
      <w:r>
        <w:rPr/>
      </w:r>
    </w:p>
    <w:p>
      <w:pPr>
        <w:pStyle w:val="Heading2"/>
        <w:ind w:hanging="0"/>
        <w:rPr/>
      </w:pPr>
      <w:r>
        <w:rPr/>
        <w:t>ЗИМНЕЕ УБЕЖИЩЕ ЗАКРЫТОГО ТИПА</w:t>
      </w:r>
      <w:r>
        <w:rPr>
          <w:b w:val="false"/>
          <w:bCs w:val="false"/>
        </w:rPr>
        <w:t xml:space="preserve"> </w:t>
      </w:r>
    </w:p>
    <w:p>
      <w:pPr>
        <w:pStyle w:val="Normal"/>
        <w:rPr>
          <w:b/>
          <w:b/>
          <w:bCs/>
        </w:rPr>
      </w:pPr>
      <w:r>
        <w:rPr>
          <w:b/>
          <w:bCs/>
        </w:rPr>
      </w:r>
    </w:p>
    <w:p>
      <w:pPr>
        <w:pStyle w:val="Normal"/>
        <w:rPr/>
      </w:pPr>
      <w:r>
        <w:rPr/>
        <w:t>Зима — не лучший сезон для поисковых работ. Как говорил один известный персонаж, «в такую погоду свои дома сидят, телевизор смотрят». Однако для одержимого человека снега и мороз — не помеха. Ничто не мешает проводить зимой выезды с целью опроса местных жителей, установления контактов и сбора информации, необходимой для проведения летних экспедиций. Да и простые выходы на природу, даже без ярко выраженных поисковых целей, имеют свою целесообразность. Прежде всего для того, чтобы отработать основные полевые навыки в более сложных условиях. Например, именно зима — самый лучший период для тренировки в разведении костра. Действительно, в летнюю сушь его развести сможет любой ребенок, умеющий чиркать спичками. А вот грамотно выбрать и подготовить место, приготовить растопку, зажечь ее и довести костер до состояния устойчивого горения, когда вся земля вокруг заснежена, а замороженный воздух отнимает у тлеющих веток последние крохи тепла, — это под силу уже только опытному и подготовленному человеку. Зато если вы научитесь это делать уверенно, можете быть спокойны — летом никакие непогоды вам не помешают.</w:t>
      </w:r>
    </w:p>
    <w:p>
      <w:pPr>
        <w:pStyle w:val="Normal"/>
        <w:rPr/>
      </w:pPr>
      <w:r>
        <w:rPr/>
        <w:t>Если вы — руководитель, то для вас будет важно, что люди прошедшие через зимние походы, освоившие зимние ночевки, никогда не заскулят в полевой сезон — «холодно, мокро сыро…». Да и сами вы будете чувствовать себя гораздо увереннее, имея за плечами подобную практику. Кроме того, для работы с коллективом важно, чтобы общение, основным стержнем которого в поисковом коллективе являются, конечно, совместные походы, не прерывалось на длительный срок.</w:t>
      </w:r>
    </w:p>
    <w:p>
      <w:pPr>
        <w:pStyle w:val="Normal"/>
        <w:rPr/>
      </w:pPr>
      <w:r>
        <w:rPr/>
        <w:t>Одним словом, наступление зимы вовсе не должно являться поводом для того, чтобы повесить рюкзак на стену. Но, сходив несколько раз на однодневные выходы, осознав свои силы, вам, возможно, захочется чего</w:t>
        <w:noBreakHyphen/>
        <w:t>нибудь более сложного и интересного. И вы неизбежно придете к мысли о том, что зимняя ночевка в принципе не так страшна, как ее рисовало до этого момента ваше воображение.</w:t>
      </w:r>
    </w:p>
    <w:p>
      <w:pPr>
        <w:pStyle w:val="Normal"/>
        <w:rPr/>
      </w:pPr>
      <w:r>
        <w:rPr/>
        <w:t>Зимнее убежище закрытого типа предназначено для размещения 8 — 12 человек в зимних условиях. Оно обеспечивает хорошую защиту от ветра и холода — по рассказам «бывалых», даже при температуре на улице до — 20 °С внутри убежища держится стабильно чуть ниже нуля. В то же время его постановка достаточно трудоемка, требует усилий нескольких человек и отнимает много времени (5 — 8 часов). Поэтому его целесообразно ставить только при условии, что использоваться оно будет длительное время — например, в базовом лагере.</w:t>
      </w:r>
    </w:p>
    <w:p>
      <w:pPr>
        <w:pStyle w:val="Normal"/>
        <w:rPr/>
      </w:pPr>
      <w:r>
        <w:rPr/>
        <w:t>Убежище имеет длину около 5 метров, высоту 1,8 — 2 метра и ширину 2,1 — 2,3 метра. Место, выбранное для установки, должно быть ровным, отвечать общим требованиям безопасности. Предварительно на нем равномерно насыпается и уплотняется снег. Высота «насыпи» должна быть около 30 — 40 сантиметров. Делается это для того, чтобы вход, который оборудуется со стороны одного из торцов, находился ниже уровня пола. В этом случае убежище даже при смене направления ветра не будет продуваться, и нагретый воздух будет задерживаться в нем. Затем на насыпь укладывают слой елового лапника. К этой операции надо отнестись особенно тщательно толщина слоя лапника в сжатом состоянии (то есть, когда на нем лежит человек) должна быть не менее 7</w:t>
        <w:noBreakHyphen/>
        <w:t>10 сантиметров.</w:t>
      </w:r>
    </w:p>
    <w:p>
      <w:pPr>
        <w:pStyle w:val="Normal"/>
        <w:jc w:val="center"/>
        <w:rPr/>
      </w:pPr>
      <w:r>
        <w:rPr/>
        <w:drawing>
          <wp:inline distT="0" distB="0" distL="0" distR="0">
            <wp:extent cx="2705100"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705100" cy="3486150"/>
                    </a:xfrm>
                    <a:prstGeom prst="rect">
                      <a:avLst/>
                    </a:prstGeom>
                  </pic:spPr>
                </pic:pic>
              </a:graphicData>
            </a:graphic>
          </wp:inline>
        </w:drawing>
      </w:r>
    </w:p>
    <w:p>
      <w:pPr>
        <w:pStyle w:val="Normal"/>
        <w:rPr/>
      </w:pPr>
      <w:r>
        <w:rPr>
          <w:i/>
          <w:iCs/>
        </w:rPr>
        <w:t>Временное убежище</w:t>
      </w:r>
      <w:r>
        <w:rPr/>
        <w:t xml:space="preserve"> </w:t>
      </w:r>
    </w:p>
    <w:p>
      <w:pPr>
        <w:pStyle w:val="Normal"/>
        <w:rPr/>
      </w:pPr>
      <w:r>
        <w:rPr/>
        <w:t>Скаты убежища ставятся по схеме «шалаш». Основу каркаса составляют жерди длиной 2,3 — 2,5 метра и диаметром 3 — 5 сантиметров, устанавливаемые наклонно через каждые 70 — 80 сантиметров. Сверху их концы соединяются веревкой между собой и горизонтальной жердью — «коньком». После установки наклонных жердей производят обрешетку горизонтальными слегами диаметром 2 — 3 сантиметра, которые укладывают через каждые 30 — 50 сантиметров. Перевязку каркаса осуществляют стропой с использованием узла «Питон». При этом, правда, в нашей практике использовался почти весь наличный запас строп.</w:t>
      </w:r>
    </w:p>
    <w:p>
      <w:pPr>
        <w:pStyle w:val="Normal"/>
        <w:rPr/>
      </w:pPr>
      <w:r>
        <w:rPr/>
        <w:t>Торцы выполняются в форме апсиды. Их установка и перевязка полностью аналогичны установке и перевязке скатов. С одного из торцов оборудуется вход. После установки каркаса на него укладывают кровлю. Ее изготавливают из елового лапника или сухой травы. Лапник укладывают слоями снизу вверх, с перекрытием слоев. Толщина кровли должна составлять 2 — 3 сантиметра. Затем поверх кровли для маскировки и утепления убежище засыпают снегом. Вход в убежище на ночь закрывается рюкзаком или занавешивается плащ</w:t>
        <w:noBreakHyphen/>
        <w:t>палаткой.</w:t>
      </w:r>
    </w:p>
    <w:p>
      <w:pPr>
        <w:pStyle w:val="Normal"/>
        <w:rPr/>
      </w:pPr>
      <w:r>
        <w:rPr/>
      </w:r>
    </w:p>
    <w:p>
      <w:pPr>
        <w:pStyle w:val="Heading6"/>
        <w:ind w:hanging="0"/>
        <w:rPr/>
      </w:pPr>
      <w:r>
        <w:rPr/>
        <w:t>ПРЕДОСТЕРЕЖЕНИЕ</w:t>
      </w:r>
    </w:p>
    <w:p>
      <w:pPr>
        <w:pStyle w:val="Normal"/>
        <w:rPr/>
      </w:pPr>
      <w:r>
        <w:rPr/>
      </w:r>
    </w:p>
    <w:p>
      <w:pPr>
        <w:pStyle w:val="Normal"/>
        <w:rPr/>
      </w:pPr>
      <w:r>
        <w:rPr/>
        <w:t>Ночевки при низких температурах в неграмотно построенном убежище либо с некачественным (неверно подобранным) снаряжением могут повлечь за собой тяжелые последствия для вашего здоровья, в том числе необратимые. Поэтому настоятельно советую, пока вы не приобрели необходимый опыт:</w:t>
      </w:r>
    </w:p>
    <w:p>
      <w:pPr>
        <w:pStyle w:val="Normal"/>
        <w:rPr/>
      </w:pPr>
      <w:r>
        <w:rPr/>
        <w:t>— </w:t>
      </w:r>
      <w:r>
        <w:rPr/>
        <w:t>не экспериментировать, если на улице ниже — 10 °С;</w:t>
      </w:r>
    </w:p>
    <w:p>
      <w:pPr>
        <w:pStyle w:val="Normal"/>
        <w:rPr/>
      </w:pPr>
      <w:r>
        <w:rPr/>
        <w:t>— </w:t>
      </w:r>
      <w:r>
        <w:rPr/>
        <w:t>первые выходы на постановку убежищ проводить вблизи от чьей</w:t>
        <w:noBreakHyphen/>
        <w:t>либо отапливаемой дачи или дома, куда вы в любой момент сможете перебраться в критической ситуации;</w:t>
      </w:r>
    </w:p>
    <w:p>
      <w:pPr>
        <w:pStyle w:val="Normal"/>
        <w:rPr/>
      </w:pPr>
      <w:r>
        <w:rPr/>
        <w:t>— </w:t>
      </w:r>
      <w:r>
        <w:rPr/>
        <w:t>всегда организовывать ночное дежурство и не спать всем одновременно.</w:t>
      </w:r>
    </w:p>
    <w:p>
      <w:pPr>
        <w:pStyle w:val="Normal"/>
        <w:rPr/>
      </w:pPr>
      <w:r>
        <w:rPr/>
      </w:r>
    </w:p>
    <w:p>
      <w:pPr>
        <w:pStyle w:val="Heading6"/>
        <w:ind w:hanging="0"/>
        <w:rPr/>
      </w:pPr>
      <w:r>
        <w:rPr/>
        <w:t>ПОСТАНОВКА УКРЫТИЯ</w:t>
      </w:r>
    </w:p>
    <w:p>
      <w:pPr>
        <w:pStyle w:val="Normal"/>
        <w:rPr/>
      </w:pPr>
      <w:r>
        <w:rPr/>
      </w:r>
    </w:p>
    <w:p>
      <w:pPr>
        <w:pStyle w:val="Normal"/>
        <w:rPr/>
      </w:pPr>
      <w:r>
        <w:rPr/>
        <w:t>В различных справочниках описывается всего более 160 вариантов временных убежищ, предназначенных для экстремальной ситуации, когда человек оказывается застигнутым в дождь, в холод или сильным ветром на местности без палатки, спальника и т. п. Убежища делятся на 3 типа. Наиболее простые можно изготовить всего за несколько минут.</w:t>
      </w:r>
    </w:p>
    <w:p>
      <w:pPr>
        <w:pStyle w:val="Normal"/>
        <w:rPr/>
      </w:pPr>
      <w:r>
        <w:rPr>
          <w:b/>
          <w:bCs/>
          <w:i/>
          <w:iCs/>
        </w:rPr>
        <w:t>Тканевые.</w:t>
      </w:r>
      <w:r>
        <w:rPr>
          <w:b/>
          <w:bCs/>
        </w:rPr>
        <w:t xml:space="preserve"> </w:t>
      </w:r>
      <w:r>
        <w:rPr/>
        <w:t xml:space="preserve">  Для сооружения таких убежищ можно использовать брезент, плотную ткань, полиэтиленовую пленку. Лучше всего использовать в этом случае веревку, растянутую между двумя деревьями, на которую навешиваются пленка или ткань, а снизу прижимается к грунту сучьями или кольями.</w:t>
      </w:r>
    </w:p>
    <w:p>
      <w:pPr>
        <w:pStyle w:val="Normal"/>
        <w:rPr/>
      </w:pPr>
      <w:r>
        <w:rPr>
          <w:b/>
          <w:bCs/>
          <w:i/>
          <w:iCs/>
        </w:rPr>
        <w:t>Каркасно</w:t>
        <w:noBreakHyphen/>
        <w:t>тканевые.</w:t>
      </w:r>
      <w:r>
        <w:rPr>
          <w:b/>
          <w:bCs/>
        </w:rPr>
        <w:t xml:space="preserve"> </w:t>
      </w:r>
      <w:r>
        <w:rPr/>
        <w:t xml:space="preserve">  Такие убежища делают с использованием стоек, суков, веток, жердей. К таким сооружениям относятся навесы, вигвамы.</w:t>
      </w:r>
    </w:p>
    <w:p>
      <w:pPr>
        <w:pStyle w:val="Normal"/>
        <w:rPr/>
      </w:pPr>
      <w:r>
        <w:rPr>
          <w:b/>
          <w:bCs/>
          <w:i/>
          <w:iCs/>
        </w:rPr>
        <w:t>Каркасно</w:t>
        <w:noBreakHyphen/>
        <w:t>лиственные</w:t>
      </w:r>
      <w:r>
        <w:rPr>
          <w:b/>
          <w:bCs/>
        </w:rPr>
        <w:t xml:space="preserve"> </w:t>
      </w:r>
      <w:r>
        <w:rPr/>
        <w:t xml:space="preserve">  убежища делаются по тому же принципу, как в предыдущих пунктах, но с использованием веток, листвы деревьев вместо клеенок и ткани. К ним относятся шалаши различных видов.</w:t>
      </w:r>
    </w:p>
    <w:p>
      <w:pPr>
        <w:pStyle w:val="Normal"/>
        <w:rPr/>
      </w:pPr>
      <w:r>
        <w:rPr/>
      </w:r>
    </w:p>
    <w:p>
      <w:pPr>
        <w:pStyle w:val="Heading6"/>
        <w:ind w:hanging="0"/>
        <w:rPr/>
      </w:pPr>
      <w:r>
        <w:rPr/>
        <w:t>Простейшее из укрытий — из плащ</w:t>
        <w:noBreakHyphen/>
        <w:t>палатки.</w:t>
      </w:r>
    </w:p>
    <w:p>
      <w:pPr>
        <w:pStyle w:val="Normal"/>
        <w:rPr/>
      </w:pPr>
      <w:r>
        <w:rPr/>
      </w:r>
    </w:p>
    <w:p>
      <w:pPr>
        <w:pStyle w:val="Normal"/>
        <w:rPr/>
      </w:pPr>
      <w:r>
        <w:rPr/>
        <w:t>При умелом использовании из таких плащей вполне по силам соорудить защиту от дождя как одиночную, то есть для одного человека, так и групповую, для двух, трех, а иногда и более человек.</w:t>
      </w:r>
    </w:p>
    <w:p>
      <w:pPr>
        <w:pStyle w:val="Normal"/>
        <w:jc w:val="center"/>
        <w:rPr/>
      </w:pPr>
      <w:r>
        <w:rPr/>
        <w:drawing>
          <wp:inline distT="0" distB="0" distL="0" distR="0">
            <wp:extent cx="3019425" cy="421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3019425" cy="4210050"/>
                    </a:xfrm>
                    <a:prstGeom prst="rect">
                      <a:avLst/>
                    </a:prstGeom>
                  </pic:spPr>
                </pic:pic>
              </a:graphicData>
            </a:graphic>
          </wp:inline>
        </w:drawing>
      </w:r>
    </w:p>
    <w:p>
      <w:pPr>
        <w:pStyle w:val="Normal"/>
        <w:rPr/>
      </w:pPr>
      <w:r>
        <w:rPr>
          <w:i/>
          <w:iCs/>
        </w:rPr>
        <w:t>Временное убежище</w:t>
      </w:r>
      <w:r>
        <w:rPr/>
        <w:t xml:space="preserve"> </w:t>
      </w:r>
    </w:p>
    <w:p>
      <w:pPr>
        <w:pStyle w:val="Normal"/>
        <w:rPr/>
      </w:pPr>
      <w:r>
        <w:rPr/>
        <w:t>Простейшее укрытие — одиночное — на практике используется редко, поскольку обычно как походы, так и полевые работы выполняются группой. Тем не менее любому поисковику необходимо уметь его ставить, причем без посторонней помощи. Для его постановки вам потребуется вырезать один центральный кол высотой примерно 60 сантиметров и четыре маленьких длиной 15 — 20 сантиметров и диаметром, позволяющим продевать их в люверсы плащ</w:t>
        <w:noBreakHyphen/>
        <w:t>палатки. В известном армейском пособии «Подготовка войскового разведчика» это укрытие изображено примерно так:</w:t>
      </w:r>
    </w:p>
    <w:p>
      <w:pPr>
        <w:pStyle w:val="Normal"/>
        <w:jc w:val="center"/>
        <w:rPr/>
      </w:pPr>
      <w:r>
        <w:rPr/>
        <w:drawing>
          <wp:inline distT="0" distB="0" distL="0" distR="0">
            <wp:extent cx="2228850"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1" r="-16" b="-31"/>
                    <a:stretch>
                      <a:fillRect/>
                    </a:stretch>
                  </pic:blipFill>
                  <pic:spPr bwMode="auto">
                    <a:xfrm>
                      <a:off x="0" y="0"/>
                      <a:ext cx="2228850" cy="1162050"/>
                    </a:xfrm>
                    <a:prstGeom prst="rect">
                      <a:avLst/>
                    </a:prstGeom>
                  </pic:spPr>
                </pic:pic>
              </a:graphicData>
            </a:graphic>
          </wp:inline>
        </w:drawing>
      </w:r>
    </w:p>
    <w:p>
      <w:pPr>
        <w:pStyle w:val="Normal"/>
        <w:rPr/>
      </w:pPr>
      <w:r>
        <w:rPr/>
        <w:t>Практика, однако, показала — при таком способе постановки укрытия мало кто в состоянии в него уместиться целиком, да еще и с рюкзаком. Поэтому мы рекомендуем индивидуальное укрытие ставить другим способом:</w:t>
      </w:r>
    </w:p>
    <w:p>
      <w:pPr>
        <w:pStyle w:val="Normal"/>
        <w:jc w:val="center"/>
        <w:rPr/>
      </w:pPr>
      <w:r>
        <w:rPr/>
        <w:drawing>
          <wp:inline distT="0" distB="0" distL="0" distR="0">
            <wp:extent cx="2505075" cy="1628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2" r="-14" b="-22"/>
                    <a:stretch>
                      <a:fillRect/>
                    </a:stretch>
                  </pic:blipFill>
                  <pic:spPr bwMode="auto">
                    <a:xfrm>
                      <a:off x="0" y="0"/>
                      <a:ext cx="2505075" cy="1628775"/>
                    </a:xfrm>
                    <a:prstGeom prst="rect">
                      <a:avLst/>
                    </a:prstGeom>
                  </pic:spPr>
                </pic:pic>
              </a:graphicData>
            </a:graphic>
          </wp:inline>
        </w:drawing>
      </w:r>
    </w:p>
    <w:p>
      <w:pPr>
        <w:pStyle w:val="Normal"/>
        <w:rPr/>
      </w:pPr>
      <w:r>
        <w:rPr/>
        <w:t>В этом случае жизненного пространства под плащ</w:t>
        <w:noBreakHyphen/>
        <w:t>палаткой больше, да и вся система становится заметно прочнее — вертикальный кол своим верхним концом теперь не просто упирается в брезент, а продевается в люверсу, и выбить его неосторожным движением уже сложнее. В три оставшиеся люверсы вбиваются колышки, крепящие полог плащ</w:t>
        <w:noBreakHyphen/>
        <w:t>палатки к земле. Вертикальный кол оттягивается в сторону веревкой, другой конец которой крепится к вбитому в землю четвертому колышку.</w:t>
      </w:r>
    </w:p>
    <w:p>
      <w:pPr>
        <w:pStyle w:val="Normal"/>
        <w:rPr/>
      </w:pPr>
      <w:r>
        <w:rPr/>
        <w:t>Двускатное укрытие на трех человек ставится из трех плащ</w:t>
        <w:noBreakHyphen/>
        <w:t>палаток следующим образом:</w:t>
      </w:r>
    </w:p>
    <w:p>
      <w:pPr>
        <w:pStyle w:val="Normal"/>
        <w:jc w:val="center"/>
        <w:rPr/>
      </w:pPr>
      <w:r>
        <w:rPr/>
        <w:drawing>
          <wp:inline distT="0" distB="0" distL="0" distR="0">
            <wp:extent cx="295275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4" r="-12" b="-24"/>
                    <a:stretch>
                      <a:fillRect/>
                    </a:stretch>
                  </pic:blipFill>
                  <pic:spPr bwMode="auto">
                    <a:xfrm>
                      <a:off x="0" y="0"/>
                      <a:ext cx="2952750" cy="1524000"/>
                    </a:xfrm>
                    <a:prstGeom prst="rect">
                      <a:avLst/>
                    </a:prstGeom>
                  </pic:spPr>
                </pic:pic>
              </a:graphicData>
            </a:graphic>
          </wp:inline>
        </w:drawing>
      </w:r>
    </w:p>
    <w:p>
      <w:pPr>
        <w:pStyle w:val="Normal"/>
        <w:rPr/>
      </w:pPr>
      <w:r>
        <w:rPr/>
        <w:t>1. Пропуская веревку или стропу через петли, сшивают два полотнища, образующие двускатный шалаш. Затем так же прошнуровывают сложенное треугольником третье полотнище, которое закрывает торец.</w:t>
      </w:r>
    </w:p>
    <w:p>
      <w:pPr>
        <w:pStyle w:val="Normal"/>
        <w:rPr/>
      </w:pPr>
      <w:r>
        <w:rPr/>
        <w:t>2. Сшитый полог устанавливают на два стояка высотой 110 — 120 сантиметров и вдоль продольной оси укрепляют растяжками. Лучше всего, если при этом два человека натягивают растяжки, а третий со стороны наблюдает, ровно ли стоит полог, корректирует действия своих товарищей (кому натянуть сильнее, кому, напротив, ослабить натяг) и в нужный момент дает им команду вбить колышки. Как вариант, можно не вырубать стояки, а крепить веревку, сшивающую полог, к двум деревьям. Это существенно упрощает постановку но поскольку в этом случае полотнища уже ничто не поддерживает снизу, веревку приходится натягивать гораздо сильнее.</w:t>
      </w:r>
    </w:p>
    <w:p>
      <w:pPr>
        <w:pStyle w:val="Normal"/>
        <w:rPr/>
      </w:pPr>
      <w:r>
        <w:rPr/>
        <w:t>3. Растягивают полог и нижние его края крепят к земле колышками, продетыми через клеванты. При этом тщательно следят, чтобы на плащ</w:t>
        <w:noBreakHyphen/>
        <w:t>палатках не образовывалось складок, в которых может скапливаться вода.</w:t>
      </w:r>
    </w:p>
    <w:p>
      <w:pPr>
        <w:pStyle w:val="Normal"/>
        <w:rPr/>
      </w:pPr>
      <w:r>
        <w:rPr/>
        <w:t>При достаточной тренировке и слаженности действий такое укрытие устанавливается за 5 — 7 минут. Однако несмотря на кажущуюся простоту, существует несколько маленьких, но существенных тонкостей, которые следует учитывать при постановке.</w:t>
      </w:r>
    </w:p>
    <w:p>
      <w:pPr>
        <w:pStyle w:val="Normal"/>
        <w:rPr/>
      </w:pPr>
      <w:r>
        <w:rPr/>
        <w:t>Прежде всего необходимо соблюдать ориентацию «конька» укрытия по отношению к направлению ветра (на рисунке показано стрелкой). В противном случае капли дождя будет «задувать» под верхнюю плащ</w:t>
        <w:noBreakHyphen/>
        <w:t>палатку, и вскоре полог протечет по верхнему шв:</w:t>
      </w:r>
    </w:p>
    <w:p>
      <w:pPr>
        <w:pStyle w:val="Normal"/>
        <w:jc w:val="center"/>
        <w:rPr/>
      </w:pPr>
      <w:r>
        <w:rPr/>
        <w:drawing>
          <wp:inline distT="0" distB="0" distL="0" distR="0">
            <wp:extent cx="2695575" cy="1533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3" r="-13" b="-23"/>
                    <a:stretch>
                      <a:fillRect/>
                    </a:stretch>
                  </pic:blipFill>
                  <pic:spPr bwMode="auto">
                    <a:xfrm>
                      <a:off x="0" y="0"/>
                      <a:ext cx="2695575" cy="1533525"/>
                    </a:xfrm>
                    <a:prstGeom prst="rect">
                      <a:avLst/>
                    </a:prstGeom>
                  </pic:spPr>
                </pic:pic>
              </a:graphicData>
            </a:graphic>
          </wp:inline>
        </w:drawing>
      </w:r>
    </w:p>
    <w:p>
      <w:pPr>
        <w:pStyle w:val="Normal"/>
        <w:rPr/>
      </w:pPr>
      <w:r>
        <w:rPr/>
        <w:t>Во</w:t>
        <w:noBreakHyphen/>
        <w:t>вторых, плащ</w:t>
        <w:noBreakHyphen/>
        <w:t>палатка не является цельным куском брезента, а сшита из двух полотнищ. При установке следует следить за ориентацией шва — ВЕРХНЕЕ полотнище должно находиться ВЫШЕ. Иначе стекающая по скату вода вскоре протечет через шов:</w:t>
      </w:r>
    </w:p>
    <w:p>
      <w:pPr>
        <w:pStyle w:val="Normal"/>
        <w:jc w:val="center"/>
        <w:rPr/>
      </w:pPr>
      <w:r>
        <w:rPr/>
        <w:drawing>
          <wp:inline distT="0" distB="0" distL="0" distR="0">
            <wp:extent cx="2952750"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1" r="-12" b="-21"/>
                    <a:stretch>
                      <a:fillRect/>
                    </a:stretch>
                  </pic:blipFill>
                  <pic:spPr bwMode="auto">
                    <a:xfrm>
                      <a:off x="0" y="0"/>
                      <a:ext cx="2952750" cy="1695450"/>
                    </a:xfrm>
                    <a:prstGeom prst="rect">
                      <a:avLst/>
                    </a:prstGeom>
                  </pic:spPr>
                </pic:pic>
              </a:graphicData>
            </a:graphic>
          </wp:inline>
        </w:drawing>
      </w:r>
    </w:p>
    <w:p>
      <w:pPr>
        <w:pStyle w:val="Normal"/>
        <w:rPr/>
      </w:pPr>
      <w:r>
        <w:rPr/>
        <w:t>В</w:t>
        <w:noBreakHyphen/>
        <w:t>третьих, в полотнище плащ</w:t>
        <w:noBreakHyphen/>
        <w:t>палатки имеется прорезь для руки. Эта прорезь должна находиться СНИЗУ и быть ориентирована, как показано на рисунке:</w:t>
      </w:r>
    </w:p>
    <w:p>
      <w:pPr>
        <w:pStyle w:val="Normal"/>
        <w:jc w:val="center"/>
        <w:rPr/>
      </w:pPr>
      <w:r>
        <w:rPr/>
        <w:drawing>
          <wp:inline distT="0" distB="0" distL="0" distR="0">
            <wp:extent cx="2428875" cy="156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3" r="-15" b="-23"/>
                    <a:stretch>
                      <a:fillRect/>
                    </a:stretch>
                  </pic:blipFill>
                  <pic:spPr bwMode="auto">
                    <a:xfrm>
                      <a:off x="0" y="0"/>
                      <a:ext cx="2428875" cy="1562100"/>
                    </a:xfrm>
                    <a:prstGeom prst="rect">
                      <a:avLst/>
                    </a:prstGeom>
                  </pic:spPr>
                </pic:pic>
              </a:graphicData>
            </a:graphic>
          </wp:inline>
        </w:drawing>
      </w:r>
    </w:p>
    <w:p>
      <w:pPr>
        <w:pStyle w:val="Normal"/>
        <w:rPr/>
      </w:pPr>
      <w:r>
        <w:rPr/>
        <w:t>Кроме того, если перед вами не стоит задача маскировки места стоянки после ухода, вдоль нижних краев полога следует срезать траву для обеспечения его более плотного прилегания к земле. А вокруг поставленного убежища обязательно прокопать водоотводную канавку глубиной и шириной примерно в 10 — 15 сантиметров. Делается это для того, чтобы в случае дождя вода не заливала под полог.</w:t>
      </w:r>
    </w:p>
    <w:p>
      <w:pPr>
        <w:pStyle w:val="Normal"/>
        <w:rPr/>
      </w:pPr>
      <w:r>
        <w:rPr/>
        <w:t>При ночевке в таком укрытии люди ложатся поперек осевой линии, при этом ноги и голова не должны касаться навеса — иначе в этих местах брезент обязательно протечет во время дождя. Рюкзаки лучше всего класть под голову.</w:t>
      </w:r>
    </w:p>
    <w:p>
      <w:pPr>
        <w:pStyle w:val="Normal"/>
        <w:rPr/>
      </w:pPr>
      <w:r>
        <w:rPr/>
        <w:t>Наиболее существенный недостаток такого укрытия — оно не защищает от комаров и прочей летающе</w:t>
        <w:noBreakHyphen/>
        <w:t>ползающей нечисти. Поэтому в болотистой местности в разгар лета без накомарников вам не обойтись.</w:t>
      </w:r>
    </w:p>
    <w:p>
      <w:pPr>
        <w:pStyle w:val="Normal"/>
        <w:rPr/>
      </w:pPr>
      <w:r>
        <w:rPr/>
        <w:t>В практике рейдов и экстремальных походов часто используется односкатный навес. Для постановки укрытия такого типа на 5 — 8 человек необходимы две</w:t>
        <w:noBreakHyphen/>
        <w:t>три плащ</w:t>
        <w:noBreakHyphen/>
        <w:t>палатки для устройства ската, столько же — для отражателя, веревка для прошивания полотнищ и растяжки, колья высотой примерно 1,2 метра для навеса и 1,8 — 1,85 метра для отражателя, короткие колышки для крепления растяжек.</w:t>
      </w:r>
    </w:p>
    <w:p>
      <w:pPr>
        <w:pStyle w:val="Normal"/>
        <w:rPr/>
      </w:pPr>
      <w:r>
        <w:rPr/>
        <w:t>Последовательность этапов установки навеса такая же, как и у двускатного укрытия. Плащ</w:t>
        <w:noBreakHyphen/>
        <w:t>палатки сшиваются веревкой, верхние люверсы надеваются на наконечники кольев, вся конструкция устанавливается на место, выравнивается по вертикали и закрепляется растяжками, затем нижний край полога крепится к земле маленькими колышками. Только следует помнить, что навес должен располагаться на расстоянии не менее 0,75 — 1 метра от костра, чтобы «выстреленный» из него уголек не прожег полотнище.</w:t>
      </w:r>
    </w:p>
    <w:p>
      <w:pPr>
        <w:pStyle w:val="Normal"/>
        <w:rPr/>
      </w:pPr>
      <w:r>
        <w:rPr/>
        <w:t>Под навесом устраивается теплоизолирующий настил из слег (стволы или ветки диаметром 3 — 5 сантиметров), лапника, сухой травы, на котором и размещаются люди. Со стороны костра вдоль него укладывается бревно, предохраняющее спящих от сползания в огонь:</w:t>
      </w:r>
    </w:p>
    <w:p>
      <w:pPr>
        <w:pStyle w:val="Normal"/>
        <w:jc w:val="center"/>
        <w:rPr/>
      </w:pPr>
      <w:r>
        <w:rPr/>
        <w:drawing>
          <wp:inline distT="0" distB="0" distL="0" distR="0">
            <wp:extent cx="2762250"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762250" cy="1762125"/>
                    </a:xfrm>
                    <a:prstGeom prst="rect">
                      <a:avLst/>
                    </a:prstGeom>
                  </pic:spPr>
                </pic:pic>
              </a:graphicData>
            </a:graphic>
          </wp:inline>
        </w:drawing>
      </w:r>
    </w:p>
    <w:p>
      <w:pPr>
        <w:pStyle w:val="Normal"/>
        <w:rPr/>
      </w:pPr>
      <w:r>
        <w:rPr/>
        <w:t>Рядом с навесом разводится костер типа «нодья». Основное его достоинство — направленное излучение теплового потока, который, отражаясь от полога, согревает спящих. Для того чтобы использовать тепловой поток, излучаемый в противоположную сторону, устанавливается отражатель. Он, также как и основной полог, сшивается из полотнищ плащ</w:t>
        <w:noBreakHyphen/>
        <w:t>палаток, только, в отличие от него, ставится вертикально. Силовым каркасом для него служат деревянные стойки, на верхние и нижние концы которых надеваются люверсы плащ</w:t>
        <w:noBreakHyphen/>
        <w:t>палаток. При этом желательно, чтобы длина стоек была чуть больше размера стороны плащ</w:t>
        <w:noBreakHyphen/>
        <w:t>палатки, тогда они будут растягивать полотно за счет собственной упругости.</w:t>
      </w:r>
    </w:p>
    <w:p>
      <w:pPr>
        <w:pStyle w:val="Normal"/>
        <w:rPr/>
      </w:pPr>
      <w:r>
        <w:rPr/>
        <w:t>Для того чтобы прочно закрепить отражатель в вертикальном положении, с каждой его стороны необходимо предусмотреть две растяжки, поэтому целесообразно верхний его край сразу прошивать двумя веревками:</w:t>
      </w:r>
    </w:p>
    <w:p>
      <w:pPr>
        <w:pStyle w:val="Normal"/>
        <w:jc w:val="center"/>
        <w:rPr/>
      </w:pPr>
      <w:r>
        <w:rPr/>
        <w:drawing>
          <wp:inline distT="0" distB="0" distL="0" distR="0">
            <wp:extent cx="3067050" cy="1209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30" r="-12" b="-30"/>
                    <a:stretch>
                      <a:fillRect/>
                    </a:stretch>
                  </pic:blipFill>
                  <pic:spPr bwMode="auto">
                    <a:xfrm>
                      <a:off x="0" y="0"/>
                      <a:ext cx="3067050" cy="1209675"/>
                    </a:xfrm>
                    <a:prstGeom prst="rect">
                      <a:avLst/>
                    </a:prstGeom>
                  </pic:spPr>
                </pic:pic>
              </a:graphicData>
            </a:graphic>
          </wp:inline>
        </w:drawing>
      </w:r>
    </w:p>
    <w:p>
      <w:pPr>
        <w:pStyle w:val="Normal"/>
        <w:rPr/>
      </w:pPr>
      <w:r>
        <w:rPr/>
        <w:t>При установке отражателя также следует опасаться «выстреливаемых» из костра углей. Кроме того, клеванты использованных как для отражателя, так и для навеса плащ</w:t>
        <w:noBreakHyphen/>
        <w:t>палаток должны быть обращены в сторону от огня. Особенно если они пластмассовые,</w:t>
      </w:r>
    </w:p>
    <w:p>
      <w:pPr>
        <w:pStyle w:val="Normal"/>
        <w:jc w:val="center"/>
        <w:rPr/>
      </w:pPr>
      <w:r>
        <w:rPr/>
        <w:drawing>
          <wp:inline distT="0" distB="0" distL="0" distR="0">
            <wp:extent cx="2895600" cy="1800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0" r="-12" b="-20"/>
                    <a:stretch>
                      <a:fillRect/>
                    </a:stretch>
                  </pic:blipFill>
                  <pic:spPr bwMode="auto">
                    <a:xfrm>
                      <a:off x="0" y="0"/>
                      <a:ext cx="2895600" cy="1800225"/>
                    </a:xfrm>
                    <a:prstGeom prst="rect">
                      <a:avLst/>
                    </a:prstGeom>
                  </pic:spPr>
                </pic:pic>
              </a:graphicData>
            </a:graphic>
          </wp:inline>
        </w:drawing>
      </w:r>
    </w:p>
    <w:p>
      <w:pPr>
        <w:pStyle w:val="Normal"/>
        <w:rPr/>
      </w:pPr>
      <w:r>
        <w:rPr/>
        <w:t>От дождя лучше защищает аналогичное укрытие, установленное не на ровном месте, а на склоне. В этом случае с внешней стороны навеса необходимо также прокопать водоотводную канавку:</w:t>
      </w:r>
    </w:p>
    <w:p>
      <w:pPr>
        <w:pStyle w:val="Normal"/>
        <w:jc w:val="center"/>
        <w:rPr/>
      </w:pPr>
      <w:r>
        <w:rPr/>
        <w:drawing>
          <wp:inline distT="0" distB="0" distL="0" distR="0">
            <wp:extent cx="283845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 r="-13" b="-16"/>
                    <a:stretch>
                      <a:fillRect/>
                    </a:stretch>
                  </pic:blipFill>
                  <pic:spPr bwMode="auto">
                    <a:xfrm>
                      <a:off x="0" y="0"/>
                      <a:ext cx="2838450" cy="2228850"/>
                    </a:xfrm>
                    <a:prstGeom prst="rect">
                      <a:avLst/>
                    </a:prstGeom>
                  </pic:spPr>
                </pic:pic>
              </a:graphicData>
            </a:graphic>
          </wp:inline>
        </w:drawing>
      </w:r>
    </w:p>
    <w:p>
      <w:pPr>
        <w:pStyle w:val="Normal"/>
        <w:rPr/>
      </w:pPr>
      <w:r>
        <w:rPr/>
        <w:t>Практика экстремальных походов и поисковой работы показала, что даже при низкой температуре и сильном ветре ночевать рядом с костром под правильно поставленным навесом теплее, чем в неотапливаемой туристической палатке. Когда автор этих строк в мае 2000 года во время поисковой экспедиции в «Долине смерти» (Новгородская область) использовал такое укрытие, температура ночью опустилась ниже нуля. Утром я чувствовал себя гораздо комфортнее, чем мои товарищи, ночевавшие в палатке и всю ночь согревавшиеся «путем интенсивной дрожи».</w:t>
      </w:r>
    </w:p>
    <w:p>
      <w:pPr>
        <w:pStyle w:val="Normal"/>
        <w:rPr/>
      </w:pPr>
      <w:r>
        <w:rPr/>
        <w:t>Существуют и другие типы укрытий на основе плащ</w:t>
        <w:noBreakHyphen/>
        <w:t>палатки. Постановка многих из них описана в книге: Тарас А.Е., Заруцкий Ф.Д. Подготовка разведчика: система спецназа ГРУ.</w:t>
      </w:r>
    </w:p>
    <w:p>
      <w:pPr>
        <w:pStyle w:val="Normal"/>
        <w:rPr/>
      </w:pPr>
      <w:r>
        <w:rPr/>
        <w:t>Если вы не обладаете штатной армейской плащ</w:t>
        <w:noBreakHyphen/>
        <w:t>палаткой, ее легко сделать самому по приведенной выкройке. Помните, что материалы типа брезент или авизент после некоторого времени теряют водонепроницаемость. «Серебрянка» держит воду лучше, но она чувствительна к механическим повреждениям. Ткань типа «тафета» потечет только если вы ее пропорете, что само по себе достаточно сложно, но весить в таком случае ваша плащ</w:t>
        <w:noBreakHyphen/>
        <w:t>палатка будет значительно больше.</w:t>
      </w:r>
    </w:p>
    <w:p>
      <w:pPr>
        <w:pStyle w:val="Normal"/>
        <w:rPr/>
      </w:pPr>
      <w:r>
        <w:rPr/>
      </w:r>
    </w:p>
    <w:p>
      <w:pPr>
        <w:pStyle w:val="Heading6"/>
        <w:ind w:hanging="0"/>
        <w:rPr/>
      </w:pPr>
      <w:r>
        <w:rPr/>
        <w:t>Литература:</w:t>
      </w:r>
    </w:p>
    <w:p>
      <w:pPr>
        <w:pStyle w:val="Heading6"/>
        <w:ind w:hanging="0"/>
        <w:rPr/>
      </w:pPr>
      <w:r>
        <w:rPr/>
      </w:r>
    </w:p>
    <w:p>
      <w:pPr>
        <w:pStyle w:val="Cite"/>
        <w:rPr/>
      </w:pPr>
      <w:r>
        <w:rPr/>
        <w:t>Тарас А.Е., Заруцкий Ф.Д. Подготовка разведчика: система спецназа ГРУ. Мн.: Харвест, 1998.</w:t>
      </w:r>
    </w:p>
    <w:p>
      <w:pPr>
        <w:pStyle w:val="Normal"/>
        <w:rPr/>
      </w:pPr>
      <w:r>
        <w:rPr/>
      </w:r>
    </w:p>
    <w:p>
      <w:pPr>
        <w:pStyle w:val="Heading2"/>
        <w:ind w:hanging="0"/>
        <w:rPr/>
      </w:pPr>
      <w:r>
        <w:rPr/>
        <w:t>ПОЛЕВАЯ РАБОТА НА МЕСТАХ БЫВШИХ БОЕВ</w:t>
      </w:r>
      <w:r>
        <w:rPr>
          <w:b w:val="false"/>
          <w:bCs w:val="false"/>
        </w:rPr>
        <w:t xml:space="preserve"> </w:t>
      </w:r>
    </w:p>
    <w:p>
      <w:pPr>
        <w:pStyle w:val="Normal"/>
        <w:rPr>
          <w:b/>
          <w:b/>
          <w:bCs/>
        </w:rPr>
      </w:pPr>
      <w:r>
        <w:rPr>
          <w:b/>
          <w:bCs/>
        </w:rPr>
      </w:r>
    </w:p>
    <w:p>
      <w:pPr>
        <w:pStyle w:val="Normal"/>
        <w:rPr/>
      </w:pPr>
      <w:r>
        <w:rPr/>
        <w:t>Множество туристских маршрутов проходит по местам, где полвека назад прокатился огненный вал сражений Великой Отечественной войны. Она оставила свой след практически на всей европейской части СССР — в Крыму и на Кавказе, на Смоленщине и в Подмосковье, в Карелии и на Кольском полуострове. На основе своего опыта работы в военно</w:t>
        <w:noBreakHyphen/>
        <w:t>поисковом движении хочу дать несколько советов тем, кто нынешним летом поедет отдыхать в эти края!</w:t>
      </w:r>
    </w:p>
    <w:p>
      <w:pPr>
        <w:pStyle w:val="Normal"/>
        <w:rPr/>
      </w:pPr>
      <w:r>
        <w:rPr/>
        <w:t>Наиболее распространенная опасность, поджидающая путешественника в «военном» лесу, — неразорвавшиеся боеприпасы. При их обнаружении правильным может быть только одно: ни в коем случае не сдвигать подозрительный предмет с места (тем более не брать в руки) и обязательно предупредить об опасности своих товарищей. Даже если за вашими плечами два года армии и с саперным делом вы в какой</w:t>
        <w:noBreakHyphen/>
        <w:t>то мере знакомы, бравировать все равно не рекомендую. Как показывает поисковая практика, большая часть несчастных случаев, связанных с подрывом, происходит как раз с теми, кто считает себя «крутым». Причин тому множество, и наиболее прозаическая состоит в том, что свойства взрывчатых веществ за полвека нахождения в земле могут существенно измениться, о чем многие «специалисты» почему</w:t>
        <w:noBreakHyphen/>
        <w:t>то забывают. Кроме того, помните: в группе вы не одни! Даже незначительный несчастный случай с вами доставит вашим друзьям много хлопот.</w:t>
      </w:r>
    </w:p>
    <w:p>
      <w:pPr>
        <w:pStyle w:val="Normal"/>
        <w:rPr/>
      </w:pPr>
      <w:r>
        <w:rPr/>
        <w:t>Чаще всего опасные предметы обнаруживают, когда лагерь уже поставлен и члены команды начинают гулять в его окрестностях. В случае если вы нашли нечто взрывоопасное недалеко от бивака, место находки рекомендуется обозначить любым заметным способом (например, лоскутком яркой ткани на ветке).</w:t>
      </w:r>
    </w:p>
    <w:p>
      <w:pPr>
        <w:pStyle w:val="Normal"/>
        <w:rPr/>
      </w:pPr>
      <w:r>
        <w:rPr/>
        <w:t>Особого внимания требуют дети, учитывая их повышенный интерес ко всякого рода «железякам». Им нужно объяснить, что приносить любые взрывоопасные предметы в лагерь запрещено. Вполне естественное желание ребенка привезти находку домой чревато самыми непредсказуемыми последствиями. Был случай, когда мама, найдя под кроватью у сына «железку», не придумала ничего лучшего, как выбросить ее с балкона, и лишь по счастливой случайности от взрыва, прогремевшего во дворе, никто не пострадал. Да и где гарантия, что ваше чадо в первый же вечер не сунет свою находку в костер — а такое подчас делают даже великовозрастные дяди. Кроме того, учитывая нынешний разгул терроризма, весьма вероятно, что происхождение предмета, привезенного ребенком в город, вам придется объяснять уже правоохранительным органам. Что тоже не является приятной процедурой.</w:t>
      </w:r>
    </w:p>
    <w:p>
      <w:pPr>
        <w:pStyle w:val="Normal"/>
        <w:rPr/>
      </w:pPr>
      <w:r>
        <w:rPr/>
        <w:t>В поисковой работе существует правило, запрещающее разжигать костры без предварительной проверки поверхности земли щупом или металлоискателем. Поскольку подобное оборудование вряд ли входит в состав снаряжения вашей группы, рекомендую перед установкой лагеря внимательно осмотреть место предполагаемого ночлега. И если явно заметны следы активных боевых действий (линии окопов, блиндажи, воронки, проволочные заграждения), есть смысл поискать другую стоянку.</w:t>
      </w:r>
    </w:p>
    <w:p>
      <w:pPr>
        <w:pStyle w:val="Normal"/>
        <w:rPr/>
      </w:pPr>
      <w:r>
        <w:rPr/>
      </w:r>
    </w:p>
    <w:p>
      <w:pPr>
        <w:pStyle w:val="Heading6"/>
        <w:ind w:hanging="0"/>
        <w:rPr/>
      </w:pPr>
      <w:r>
        <w:rPr/>
        <w:t>ВНИМАНИЕ!</w:t>
      </w:r>
    </w:p>
    <w:p>
      <w:pPr>
        <w:pStyle w:val="Normal"/>
        <w:rPr/>
      </w:pPr>
      <w:r>
        <w:rPr/>
      </w:r>
    </w:p>
    <w:p>
      <w:pPr>
        <w:pStyle w:val="Normal"/>
        <w:rPr/>
      </w:pPr>
      <w:r>
        <w:rPr/>
        <w:t>Желательно пользоваться старыми кострищами; но при этом помните: в иных районах (Карелия, Кольский п</w:t>
        <w:noBreakHyphen/>
        <w:t>ов…)у местных охотников за военными трофеями иногда водится «милая» привычка минировать кострища, чтобы отвадить конкурентов. Поэтому, если поблизости видны следы свежего раскопа (примерно 1 — 2</w:t>
        <w:noBreakHyphen/>
        <w:t>летней давности), от ночевки на таком месте тоже лучше отказаться.</w:t>
      </w:r>
    </w:p>
    <w:p>
      <w:pPr>
        <w:pStyle w:val="Normal"/>
        <w:rPr/>
      </w:pPr>
      <w:r>
        <w:rPr/>
        <w:t>К проволочным заграждениям, несмотря на их кажущуюся безобидность, тоже следует относиться серьезно: наступив ночью подошвой кеда на «колючку», вы вряд ли будете рады.</w:t>
      </w:r>
    </w:p>
    <w:p>
      <w:pPr>
        <w:pStyle w:val="Normal"/>
        <w:rPr/>
      </w:pPr>
      <w:r>
        <w:rPr/>
        <w:t>Еще одно правило: не подходите к обнаруженным горящим кострам, если поблизости не видно людей. Ибо не перевелись еще на Руси любители острых ощущений, которые запросто могут положить в костер противотанковую мину или артиллерийский снаряд, отойти на пару сотен метров и наблюдать, что произойдет дальше.</w:t>
      </w:r>
    </w:p>
    <w:p>
      <w:pPr>
        <w:pStyle w:val="Normal"/>
        <w:rPr/>
      </w:pPr>
      <w:r>
        <w:rPr/>
        <w:t>Теперь о проблемах иного рода. Если к вам в лагерь приходит посторонний человек и во время разговора начинает интересоваться, не находили ли вы чего</w:t>
        <w:noBreakHyphen/>
        <w:t>нибудь поблизости, будьте начеку: перед вами может быть один из мародеров, или, как их называют, «черных поисковиков». Основной предмет их интересов — оружие, золотые коронки на останках погибших. Организации мародеров носят преступный характер. Поэтому любой «военный» предмет, обнаруженный незваным визитером в вашем лагере, может сослужить вам не лучшую службу, коли в вас заподозрят конкурентов. Если же вы не показываете своего интереса к военной тематике, никаких проблем на этой почве у вас, как правило, не возникнет. Поэтому на все подозрительные вопросы отвечайте, что вас это не интересует, и в данной области вы не разбираетесь. Хорошо бы сообщить о подобной встрече в местное отделение милиции или управление внутренних дел.</w:t>
      </w:r>
    </w:p>
    <w:p>
      <w:pPr>
        <w:pStyle w:val="Normal"/>
        <w:rPr/>
      </w:pPr>
      <w:r>
        <w:rPr/>
        <w:t>Разумеется, недопустимо пытаться вести самостоятельные раскопки, сколь бы жгучий интерес ни вызвала картина, увиденная в пути. Убедительная просьба: если в экспедиции или походе вам встретятся незахороненные останки солдат, сообщите об этом в местную поисковую организацию, которая есть практически в любом крупном городе «боевых» регионов. Этим вы исполните гражданский долг перед Отечеством, перед теми, кто ценою своей жизни оплатил вашу возможность «беспошлинно видеть восход».</w:t>
      </w:r>
    </w:p>
    <w:p>
      <w:pPr>
        <w:pStyle w:val="Normal"/>
        <w:rPr/>
      </w:pPr>
      <w:r>
        <w:rPr/>
        <w:t>Военный поиск, как и туризм, — дело, которому многие люди отдали всю свою жизнь. За долгие годы работ выработались специфические правила, в том числе и техники безопасности, для изложения которых нам понадобится отдельная книга. Поэтому напоследок ограничимся советом легендарного Шерлока Холмса: учитесь замечать любые мелочи, анализировать их и делать выводы. И тогда вы сможете избежать практически любой опасности.</w:t>
      </w:r>
    </w:p>
    <w:p>
      <w:pPr>
        <w:pStyle w:val="Normal"/>
        <w:rPr/>
      </w:pPr>
      <w:r>
        <w:rPr/>
      </w:r>
    </w:p>
    <w:p>
      <w:pPr>
        <w:pStyle w:val="Heading2"/>
        <w:ind w:hanging="0"/>
        <w:rPr/>
      </w:pPr>
      <w:r>
        <w:rPr/>
        <w:t>ПИТАНИЕ В ЭКСПЕДИЦИИ</w:t>
      </w:r>
      <w:r>
        <w:rPr>
          <w:b w:val="false"/>
          <w:bCs w:val="false"/>
        </w:rPr>
        <w:t xml:space="preserve"> </w:t>
      </w:r>
    </w:p>
    <w:p>
      <w:pPr>
        <w:pStyle w:val="Normal"/>
        <w:rPr>
          <w:b/>
          <w:b/>
          <w:bCs/>
        </w:rPr>
      </w:pPr>
      <w:r>
        <w:rPr>
          <w:b/>
          <w:bCs/>
        </w:rPr>
      </w:r>
    </w:p>
    <w:p>
      <w:pPr>
        <w:pStyle w:val="Normal"/>
        <w:rPr/>
      </w:pPr>
      <w:r>
        <w:rPr/>
      </w:r>
    </w:p>
    <w:p>
      <w:pPr>
        <w:pStyle w:val="Heading6"/>
        <w:ind w:hanging="0"/>
        <w:rPr/>
      </w:pPr>
      <w:r>
        <w:rPr/>
        <w:t>Как и чем питаться в походе или экспедиции?</w:t>
      </w:r>
      <w:r>
        <w:rPr>
          <w:b w:val="false"/>
          <w:bCs w:val="false"/>
        </w:rPr>
        <w:t xml:space="preserve"> </w:t>
      </w:r>
    </w:p>
    <w:p>
      <w:pPr>
        <w:pStyle w:val="Normal"/>
        <w:rPr>
          <w:b/>
          <w:b/>
          <w:bCs/>
        </w:rPr>
      </w:pPr>
      <w:r>
        <w:rPr>
          <w:b/>
          <w:bCs/>
        </w:rPr>
      </w:r>
    </w:p>
    <w:p>
      <w:pPr>
        <w:pStyle w:val="Normal"/>
        <w:rPr/>
      </w:pPr>
      <w:r>
        <w:rPr/>
        <w:t>Зачем оно нужно, думаю, объяснять никому не следует. А если говорить языком науки, то главное назначение питания состоит в поддержании биохимического постоянства внутри организма.</w:t>
      </w:r>
    </w:p>
    <w:p>
      <w:pPr>
        <w:pStyle w:val="Normal"/>
        <w:rPr/>
      </w:pPr>
      <w:r>
        <w:rPr/>
        <w:t>Средние суточные энергозатраты составляют для мужчин — 3000 ккал, для женщин — 2500 ккал. При выполнении работ, связанных с повышенными физическими нагрузками, они возрастают на 25 — 40 % и достигают 4500 — 5000 ккал для мужчин и 3500 — 4000 ккал для женщин. Для сравнения, исследования показали, что энергозатраты среднестатистического студента составляют 50 — 75 ккал/час (1200 — 1800 ккал/сутки). К сожалению, источник умалчивает, какому периоду соответствует эта цифра — обычному или сессионному.</w:t>
      </w:r>
    </w:p>
    <w:p>
      <w:pPr>
        <w:pStyle w:val="Normal"/>
        <w:rPr/>
      </w:pPr>
      <w:r>
        <w:rPr/>
        <w:t>Основные компоненты пищи, усваиваемые организмом человека, — это белки, жиры и углеводы. По рекомендации Института питания АМН СССР, весовое соотношение белки: жиры: углеводы в пище должно составлять 1:1,2:4,6, для грубых расчетов допускается использовать соотношение 1:1:4. Энергетическое соотношение этих компонентов должно быть: 1:2,7:4,6.</w:t>
      </w:r>
    </w:p>
    <w:p>
      <w:pPr>
        <w:pStyle w:val="Normal"/>
        <w:rPr/>
      </w:pPr>
      <w:r>
        <w:rPr>
          <w:b/>
          <w:bCs/>
          <w:i/>
          <w:iCs/>
        </w:rPr>
        <w:t>Белки.</w:t>
      </w:r>
      <w:r>
        <w:rPr>
          <w:i/>
          <w:iCs/>
        </w:rPr>
        <w:t xml:space="preserve"> </w:t>
      </w:r>
      <w:r>
        <w:rPr/>
        <w:t xml:space="preserve">  Это основной материал, из которого состоят ткани. Должны быть в основном животного происхождения (мясо, сыр) и в меньшей степени — растительного. В нормальных условиях суточная потребность взрослого человека в белках составляет 80 — 120 г, в условиях физических нагрузок она повышается до уровня 170 — 200 г (2,5 — 3 г на 1 кг массы тела). Для обеспечения удовлетворительного соотношения аминокислот не менее 50 % белков должно быть животного происхождения. Основные источники белков — мясо, рыба, хлеб, сыр, крупа, орехи, какао, колбаса, яичный порошок, сухое молоко.</w:t>
      </w:r>
    </w:p>
    <w:p>
      <w:pPr>
        <w:pStyle w:val="Normal"/>
        <w:rPr/>
      </w:pPr>
      <w:r>
        <w:rPr>
          <w:b/>
          <w:bCs/>
          <w:i/>
          <w:iCs/>
        </w:rPr>
        <w:t>Жиры.</w:t>
      </w:r>
      <w:r>
        <w:rPr>
          <w:i/>
          <w:iCs/>
        </w:rPr>
        <w:t xml:space="preserve"> </w:t>
      </w:r>
      <w:r>
        <w:rPr/>
        <w:t xml:space="preserve">  Помимо того что являются мощным источником энерии (до 9 ккал/г), они способствуют усвоению жирорастворимых витаминов, улучшают вкус пищи, вызывают чувство насыщения. Считается, что доля растительных жиров не должна быть ниже 30 % от их общего количества. Суточная потребность составляет 80 — 150 г, в условиях физических нагрузок — 160 — 200 г. Основными источниками являются сало, масло, сухое молоко, яичный порошок, халва, сыр, шоколад, грецкие орехи, миндаль.</w:t>
      </w:r>
    </w:p>
    <w:p>
      <w:pPr>
        <w:pStyle w:val="Normal"/>
        <w:rPr/>
      </w:pPr>
      <w:r>
        <w:rPr>
          <w:b/>
          <w:bCs/>
          <w:i/>
          <w:iCs/>
        </w:rPr>
        <w:t>Углеводы.</w:t>
      </w:r>
      <w:r>
        <w:rPr>
          <w:i/>
          <w:iCs/>
        </w:rPr>
        <w:t xml:space="preserve"> </w:t>
      </w:r>
      <w:r>
        <w:rPr/>
        <w:t xml:space="preserve">  Дают наиболее быструю энергоотдачу (уже через 10 — 15 мин), сахара и крахмал поставляют до 60 % необходимой энергии. Нормальная суточная потребность — 400 — 500 г, при совершении сложных путешествий может достигать 700 — 750 г.</w:t>
      </w:r>
    </w:p>
    <w:p>
      <w:pPr>
        <w:pStyle w:val="Normal"/>
        <w:rPr/>
      </w:pPr>
      <w:r>
        <w:rPr/>
        <w:t>При интенсивной работе основным источником энергии являются одни углеводы, при менее интенсивной — углеводы и жиры. Это связано с тем, что на расщепление жиров требуется большее время.</w:t>
      </w:r>
    </w:p>
    <w:p>
      <w:pPr>
        <w:pStyle w:val="Normal"/>
        <w:rPr/>
      </w:pPr>
      <w:r>
        <w:rPr/>
        <w:t>Большое значение играют минеральные вещества (макро— и микроэлементы), которые не могут быть синтезированы организмом из других веществ и должны содержаться в пище и питье. Общая потребность в них может колебаться от 10 до 100 мг на 100 г массы тела. В основном речь идет о таких элементах, как кальций (2 г/сутки, содержится в молоке), магний (0,75 г/сутки, зерновые культуры), натрий (6 г/сутки), фосфор (4 г/сутки), кальций (4 г/сутки) и железо (0,02 г/сутки, продукты животного происхождения). Следует помнить, что в процессе интенсивной физической работы в связи с интенсивным потоотделением потеря минеральных веществ резко усиливается.</w:t>
      </w:r>
    </w:p>
    <w:p>
      <w:pPr>
        <w:pStyle w:val="Normal"/>
        <w:rPr/>
      </w:pPr>
      <w:r>
        <w:rPr/>
        <w:t>Витамины регулируют жизненные процессы, происходящие в организме. Их недостаток может привести к серьезным заболеваниям, и даже к гибели. Особенно важны витамины А, В, С. Суточная потребность в них составляет 60 — 110 мг. Для восполнения витаминов хорошо включить в рацион драже «Ундевит» (2 — 4 драже в день) и аскорбиновую кислоту. Также рекомендуется прием «Ундевита» по 4 драже ежедневно на протяжении 8 — 10 дней непосредственно перед походом, для насыщения организма витаминами.</w:t>
      </w:r>
    </w:p>
    <w:p>
      <w:pPr>
        <w:pStyle w:val="Normal"/>
        <w:rPr/>
      </w:pPr>
      <w:r>
        <w:rPr/>
        <w:t>Из основных требований к продуктам, используемым в полевом лагере, можно упомянуть следующие.</w:t>
      </w:r>
    </w:p>
    <w:p>
      <w:pPr>
        <w:pStyle w:val="Normal"/>
        <w:rPr/>
      </w:pPr>
      <w:r>
        <w:rPr/>
        <w:t>Прежде всего, как следует из вышеизложенного, пища должна восполнять энергозатраты и удовлетворять потребности организма в основных веществах, необходимых для жизнедеятельности. В сложных походах иногда применяется продуктовая раскладка с энергодефицитом, но эта мера всегда вынужденная, имеющая целью сократить вес переносимого груза.</w:t>
      </w:r>
    </w:p>
    <w:p>
      <w:pPr>
        <w:pStyle w:val="Normal"/>
        <w:jc w:val="center"/>
        <w:rPr/>
      </w:pPr>
      <w:r>
        <w:rPr/>
        <w:drawing>
          <wp:inline distT="0" distB="0" distL="0" distR="0">
            <wp:extent cx="3105150" cy="2009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8" r="-12" b="-18"/>
                    <a:stretch>
                      <a:fillRect/>
                    </a:stretch>
                  </pic:blipFill>
                  <pic:spPr bwMode="auto">
                    <a:xfrm>
                      <a:off x="0" y="0"/>
                      <a:ext cx="3105150" cy="2009775"/>
                    </a:xfrm>
                    <a:prstGeom prst="rect">
                      <a:avLst/>
                    </a:prstGeom>
                  </pic:spPr>
                </pic:pic>
              </a:graphicData>
            </a:graphic>
          </wp:inline>
        </w:drawing>
      </w:r>
    </w:p>
    <w:p>
      <w:pPr>
        <w:pStyle w:val="Normal"/>
        <w:rPr/>
      </w:pPr>
      <w:r>
        <w:rPr>
          <w:i/>
          <w:iCs/>
        </w:rPr>
        <w:t>Дежурная смена готовит еду. Когда большинство взрослых уходит на прочесывание или иные работы, остающиеся в лагере дети «приписываются» в качестве помощников к дежурным</w:t>
      </w:r>
      <w:r>
        <w:rPr/>
        <w:t xml:space="preserve"> </w:t>
      </w:r>
    </w:p>
    <w:p>
      <w:pPr>
        <w:pStyle w:val="Normal"/>
        <w:rPr/>
      </w:pPr>
      <w:r>
        <w:rPr/>
        <w:t>Продукты должны сохранять пригодность к употреблению в пищу на протяжении всего предполагаемого срока их хранения в полевых условиях. Иначе говоря, включать в рацион летней поисковой экспедиции вареную колбасу, мягко говоря, опрометчиво. В лучшем случае дело может закончиться длительными «посиделками» и «пуганьем ежиков» в ближайших кустах, в худшем — тяжелыми пищевыми отравлениями, в том числе с летальным исходом. По той же причине лично я весьма недоверчиво отношусь к разнообразным консервам самодельного приготовления, особенно грибным и мясным.</w:t>
      </w:r>
    </w:p>
    <w:p>
      <w:pPr>
        <w:pStyle w:val="Normal"/>
        <w:rPr/>
      </w:pPr>
      <w:r>
        <w:rPr/>
        <w:t>Для поисковиков требование к минимальному весу продуктов менее существенно, чем для туристов. Связано это с тем, что в поисковый лагерь все вещи, как правило, забрасываются однажды и на весь срок (часто даже на автомобилях), в то время как туристическая группа обычно вынуждена свое имущество, в том числе и еду, весь маршрут тащить на себе. Разведывательные же группы вне лагеря редко находятся более двух</w:t>
        <w:noBreakHyphen/>
        <w:t>трех дней, и при такой автономности вряд ли целесообразно рассчитывать вес переносимых продуктов до грамма.</w:t>
      </w:r>
    </w:p>
    <w:p>
      <w:pPr>
        <w:pStyle w:val="Normal"/>
        <w:rPr/>
      </w:pPr>
      <w:r>
        <w:rPr/>
        <w:t>Продукты, по возможности, должны готовиться быстро и просто. Однако переусердствовать в выполнении этого требования не стоит. Во</w:t>
        <w:noBreakHyphen/>
        <w:t>первых, вряд ли вы сумеете весь срок продержаться на одних «Роллтонах» и «Дошираках». Готовятся они, конечно, три минуты, но вот энергетическая ценность и питательность такого меню, мягко говоря, оставляет желать лучшего. А во</w:t>
        <w:noBreakHyphen/>
        <w:t>вторых, если у дежурной смены, оставшейся в лагере, есть время и возможность приготовить к возвращению основного состава нормальный обед или ужин, то почему бы так и не сделать? Лишний час, потраченный, например, на готовку найденных белых грибов или пойманной рыбы в данном случае погоды не сделает. А вот на восстановление после работы, да и на психологический климат группы такое решение повлияет только в лучшую сторону.</w:t>
      </w:r>
    </w:p>
    <w:p>
      <w:pPr>
        <w:pStyle w:val="Normal"/>
        <w:rPr/>
      </w:pPr>
      <w:r>
        <w:rPr/>
        <w:t>Желательно, чтобы продукты имели как можно меньшую стоимость. Но и к этому вопросу следует подходить с умом. Конечно, вряд ли разумно тащить с собой банки красной икры или консервированной осетрины. Но и сводить весь рацион к уже упомянутым быстроприготовимым макаронам (тем более что обязательно найдутся лентяи, которые будут грызть их всухую) или концентратам тоже, мягко говоря, не очень грамотно — на лечение приобретенного таким путем гастрита или язвы вы в дальнейшем потратите гораздо больше средств, чем сэкономите при покупке сего «чуда пищевой промышленности». Так что ищите «золотую середину» и не экономьте на своем здоровье и безопасности!</w:t>
      </w:r>
    </w:p>
    <w:p>
      <w:pPr>
        <w:pStyle w:val="Normal"/>
        <w:rPr/>
      </w:pPr>
      <w:r>
        <w:rPr/>
        <w:t>Питание должно быть регулярным. Не рекомендуется делать паузы между приемами пищи слишком большими — перерывы более 7 часов не допускаются даже Уставом Вооруженных сил. Как правило, в полевых лагерях используется трехразовый режим питания. Разбивка по калорийности рекомендуется следующая: завтрак — 35 — 40 %, обед — 30 — 35 %, ужин — 25 — 30%. Одноразовое питание, когда суточный рацион поглощается за один прием пищи, недопустимо. Кроме того, минимум два раза в сутки необходим горячий прием пищи.</w:t>
      </w:r>
    </w:p>
    <w:p>
      <w:pPr>
        <w:pStyle w:val="Normal"/>
        <w:rPr/>
      </w:pPr>
      <w:r>
        <w:rPr/>
        <w:t>Меню полевого лагеря должно составляться так, чтобы продукты чередовались — самая терпеливая группа взвоет, если несколько дней подряд на завтрак, обед и ужин будут готовиться одни и те же макароны с тушенкой. Таможеннику Верещагину таким образом, помнится, даже черная икра осточертела. Поэтому желательно, чтобы основные используемые продукты повторялись не чаще чем через 3 — 4 дня.</w:t>
      </w:r>
    </w:p>
    <w:p>
      <w:pPr>
        <w:pStyle w:val="Normal"/>
        <w:rPr/>
      </w:pPr>
      <w:r>
        <w:rPr/>
        <w:t>Я намеренно не привожу здесь даже примерного типового меню или раскладки. Во</w:t>
        <w:noBreakHyphen/>
        <w:t>первых, на эту тему написано уже немало литературы, которую можно без проблем купить практически в любом туристическом магазине. Во</w:t>
        <w:noBreakHyphen/>
        <w:t>вторых, в связи со снижением весовых требований, на итоговый набор продуктов в большой степени будут влиять сложившиеся традиции и предпочтения той или иной группы. А вот о предпоходной подготовке продуктов упомянуть следует. Нижеприведенные рекомендации составлены на основе опыта различных туристических групп, а также материалов, написанных Евгением Полькиным (http: //rcalc.da.ru).</w:t>
      </w:r>
    </w:p>
    <w:p>
      <w:pPr>
        <w:pStyle w:val="Normal"/>
        <w:rPr/>
      </w:pPr>
      <w:r>
        <w:rPr>
          <w:b/>
          <w:bCs/>
          <w:i/>
          <w:iCs/>
        </w:rPr>
        <w:t>Сухари</w:t>
      </w:r>
      <w:r>
        <w:rPr>
          <w:b/>
          <w:bCs/>
        </w:rPr>
        <w:t xml:space="preserve"> </w:t>
      </w:r>
      <w:r>
        <w:rPr/>
        <w:t xml:space="preserve"> (технология Ани Мозжориной).</w:t>
      </w:r>
    </w:p>
    <w:p>
      <w:pPr>
        <w:pStyle w:val="Normal"/>
        <w:rPr/>
      </w:pPr>
      <w:r>
        <w:rPr/>
        <w:t>Берем буханку формового черного хлеба (Украинский или Дарницкий, но не Заварной и Бородинский — из них очень жесткие сухари получаются). Обрезаем аккуратно у буханки ВСЕ корки и съедаем их (как самое вкусное). Затем очищенный (как картошечка) мякиш разрезаем вдоль пополам и каждую половинку режем на кусочки (как обычные ломти хлеба, мельчить не надо!) толщиной не более 1 см. Укладываем дольки на решетку и помещаем в приоткрытую духовку, прогретую до 100 — 120 градусов. Часа через два необходимо проверить степень «подгорелости» сухариков — если уже хрустят в руках, то можно вынуть на воздух и досушить на газете в комнате один день. Такие сухарики хорошо укладываются в молочные коробки по 20 — 22 штуки.</w:t>
      </w:r>
    </w:p>
    <w:p>
      <w:pPr>
        <w:pStyle w:val="Normal"/>
        <w:rPr/>
      </w:pPr>
      <w:r>
        <w:rPr/>
        <w:t>Соленые сухарики по типу «Три корочки» изготавливают по схожей технологии. Буханку хлеба от корочек не очищают, а сразу нарезают на мелкие ломтики (сначала как обычные кусочки, а потом эти кусочки режут поперек на много тонких полосочек, предварительно хорошо посолив). Мелкие ломтики хлеба помещают на противень в приоткрытую духовку, разогретую до 110 — 130 градусов. Необходимо послеживать за сохнущими: помешивать и смотреть, чтобы не пригорали. Часа через два</w:t>
        <w:noBreakHyphen/>
        <w:t>три кучка почти бесплатных вкусных сухариков готова… Один недостаток у этих сухариков — хрупкие они очень. Упаковывать сухари необходимо плотно так чтобы они не пересыпались и не крошились.</w:t>
      </w:r>
    </w:p>
    <w:p>
      <w:pPr>
        <w:pStyle w:val="Normal"/>
        <w:rPr/>
      </w:pPr>
      <w:r>
        <w:rPr>
          <w:b/>
          <w:bCs/>
          <w:i/>
          <w:iCs/>
        </w:rPr>
        <w:t>Колбаса, сало, копчености</w:t>
      </w:r>
      <w:r>
        <w:rPr>
          <w:i/>
          <w:iCs/>
        </w:rPr>
        <w:t xml:space="preserve"> .</w:t>
      </w:r>
      <w:r>
        <w:rPr/>
        <w:t xml:space="preserve">  Полукопченую и копченую колбасы в полиэтилен и фольгу не заворачивают, и на порции заранее не режут. Упаковывают в холщевую (ситцевую) тряпочку и периодически проветривают.</w:t>
      </w:r>
    </w:p>
    <w:p>
      <w:pPr>
        <w:pStyle w:val="Normal"/>
        <w:rPr/>
      </w:pPr>
      <w:r>
        <w:rPr>
          <w:b/>
          <w:bCs/>
          <w:i/>
          <w:iCs/>
        </w:rPr>
        <w:t>Мясо</w:t>
      </w:r>
      <w:r>
        <w:rPr>
          <w:i/>
          <w:iCs/>
        </w:rPr>
        <w:t xml:space="preserve"> .</w:t>
      </w:r>
      <w:r>
        <w:rPr/>
        <w:t xml:space="preserve">  Хорошо зарекомендовало себя сублимированное мясо. Однако если нет возможности его приобрести, в домашних условиях можно приготовить сушеное мясо самостоятельно. Оно несколько уступает сублимированному по весовым показателям и существенно — по длительности хранения, но заметно вкуснее. Готовится оно по следующей технологии.</w:t>
      </w:r>
    </w:p>
    <w:p>
      <w:pPr>
        <w:pStyle w:val="Normal"/>
        <w:rPr/>
      </w:pPr>
      <w:r>
        <w:rPr/>
        <w:t>Говяжье мясо прокрутить, фарш посолить, обернуть в марлю и подвесить на 4 — 5 часов для отцеживания влаги. Еще лучше положить под гнет. Затем сушить на сковороде (лучше использовать сковороду с противопригарным покрытием), укладывая слоем в 1 — 1,5 см. Постоянно перемешивать! Мясо не должно пригорать. Не давать мясу лежать без перемешивания более 20 — 40 секунд. Образующуюся поначалу на сковороде воду можно сцеживать для ускорения сушки. Сушку на сковороде можно считать законченной, когда на дне совершенно нет следов влаги, а мясо почти перестает шипеть спустя 4 — 5 секунд после очередного помешивания. После этого мясо выкладывается на противень и помещается в духовку. Перемешивать раз в 2 — 4 минуты, добиваясь того, чтобы все мясо стало темноватого коричневого цвета (пригорание недопустимо). Мясо считается хорошо высушенным, когда его вес уменьшится примерно в 3 — 4 раза от первоначального. В условиях летнего похода (Саяны) хранится до 2 — 3 недель.</w:t>
      </w:r>
    </w:p>
    <w:p>
      <w:pPr>
        <w:pStyle w:val="Normal"/>
        <w:rPr/>
      </w:pPr>
      <w:r>
        <w:rPr>
          <w:b/>
          <w:bCs/>
          <w:i/>
          <w:iCs/>
        </w:rPr>
        <w:t>Пеммикан</w:t>
      </w:r>
      <w:r>
        <w:rPr>
          <w:b/>
          <w:bCs/>
        </w:rPr>
        <w:t xml:space="preserve"> </w:t>
      </w:r>
      <w:r>
        <w:rPr/>
        <w:t xml:space="preserve"> (рецепт из «Справочника туриста»): в говяжий фарш добавить свиного (в соотношении 10 : 1), посолить, тщательно перемешать, после чего сушить в духовом шкафу при температуре 70 — 80 градусов в течение 12 часов. Другой рецепт приведен Ю. Виноградовым в статье «Прежде всего — надежность» (Ветер странствий.) № 19. М.: Физкультура и спорт, 1984. С. 124): Мясо сушеное — 25%, жир — 25%, овсяные хлопья — 25%, яичный порошок — 9 %, молоко сухое — 16 %,</w:t>
      </w:r>
    </w:p>
    <w:p>
      <w:pPr>
        <w:pStyle w:val="Normal"/>
        <w:rPr/>
      </w:pPr>
      <w:r>
        <w:rPr/>
        <w:t>Иногда сушеное мясо и пеммикан заливают растопленным салом или животным жиром. В сочетании с герметичной упаковкой это увеличивает срок хранения.</w:t>
      </w:r>
    </w:p>
    <w:p>
      <w:pPr>
        <w:pStyle w:val="Normal"/>
        <w:rPr/>
      </w:pPr>
      <w:r>
        <w:rPr>
          <w:b/>
          <w:bCs/>
          <w:i/>
          <w:iCs/>
        </w:rPr>
        <w:t>Суджук сухой</w:t>
      </w:r>
      <w:r>
        <w:rPr>
          <w:i/>
          <w:iCs/>
        </w:rPr>
        <w:t xml:space="preserve"> .</w:t>
      </w:r>
      <w:r>
        <w:rPr/>
        <w:t xml:space="preserve">  Смесь говяжьего и свиного мяса, можно баранину и т. д. Если жира мало — добавить. Мясо посолить и выдержать один день для отцеживания воды. На другой день прокрутить. Добавить на каждый килограмм мяса соли — 25 г, селитры — 0,5 г, перца черного — 3 г, перца душистого — 1 г, чабера — 1 г. Перемешать. Выдержать 8 — 10 часов, затем набить этой смесью сухие говяжьи кишки, придать им подковообразную форму и развесить в сухом затененном месте Сушить один месяц, ежедневно утром и вечером прессовать скалкой.</w:t>
      </w:r>
    </w:p>
    <w:p>
      <w:pPr>
        <w:pStyle w:val="Normal"/>
        <w:rPr/>
      </w:pPr>
      <w:r>
        <w:rPr>
          <w:b/>
          <w:bCs/>
          <w:i/>
          <w:iCs/>
        </w:rPr>
        <w:t>Крупы</w:t>
      </w:r>
      <w:r>
        <w:rPr>
          <w:i/>
          <w:iCs/>
        </w:rPr>
        <w:t xml:space="preserve"> .</w:t>
      </w:r>
      <w:r>
        <w:rPr/>
        <w:t xml:space="preserve">  Их желательно заранее вымыть и высушить, если неохота делать это в полевых условиях. Гречку неплохо перебрать и слегка поджарить. Для хранения и транспортировки круп, а также других сыпучих продуктов типа сахара или соли идеально подходят полиэтиленовые бутылки из</w:t>
        <w:noBreakHyphen/>
        <w:t>под минеральной воды.</w:t>
      </w:r>
    </w:p>
    <w:p>
      <w:pPr>
        <w:pStyle w:val="Normal"/>
        <w:rPr/>
      </w:pPr>
      <w:r>
        <w:rPr>
          <w:b/>
          <w:bCs/>
          <w:i/>
          <w:iCs/>
        </w:rPr>
        <w:t>Топленое масло</w:t>
      </w:r>
      <w:r>
        <w:rPr>
          <w:i/>
          <w:iCs/>
        </w:rPr>
        <w:t xml:space="preserve"> .</w:t>
      </w:r>
      <w:r>
        <w:rPr/>
        <w:t xml:space="preserve">  Его, как правило, заливают в полиэтиленовые банки с ШИРОКИМ горлом. Подойдут также металлические банки из</w:t>
        <w:noBreakHyphen/>
        <w:t>под кофе или детского питания.</w:t>
      </w:r>
    </w:p>
    <w:p>
      <w:pPr>
        <w:pStyle w:val="Normal"/>
        <w:rPr/>
      </w:pPr>
      <w:r>
        <w:rPr>
          <w:b/>
          <w:bCs/>
          <w:i/>
          <w:iCs/>
        </w:rPr>
        <w:t>Картофель</w:t>
      </w:r>
      <w:r>
        <w:rPr>
          <w:i/>
          <w:iCs/>
        </w:rPr>
        <w:t xml:space="preserve"> .</w:t>
      </w:r>
      <w:r>
        <w:rPr/>
        <w:t xml:space="preserve">  Лучше всего использовать сублимированный или крупку, но можно приготовить и самостоятельно в домашних условиях.</w:t>
      </w:r>
    </w:p>
    <w:p>
      <w:pPr>
        <w:pStyle w:val="Normal"/>
        <w:rPr/>
      </w:pPr>
      <w:r>
        <w:rPr>
          <w:i/>
          <w:iCs/>
        </w:rPr>
        <w:t>Способ 1</w:t>
      </w:r>
      <w:r>
        <w:rPr/>
        <w:t xml:space="preserve"> . Картофель очистить, сварить, откинуть на сито. Нарезать кусочками, положить на лист и поставить в теплую духовку, оставив дверцу приоткрытой для выхода пара. Через 10 — 15 минут картофель перевернуть и досушить. Можно сушить и пропущенный через мясорубку вареный картофель, разложив его на листах тонким слоем.</w:t>
      </w:r>
    </w:p>
    <w:p>
      <w:pPr>
        <w:pStyle w:val="Normal"/>
        <w:rPr/>
      </w:pPr>
      <w:r>
        <w:rPr>
          <w:i/>
          <w:iCs/>
        </w:rPr>
        <w:t>Способ 2</w:t>
      </w:r>
      <w:r>
        <w:rPr/>
        <w:t xml:space="preserve"> . Помыть, почистить, порезать кружками толщиной 3 — 4 мм. Обдать кипятком 3 — 4 мин. После этого сразу охладить, погрузив в холодную воду. Разложить на лист слоем 2 — 3 см и поместить в духовку с температурой ~80 °С. По мере подсыхания шевелить, добиваясь равномерной сушки. Хорошо высушенный картофель почти прозрачный, имеет желтый цвет. Хранить в матерчатом мешке.</w:t>
      </w:r>
    </w:p>
    <w:p>
      <w:pPr>
        <w:pStyle w:val="Normal"/>
        <w:rPr/>
      </w:pPr>
      <w:r>
        <w:rPr>
          <w:i/>
          <w:iCs/>
        </w:rPr>
        <w:t>Способ 3</w:t>
      </w:r>
      <w:r>
        <w:rPr/>
        <w:t xml:space="preserve"> . Отварить в кожуре почти до готовности. Очистить, прокрутить через мясорубку. Полученную массу сушить в духовом шкафу. После недельного досушивания из 1 кг сырого картофеля получается ~ 300 г сушеного. Идет в супы (варить около 20 мин). Можно даже делать тушеную картошку. Хорошо хранится в простом матерчатом мешке.</w:t>
      </w:r>
    </w:p>
    <w:p>
      <w:pPr>
        <w:pStyle w:val="Normal"/>
        <w:rPr/>
      </w:pPr>
      <w:r>
        <w:rPr>
          <w:b/>
          <w:bCs/>
          <w:i/>
          <w:iCs/>
        </w:rPr>
        <w:t>Лук сушеный</w:t>
      </w:r>
      <w:r>
        <w:rPr>
          <w:i/>
          <w:iCs/>
        </w:rPr>
        <w:t xml:space="preserve"> </w:t>
      </w:r>
      <w:r>
        <w:rPr/>
        <w:t xml:space="preserve"> . Пригодны горькие и острые сорта. Очистить, обрезать донце и верхушку. Нарезать кружками толщиной 3 — 4 мм, разобрать на кольца. Разложить на сита и сушить при температуре 65 градусов.</w:t>
      </w:r>
    </w:p>
    <w:p>
      <w:pPr>
        <w:pStyle w:val="Normal"/>
        <w:rPr/>
      </w:pPr>
      <w:r>
        <w:rPr/>
        <w:t>Готовить все блюда, предполагающиеся к употреблению, следует одновременно, иначе процесс готовки и приема пищи будет занимать неоправданно много времени. Именно поэтому число канов в группе должно быть не менее трех (первое, второе, чай). Помимо канов, желательно иметь с собой половник (для раздачи пищи и тумаков), ершик (для чистки упомянутых канов), разделочную доску, консервный нож, костровую рукавицу (для снятия канов с огня). Наличие этих нехитрых предметов существенно облегчает работу дежурной смены.</w:t>
      </w:r>
    </w:p>
    <w:p>
      <w:pPr>
        <w:pStyle w:val="Normal"/>
        <w:rPr/>
      </w:pPr>
      <w:r>
        <w:rPr/>
        <w:t>Приятного аппетита!</w:t>
      </w:r>
    </w:p>
    <w:p>
      <w:pPr>
        <w:pStyle w:val="Normal"/>
        <w:rPr/>
      </w:pPr>
      <w:r>
        <w:rPr/>
      </w:r>
    </w:p>
    <w:p>
      <w:pPr>
        <w:pStyle w:val="Heading6"/>
        <w:ind w:hanging="0"/>
        <w:rPr/>
      </w:pPr>
      <w:r>
        <w:rPr/>
        <w:t>СОВЕТЫ ПО ОБЕСПЕЧЕНИЮ ЛАГЕРЯ ПИТЬЕВОЙ ВОДОЙ</w:t>
      </w:r>
    </w:p>
    <w:p>
      <w:pPr>
        <w:pStyle w:val="Normal"/>
        <w:rPr/>
      </w:pPr>
      <w:r>
        <w:rPr/>
      </w:r>
    </w:p>
    <w:p>
      <w:pPr>
        <w:pStyle w:val="Normal"/>
        <w:rPr/>
      </w:pPr>
      <w:r>
        <w:rPr/>
        <w:t>Как правило, хорошая вода — в источниках, бьющих на склоне берега реки или водоема. Интенсивное кипячение — наиболее радикальный способ очистки от бактерий прудовой и болотной воды. Если вскипятить воду нельзя (или нет времени), можно частично обеззаразить ее несколькими каплями йода или крупинками марганцовки (вода почти совсем не должна быть окрашена). Существуют также специальные таблетки для обеззараживания некипяченой болотной воды. В походе можно также использовать фильтр</w:t>
        <w:noBreakHyphen/>
        <w:t>кувшин со сменными кассетами для очистки воды. Такой фильтр снижает содержание токсичных веществ в воде. Набирая воду из заболоченного пруда, не следует просто зачерпывать ее. Лучше вырыть рядом с прудом ямку и подождать несколько минут, пока она заполнится более чистой, фильтрованной через грунт, водой. В период половодья и таяния снегов вода из лесных озерков и ям не требует очистки.</w:t>
      </w:r>
    </w:p>
    <w:p>
      <w:pPr>
        <w:pStyle w:val="Normal"/>
        <w:rPr/>
      </w:pPr>
      <w:r>
        <w:rPr/>
      </w:r>
    </w:p>
    <w:p>
      <w:pPr>
        <w:pStyle w:val="Heading2"/>
        <w:ind w:hanging="0"/>
        <w:rPr/>
      </w:pPr>
      <w:r>
        <w:rPr/>
        <w:t>ПРАВИЛА УФОЛОГИЧЕСКИХ ИССЛЕДОВАНИЙ</w:t>
      </w:r>
      <w:r>
        <w:rPr>
          <w:b w:val="false"/>
          <w:bCs w:val="false"/>
        </w:rPr>
        <w:t xml:space="preserve"> </w:t>
      </w:r>
    </w:p>
    <w:p>
      <w:pPr>
        <w:pStyle w:val="Normal"/>
        <w:rPr>
          <w:b/>
          <w:b/>
          <w:bCs/>
        </w:rPr>
      </w:pPr>
      <w:r>
        <w:rPr>
          <w:b/>
          <w:bCs/>
        </w:rPr>
      </w:r>
    </w:p>
    <w:p>
      <w:pPr>
        <w:pStyle w:val="Normal"/>
        <w:rPr/>
      </w:pPr>
      <w:r>
        <w:rPr/>
      </w:r>
    </w:p>
    <w:p>
      <w:pPr>
        <w:pStyle w:val="Heading6"/>
        <w:ind w:hanging="0"/>
        <w:rPr/>
      </w:pPr>
      <w:r>
        <w:rPr/>
        <w:t>КАК ЗАПОЛНИТЬ И ОПИСАТЬ НЕОБЫЧНОЕ ЯВЛЕНИЕ</w:t>
      </w:r>
      <w:r>
        <w:rPr>
          <w:b w:val="false"/>
          <w:bCs w:val="false"/>
        </w:rPr>
        <w:t xml:space="preserve"> </w:t>
      </w:r>
    </w:p>
    <w:p>
      <w:pPr>
        <w:pStyle w:val="Heading6"/>
        <w:ind w:hanging="0"/>
        <w:rPr>
          <w:b w:val="false"/>
          <w:b w:val="false"/>
          <w:bCs w:val="false"/>
        </w:rPr>
      </w:pPr>
      <w:r>
        <w:rPr>
          <w:b w:val="false"/>
          <w:bCs w:val="false"/>
        </w:rPr>
      </w:r>
    </w:p>
    <w:p>
      <w:pPr>
        <w:pStyle w:val="Cite"/>
        <w:rPr/>
      </w:pPr>
      <w:r>
        <w:rPr/>
        <w:t>«…Однажды я сидел в кругу школьных товарищей на лавочке возле нашего дома. Был теплый летний вечер. Вдруг мы увидели движущийся по небу желто</w:t>
        <w:noBreakHyphen/>
        <w:t>оранжевый диск размером в половину луны (когда она в зените). Он остановился южнее зенита, а через несколько секунд двинулся на запад, прочертив около трети небосвода, не снижая скорости, сменил направление движения на обратное и вскоре исчез…»</w:t>
      </w:r>
    </w:p>
    <w:p>
      <w:pPr>
        <w:pStyle w:val="Normal"/>
        <w:rPr/>
      </w:pPr>
      <w:r>
        <w:rPr/>
      </w:r>
    </w:p>
    <w:p>
      <w:pPr>
        <w:pStyle w:val="Normal"/>
        <w:rPr/>
      </w:pPr>
      <w:r>
        <w:rPr/>
        <w:t>Это наиболее типичное из многих сотен описание наблюдения неопознанных летающих объектов (НЛО). На первый взгляд оно кажется убедительным и исчерпывающим. Но если взглянуть на это сообщение глазами исследователя, то оно в очень малой степени пригодно для какой</w:t>
        <w:noBreakHyphen/>
        <w:t>либо формы научного анализа, в том числе и статистического. В приведенном описании отсутствуют многие детали, имеющие важное значение. Поэтому, дорогие читатели и наблюдатели, если вам доведется наблюдать что</w:t>
        <w:noBreakHyphen/>
        <w:t>то странное и необычное на небе, пожалуйста, обратите внимание на следующие подробности.</w:t>
      </w:r>
    </w:p>
    <w:p>
      <w:pPr>
        <w:pStyle w:val="Normal"/>
        <w:rPr/>
      </w:pPr>
      <w:r>
        <w:rPr/>
        <w:t>Прежде всего, укажите по возможности точно число, месяц, год и местное время события. Если место вашего наблюдения находится в маленьком населенном пункте или вы в этот момент оказались в лесу, в горах, в поле, то укажите направление и расстояние до ближайшего крупного поселка или города. Попробуйте начертить схему местности с указанием основных ориентиров и сторон света. Это позволит в будущем определить географические координаты места наблюдения.</w:t>
      </w:r>
    </w:p>
    <w:p>
      <w:pPr>
        <w:pStyle w:val="Normal"/>
        <w:rPr/>
      </w:pPr>
      <w:r>
        <w:rPr/>
        <w:t>Обязательно надо отметить, откуда велось наблюдение: с поверхности земли, возвышенности, из автомашины, поезда, самолета, обсерватории и т. д.</w:t>
      </w:r>
    </w:p>
    <w:p>
      <w:pPr>
        <w:pStyle w:val="Normal"/>
        <w:rPr/>
      </w:pPr>
      <w:r>
        <w:rPr/>
        <w:t>Исследователю важно знать не только время начала наблюдения, но и его продолжительность. Если, например, наблюдаемый объект меняет цвет и форму, а его наблюдение условно можно разделить на определенные фазы, желательно указать продолжительность каждой из них.</w:t>
      </w:r>
    </w:p>
    <w:p>
      <w:pPr>
        <w:pStyle w:val="Normal"/>
        <w:rPr/>
      </w:pPr>
      <w:r>
        <w:rPr/>
        <w:t>Вспомните, каковы были условия наблюдения: ясно, наличие облаков, осадков, каковы температура воздуха, направление ветра. При вечерних наблюдениях нужно указать наличие в небе Луны, планет (Венера, Марс, Юпитер), известных вам звезд. Если в момент наблюдения в небе были техногенные аппараты (самолеты, вертолеты, спутники), обязательно укажите на их присутствие и, по возможности, их расположение относительно сторон горизонта.</w:t>
      </w:r>
    </w:p>
    <w:p>
      <w:pPr>
        <w:pStyle w:val="Normal"/>
        <w:rPr/>
      </w:pPr>
      <w:r>
        <w:rPr/>
        <w:t>Если вы запасливый человек и в момент наблюдения пользовались биноклем, подзорной трубой или фото</w:t>
        <w:noBreakHyphen/>
        <w:t>киноаппаратурой, укажите их марку и/или основные характеристики. Если вам посчастливилось сфотографировать объект, то, пожалуйста, пришлите нам снимки и негативы, а также описание условий съемки и процедуры обработки фотоматериалов (если вы проводили этот процесс лично).</w:t>
      </w:r>
    </w:p>
    <w:p>
      <w:pPr>
        <w:pStyle w:val="Normal"/>
        <w:rPr/>
      </w:pPr>
      <w:r>
        <w:rPr/>
        <w:t>Иной раз бывает достаточно сложно четко и объективно описать увиденное явление или объект, поэтому мы предлагаем придерживаться следующей последовательности в описании. Опишите форму объекта или явления, их изменения и распространение: охвачен ли изменениями весь объект, либо какая</w:t>
        <w:noBreakHyphen/>
        <w:t>то его часть (части). Сделайте рисунок виденного. Хороший рисунок очень помогает исследователям.</w:t>
      </w:r>
    </w:p>
    <w:p>
      <w:pPr>
        <w:pStyle w:val="Normal"/>
        <w:rPr/>
      </w:pPr>
      <w:r>
        <w:rPr/>
        <w:t>Что касается определения размеров объекта, то в повседневной жизни мы оцениваем таковые путем сопоставления объекта с другими известными предметами или делаем это непосредственными измерениями. При наблюдении удаленных, космических и других объектов (в том числе НЛО) определение их размеров в линейных единицах (метры, километры) приводит в основном к неправильным результатам. Дело в том, что человеческое зрение на расстояние свыше 500 метров теряет способность точного определения линейных размеров (особенно при отсутствии в поле зрения известных ориентиров или предметов). Поэтому в таких случаях используют угловые величины. От наблюдателя требуется определить угол (в градусах, угловых минутах), охватывающий наблюдаемый объект.</w:t>
      </w:r>
    </w:p>
    <w:p>
      <w:pPr>
        <w:pStyle w:val="Normal"/>
        <w:rPr/>
      </w:pPr>
      <w:r>
        <w:rPr/>
        <w:t>Зная угол и высоту объекта над горизонтом, поверхностью земли в градусах, а также расстояние (в метрах, километрах) по поверхности земли до ориентира, над которым наблюдается объект, можно вычислить истинные линейные размеры объекта.</w:t>
      </w:r>
    </w:p>
    <w:p>
      <w:pPr>
        <w:pStyle w:val="Normal"/>
        <w:rPr/>
      </w:pPr>
      <w:r>
        <w:rPr/>
        <w:t>Естественно, никто с собой специальных угломерных инструментов в повседневной жизни не носит. Но для приближенных оценок можно обойтись и без них. Угловые размеры интересующего предмета можно определить в градусах и минутах, сравнив его с угловыми размерами известных предметов, приведенных в таблице:</w:t>
      </w:r>
    </w:p>
    <w:p>
      <w:pPr>
        <w:pStyle w:val="Normal"/>
        <w:jc w:val="center"/>
        <w:rPr/>
      </w:pPr>
      <w:r>
        <w:rPr/>
        <w:drawing>
          <wp:inline distT="0" distB="0" distL="0" distR="0">
            <wp:extent cx="3000375" cy="1238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2" r="-9" b="-22"/>
                    <a:stretch>
                      <a:fillRect/>
                    </a:stretch>
                  </pic:blipFill>
                  <pic:spPr bwMode="auto">
                    <a:xfrm>
                      <a:off x="0" y="0"/>
                      <a:ext cx="3000375" cy="1238250"/>
                    </a:xfrm>
                    <a:prstGeom prst="rect">
                      <a:avLst/>
                    </a:prstGeom>
                  </pic:spPr>
                </pic:pic>
              </a:graphicData>
            </a:graphic>
          </wp:inline>
        </w:drawing>
      </w:r>
    </w:p>
    <w:p>
      <w:pPr>
        <w:pStyle w:val="Normal"/>
        <w:rPr/>
      </w:pPr>
      <w:r>
        <w:rPr/>
        <w:t>При описании самого объекта наблюдения надо указать его основные характеристики.</w:t>
      </w:r>
    </w:p>
    <w:p>
      <w:pPr>
        <w:pStyle w:val="Normal"/>
        <w:rPr/>
      </w:pPr>
      <w:r>
        <w:rPr/>
        <w:t>Внешние детали: наличие и цвет хвоста, струи, «усов», завихрений, искр, пламени; направленные потоки света (луч, конус, веер, стена лучей); свечение (ореол) вокруг объекта; огни (вспыхивающие, стационарные, вращающиеся и их расположение); оболочка (круглая, спиральная, овальная, другой формы).</w:t>
      </w:r>
    </w:p>
    <w:p>
      <w:pPr>
        <w:pStyle w:val="Normal"/>
        <w:rPr/>
      </w:pPr>
      <w:r>
        <w:rPr/>
        <w:t>Внутренние детали: темные, светлые, цветные полосы, пятна, штрихи на поверхности; завихрения, факелы, искры, темные, яркие, цветные образования внутри.</w:t>
      </w:r>
    </w:p>
    <w:p>
      <w:pPr>
        <w:pStyle w:val="Normal"/>
        <w:rPr/>
      </w:pPr>
      <w:r>
        <w:rPr/>
        <w:t>Наличие (отсутствие) свечения и его яркость в сравнении с известными источниками света: Солнце, военный прожектор, маяк, электрическая дуга, фара автомобиля (в режиме ближнего и дальнего света), фара велосипеда, лампа накаливания, керосиновая лампа, лампочка карманного фонаря, Луна, свеча, экран кинотеатра, освещенность от полной Луны на Земле и другие подобные сопоставления.</w:t>
      </w:r>
    </w:p>
    <w:p>
      <w:pPr>
        <w:pStyle w:val="Normal"/>
        <w:rPr/>
      </w:pPr>
      <w:r>
        <w:rPr/>
        <w:t>Цвет объекта и его изменения: постоянный, посинение, покраснение, пульсации, переливы, радужные переходы.</w:t>
      </w:r>
    </w:p>
    <w:p>
      <w:pPr>
        <w:pStyle w:val="Normal"/>
        <w:rPr/>
      </w:pPr>
      <w:r>
        <w:rPr/>
        <w:t>Чтобы дать характеристику движения объекта, необходимо указать:</w:t>
      </w:r>
    </w:p>
    <w:p>
      <w:pPr>
        <w:pStyle w:val="Normal"/>
        <w:rPr/>
      </w:pPr>
      <w:r>
        <w:rPr/>
        <w:t>— </w:t>
      </w:r>
      <w:r>
        <w:rPr/>
        <w:t>направление движения (азимут) относительно сторон горизонта и угловую высоту (выраженную в градусах) от горизонта;</w:t>
      </w:r>
    </w:p>
    <w:p>
      <w:pPr>
        <w:pStyle w:val="Normal"/>
        <w:rPr/>
      </w:pPr>
      <w:r>
        <w:rPr/>
        <w:t>— </w:t>
      </w:r>
      <w:r>
        <w:rPr/>
        <w:t>траекторию движения: прямая, дуга, ломаная линия (указать угол излома траектории), спираль (раскручивающаяся, закручивающаяся), синусоида, огибание препятствий, полет по кругу (или по иной геометрической фигуре), хаотическая; покачивание, маневрирование, зависание (указать их длительность);</w:t>
      </w:r>
    </w:p>
    <w:p>
      <w:pPr>
        <w:pStyle w:val="Normal"/>
        <w:rPr/>
      </w:pPr>
      <w:r>
        <w:rPr/>
        <w:t>— </w:t>
      </w:r>
      <w:r>
        <w:rPr/>
        <w:t>наличие и изменение скорости, характер перемещения: скорость постоянная, переменная; движение рывками; смена ускорений и замедлений, их плавность, резкость.</w:t>
      </w:r>
    </w:p>
    <w:p>
      <w:pPr>
        <w:pStyle w:val="Normal"/>
        <w:rPr/>
      </w:pPr>
      <w:r>
        <w:rPr/>
        <w:t>При обнаружении НЛО и аномальных явлений (АЯ) часто возникают сопутствующие эффекты:</w:t>
      </w:r>
    </w:p>
    <w:p>
      <w:pPr>
        <w:pStyle w:val="Normal"/>
        <w:rPr/>
      </w:pPr>
      <w:r>
        <w:rPr/>
        <w:t>— </w:t>
      </w:r>
      <w:r>
        <w:rPr/>
        <w:t>звуки, издаваемые объектом: шум, гул, гром, свист, жужжание, шипение, шелест, щелчки и др.;</w:t>
      </w:r>
    </w:p>
    <w:p>
      <w:pPr>
        <w:pStyle w:val="Normal"/>
        <w:rPr/>
      </w:pPr>
      <w:r>
        <w:rPr/>
        <w:t>— </w:t>
      </w:r>
      <w:r>
        <w:rPr/>
        <w:t>материальные следы: на почве или предметах, неизвестные вещества, жидкости, волокна и т. д.; вмятины и механические повреждения предметов;</w:t>
      </w:r>
    </w:p>
    <w:p>
      <w:pPr>
        <w:pStyle w:val="Normal"/>
        <w:rPr/>
      </w:pPr>
      <w:r>
        <w:rPr/>
        <w:t>— </w:t>
      </w:r>
      <w:r>
        <w:rPr/>
        <w:t>влияние на технику, линии электропередачи, электрическое, электронное и радиооборудование; автомобильные, тракторные и другие двигатели внутреннего сгорания; светочувствительные материалы (засветка пленки);</w:t>
      </w:r>
    </w:p>
    <w:p>
      <w:pPr>
        <w:pStyle w:val="Normal"/>
        <w:rPr/>
      </w:pPr>
      <w:r>
        <w:rPr/>
        <w:t>— </w:t>
      </w:r>
      <w:r>
        <w:rPr/>
        <w:t>влияние на окружающую среду, изменение температуры на ограниченном пространстве, изменений условий прохождения звуков, света, радиоволн; порывы ветра со стороны объекта, магнитные аномалии, электризация предметов (наблюдателя), запахи; воздействие на растительный и животный мир (какое именно и как, нужно уточнить);</w:t>
      </w:r>
    </w:p>
    <w:p>
      <w:pPr>
        <w:pStyle w:val="Normal"/>
        <w:jc w:val="center"/>
        <w:rPr/>
      </w:pPr>
      <w:r>
        <w:rPr/>
        <w:drawing>
          <wp:inline distT="0" distB="0" distL="0" distR="0">
            <wp:extent cx="3057525" cy="404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 r="-12" b="-9"/>
                    <a:stretch>
                      <a:fillRect/>
                    </a:stretch>
                  </pic:blipFill>
                  <pic:spPr bwMode="auto">
                    <a:xfrm>
                      <a:off x="0" y="0"/>
                      <a:ext cx="3057525" cy="4048125"/>
                    </a:xfrm>
                    <a:prstGeom prst="rect">
                      <a:avLst/>
                    </a:prstGeom>
                  </pic:spPr>
                </pic:pic>
              </a:graphicData>
            </a:graphic>
          </wp:inline>
        </w:drawing>
      </w:r>
    </w:p>
    <w:p>
      <w:pPr>
        <w:pStyle w:val="Normal"/>
        <w:rPr/>
      </w:pPr>
      <w:r>
        <w:rPr>
          <w:i/>
          <w:iCs/>
        </w:rPr>
        <w:t>Районы появления «лже</w:t>
        <w:noBreakHyphen/>
        <w:t>НЛО» над Москвой. На самом деле «странные огни в небе» — это заходящие на посадку самолеты</w:t>
      </w:r>
      <w:r>
        <w:rPr/>
        <w:t xml:space="preserve"> </w:t>
      </w:r>
    </w:p>
    <w:p>
      <w:pPr>
        <w:pStyle w:val="Normal"/>
        <w:rPr/>
      </w:pPr>
      <w:r>
        <w:rPr/>
        <w:t>— </w:t>
      </w:r>
      <w:r>
        <w:rPr/>
        <w:t>влияние на человека (наблюдателя): физическое воздействие (отталкивание, притягивание, толчки); воздействие на нервную систему (возбуждение, угнетение психики, страх); оглушение, изменение, потеря (временное или постоянное), зрения, обоняния, чувствительности кожи; гипнотическое, телепатическое воздействие; онемение, паралич (временный или постоянный) всего тела или отдельных его частей; потеря сознания, головная боль; изменение температуры тела, частоты пульса, необычные ощущения во рту и другие изменения.</w:t>
      </w:r>
    </w:p>
    <w:p>
      <w:pPr>
        <w:pStyle w:val="Normal"/>
        <w:rPr/>
      </w:pPr>
      <w:r>
        <w:rPr/>
        <w:t>Данный перечень характеристик и видов воздействий АЯ и НЛО, естественно, не является и не может быть исчерпывающим вследствие многообразия и сложности этих феноменов. Выше были приведены только наиболее распространенные черты и особенности явления. Возможно, что вы, читатели, сможете этот список дополнить.</w:t>
      </w:r>
    </w:p>
    <w:p>
      <w:pPr>
        <w:pStyle w:val="Normal"/>
        <w:rPr/>
      </w:pPr>
      <w:r>
        <w:rPr/>
        <w:t>Важное значение в изучении конкретного случая наблюдения АЯ и НЛО имеет личность самого очевидца. Известно, что, например, музыкант и физик по</w:t>
        <w:noBreakHyphen/>
        <w:t>разному могут описать одно и то же явление вследствие различного к нему подхода и восприятия. Что ж, при грамотном описании они дополнят друг друга!</w:t>
      </w:r>
    </w:p>
    <w:p>
      <w:pPr>
        <w:pStyle w:val="Normal"/>
        <w:rPr/>
      </w:pPr>
      <w:r>
        <w:rPr/>
        <w:t>Мы обращаемся с убедительной просьбой к вам указывать при написании сообщения следующие данные о себе: фамилию, имя, отчество, полный почтовый адрес, телефон, специальность, образование, год рождения, сведения о количестве свидетелей вашего наблюдения (и их данные). Желательно также указать, являетесь ли вы постоянным жителем местности, где вы наблюдали НЛО (АЯ), или приезжим (командированный, в отпуске, в экспедиции и т. д.). Словом, нас интересуют любые подробности, которые вы сочтете возможным сообщить о себе и о виденном явлении, а именно те, которые помогут нам получить объективную картину явления. Эти данные нам нужны для статистического и целевого анализа ситуации и более полного изучения феноменов АЯ и НЛО. Со своей стороны мы вовсе не собираемся разглашать какие</w:t>
        <w:noBreakHyphen/>
        <w:t>либо данные о вас без вашего согласия.</w:t>
      </w:r>
    </w:p>
    <w:p>
      <w:pPr>
        <w:pStyle w:val="Normal"/>
        <w:rPr/>
      </w:pPr>
      <w:r>
        <w:rPr/>
        <w:t>Это «руководство к действию» написано на тот случай, если вы столкнетесь с НЛО или другим феноменом. Но, может быть, вы уже что</w:t>
        <w:noBreakHyphen/>
        <w:t>то видели? Очень хочется узнать, сколько же людей в нашей стране, да и во всем мире видели эти таинственные явления, которые, по сути, являются вызовом, брошенным нам, землянам!</w:t>
      </w:r>
    </w:p>
    <w:p>
      <w:pPr>
        <w:pStyle w:val="Normal"/>
        <w:rPr/>
      </w:pPr>
      <w:r>
        <w:rPr/>
      </w:r>
    </w:p>
    <w:p>
      <w:pPr>
        <w:pStyle w:val="Heading2"/>
        <w:ind w:hanging="0"/>
        <w:rPr/>
      </w:pPr>
      <w:r>
        <w:rPr/>
        <w:t>СОВЕТЫ ПО ГЛАЗОМЕРНОМУ ОПРЕДЕЛЕНИЮ РАССТОЯНИЯ</w:t>
      </w:r>
    </w:p>
    <w:p>
      <w:pPr>
        <w:pStyle w:val="Normal"/>
        <w:rPr/>
      </w:pPr>
      <w:r>
        <w:rPr/>
      </w:r>
    </w:p>
    <w:p>
      <w:pPr>
        <w:pStyle w:val="Normal"/>
        <w:rPr/>
      </w:pPr>
      <w:r>
        <w:rPr/>
        <w:t>Для уфологических и любых других наблюдений, для ориентирования на местности важно не только уметь различать направления на местные предметы, но и определять расстояния до них. Без инструментов они могут быть определены:</w:t>
      </w:r>
    </w:p>
    <w:p>
      <w:pPr>
        <w:pStyle w:val="Normal"/>
        <w:rPr/>
      </w:pPr>
      <w:r>
        <w:rPr/>
        <w:t>1) глазомерно;</w:t>
      </w:r>
    </w:p>
    <w:p>
      <w:pPr>
        <w:pStyle w:val="Normal"/>
        <w:rPr/>
      </w:pPr>
      <w:r>
        <w:rPr/>
        <w:t>2) счетом шагов;</w:t>
      </w:r>
    </w:p>
    <w:p>
      <w:pPr>
        <w:pStyle w:val="Normal"/>
        <w:rPr/>
      </w:pPr>
      <w:r>
        <w:rPr/>
        <w:t>3) по времени движения.</w:t>
      </w:r>
    </w:p>
    <w:p>
      <w:pPr>
        <w:pStyle w:val="Normal"/>
        <w:rPr/>
      </w:pPr>
      <w:r>
        <w:rPr/>
        <w:t>Для глазомерной оценки расстояния знаменитый писатель ВА Обручев создал следующую таблицу:</w:t>
      </w:r>
    </w:p>
    <w:p>
      <w:pPr>
        <w:pStyle w:val="Normal"/>
        <w:rPr/>
      </w:pPr>
      <w:r>
        <w:rPr/>
        <w:t>15 — 20 км — видны купола больших церквей;</w:t>
      </w:r>
    </w:p>
    <w:p>
      <w:pPr>
        <w:pStyle w:val="Normal"/>
        <w:rPr/>
      </w:pPr>
      <w:r>
        <w:rPr/>
        <w:t>10 км — видны ветряные мельницы;</w:t>
      </w:r>
    </w:p>
    <w:p>
      <w:pPr>
        <w:pStyle w:val="Normal"/>
        <w:rPr/>
      </w:pPr>
      <w:r>
        <w:rPr/>
        <w:t>5 км — видны общие очертания домов (без окон, дверей и труб);</w:t>
      </w:r>
    </w:p>
    <w:p>
      <w:pPr>
        <w:pStyle w:val="Normal"/>
        <w:rPr/>
      </w:pPr>
      <w:r>
        <w:rPr/>
        <w:t>4 км — едва различаются очертания окон и дверей;</w:t>
      </w:r>
    </w:p>
    <w:p>
      <w:pPr>
        <w:pStyle w:val="Normal"/>
        <w:rPr/>
      </w:pPr>
      <w:r>
        <w:rPr/>
        <w:t>3 км — видны трубы изб;</w:t>
      </w:r>
    </w:p>
    <w:p>
      <w:pPr>
        <w:pStyle w:val="Normal"/>
        <w:rPr/>
      </w:pPr>
      <w:r>
        <w:rPr/>
        <w:t>2 км — видны высокие одинокие деревья; человек — едва различимая точка;</w:t>
      </w:r>
    </w:p>
    <w:p>
      <w:pPr>
        <w:pStyle w:val="Normal"/>
        <w:rPr/>
      </w:pPr>
      <w:r>
        <w:rPr/>
        <w:t>1500 м — человек различается лучше, но еще рисуется в виде точки; всадник и лошадь сливаются в одно целое. Видны повозки на дороге;</w:t>
      </w:r>
    </w:p>
    <w:p>
      <w:pPr>
        <w:pStyle w:val="Normal"/>
        <w:rPr/>
      </w:pPr>
      <w:r>
        <w:rPr/>
        <w:t>1200 м — видны отдельные деревья средней величины;</w:t>
      </w:r>
    </w:p>
    <w:p>
      <w:pPr>
        <w:pStyle w:val="Normal"/>
        <w:rPr/>
      </w:pPr>
      <w:r>
        <w:rPr/>
        <w:t>1000 м — видны телеграфные столбы; в постройках различимы отдельные бревна, с трудом можно отличить пешего от всадника;</w:t>
      </w:r>
    </w:p>
    <w:p>
      <w:pPr>
        <w:pStyle w:val="Normal"/>
        <w:rPr/>
      </w:pPr>
      <w:r>
        <w:rPr/>
        <w:t>700 м — вырисовывается фигура человека без оттенков его одежды;</w:t>
      </w:r>
    </w:p>
    <w:p>
      <w:pPr>
        <w:pStyle w:val="Normal"/>
        <w:rPr/>
      </w:pPr>
      <w:r>
        <w:rPr/>
        <w:t>300 — 400 м — заметны движения рук человека, можно различать цвет одежды, переплеты на рамах окон;</w:t>
      </w:r>
    </w:p>
    <w:p>
      <w:pPr>
        <w:pStyle w:val="Normal"/>
        <w:rPr/>
      </w:pPr>
      <w:r>
        <w:rPr/>
        <w:t>200 м — видны лицо, очертания головы, блестящие пуговицы;</w:t>
      </w:r>
    </w:p>
    <w:p>
      <w:pPr>
        <w:pStyle w:val="Normal"/>
        <w:rPr/>
      </w:pPr>
      <w:r>
        <w:rPr/>
        <w:t>150 м — видны кисти рук, линия глаз, подробности одежды;</w:t>
      </w:r>
    </w:p>
    <w:p>
      <w:pPr>
        <w:pStyle w:val="Normal"/>
        <w:rPr/>
      </w:pPr>
      <w:r>
        <w:rPr/>
        <w:t>70 м — видны глаза в виде точек;</w:t>
      </w:r>
    </w:p>
    <w:p>
      <w:pPr>
        <w:pStyle w:val="Normal"/>
        <w:rPr/>
      </w:pPr>
      <w:r>
        <w:rPr/>
        <w:t>20 м — можно различить белки глаз.</w:t>
      </w:r>
    </w:p>
    <w:p>
      <w:pPr>
        <w:pStyle w:val="Normal"/>
        <w:rPr/>
      </w:pPr>
      <w:r>
        <w:rPr/>
      </w:r>
    </w:p>
    <w:p>
      <w:pPr>
        <w:pStyle w:val="Heading2"/>
        <w:ind w:hanging="0"/>
        <w:rPr/>
      </w:pPr>
      <w:r>
        <w:rPr/>
        <w:t>СОВЕТЫ ПО ОРИЕНТИРОВАНИЮ</w:t>
      </w:r>
    </w:p>
    <w:p>
      <w:pPr>
        <w:pStyle w:val="Normal"/>
        <w:rPr/>
      </w:pPr>
      <w:r>
        <w:rPr/>
      </w:r>
    </w:p>
    <w:p>
      <w:pPr>
        <w:pStyle w:val="Normal"/>
        <w:rPr/>
      </w:pPr>
      <w:r>
        <w:rPr/>
        <w:t>Самый безотказный компас для путешествующих — небесный. Естественно, он «работает» тогда, когда небо не затянуто тучами и в нем царствуют солнце либо звезды.</w:t>
      </w:r>
    </w:p>
    <w:p>
      <w:pPr>
        <w:pStyle w:val="Normal"/>
        <w:rPr/>
      </w:pPr>
      <w:r>
        <w:rPr/>
        <w:t>Общеизвестно, что солнце в полдень находится на южной стороне горизонта. В этом случае тени от вертикальных предметов падают на север. Места восхода и захода солнца различны: зимой солнце восходит на юго</w:t>
        <w:noBreakHyphen/>
        <w:t>востоке и заходит на юго</w:t>
        <w:noBreakHyphen/>
        <w:t>западе. Летом оно восходит на северо</w:t>
        <w:noBreakHyphen/>
        <w:t>востоке и заходит на северо</w:t>
        <w:noBreakHyphen/>
        <w:t>западе. Весной и осенью солнце восходит на востоке и заходит на западе.</w:t>
      </w:r>
    </w:p>
    <w:p>
      <w:pPr>
        <w:pStyle w:val="Normal"/>
        <w:rPr/>
      </w:pPr>
      <w:r>
        <w:rPr/>
        <w:t>Как ориентироваться ночью? Следует найти созвездие Большой Медведицы. Если соединить воображаемой линией две крайние звезды ковша Большой Медведицы и мысленно проложить эту линию на пять таких же расстояний, она достигнет Полярной звезды. Полярная звезда всегда указывает на север.</w:t>
      </w:r>
    </w:p>
    <w:p>
      <w:pPr>
        <w:pStyle w:val="Normal"/>
        <w:rPr/>
      </w:pPr>
      <w:r>
        <w:rPr/>
        <w:t>Если встать лицом в сторону Полярной звезды, то сзади будет юг, справа — восток, слева — запад. Полярная звезда — последняя звезда в «хвосте» созвездия Малой Медведицы. Оно также состоит из семи звезд, но менее ярких; оно также имеет форму ковша, однако значительно меньших размеров; «ручка» его вогнута и направлена в обратную сторону.</w:t>
      </w:r>
    </w:p>
    <w:p>
      <w:pPr>
        <w:pStyle w:val="Normal"/>
        <w:rPr/>
      </w:pPr>
      <w:r>
        <w:rPr/>
      </w:r>
    </w:p>
    <w:p>
      <w:pPr>
        <w:pStyle w:val="Heading2"/>
        <w:ind w:hanging="0"/>
        <w:rPr/>
      </w:pPr>
      <w:r>
        <w:rPr/>
        <w:t>ВРЕМЯВОСПРИЯТИЕ В ЭКСПЕДИЦИЯХ И ПРИ СТРЕССЕ</w:t>
      </w:r>
      <w:r>
        <w:rPr>
          <w:b w:val="false"/>
          <w:bCs w:val="false"/>
        </w:rPr>
        <w:t xml:space="preserve"> </w:t>
      </w:r>
    </w:p>
    <w:p>
      <w:pPr>
        <w:pStyle w:val="Normal"/>
        <w:rPr>
          <w:b/>
          <w:b/>
          <w:bCs/>
        </w:rPr>
      </w:pPr>
      <w:r>
        <w:rPr>
          <w:b/>
          <w:bCs/>
        </w:rPr>
      </w:r>
    </w:p>
    <w:p>
      <w:pPr>
        <w:pStyle w:val="Normal"/>
        <w:rPr/>
      </w:pPr>
      <w:r>
        <w:rPr/>
        <w:t>В аномальных зонах, в обычных местах во время действия аномальных явлений «обычным» являются случаи непонятных «фокусов» со временем. Есть конкретные примеры, говорящие о том, что резкие замедления и ускорения хода физического Времени — это как раз и есть следствие воздействия АЯ и НЛО. Но — далеко не всегда. Надо учитывать и то, что времявосприятие человека резко изменяется «просто» в необычных местах и там, где он испытывает стресс. Хорошим полигоном в постижении этого феномена служат… обычные пещеры.</w:t>
      </w:r>
    </w:p>
    <w:p>
      <w:pPr>
        <w:pStyle w:val="Normal"/>
        <w:rPr/>
      </w:pPr>
      <w:r>
        <w:rPr/>
        <w:t>…</w:t>
      </w:r>
      <w:r>
        <w:rPr/>
        <w:t>Спелеологи еще несколько десятилетий назад заговорили о феномене, связанном с трудностями, возникающими при оценке времени в период пребывания в пещерах. Специально мало кто ставил эксперименты, но многие и ведущие спелеологи, и новички в один голос говорили, что времявосприятие «заслуживает изучения как очень любопытное и труднообъяснимое явление».</w:t>
      </w:r>
    </w:p>
    <w:p>
      <w:pPr>
        <w:pStyle w:val="Normal"/>
        <w:rPr/>
      </w:pPr>
      <w:r>
        <w:rPr/>
        <w:t>Гонец возвращается с печальным известием: «Обратной дороги нет!» Разведка донесла, что единственный выход из Сьянской пещеры, в которой мы находимся, завален большими каменными глыбами. Впрочем, обвал уже наверняка заметили в деревне, и если так, то спасательные работы начнутся достаточно скоро. Лица у большинства людей явно грустнеют, и в этот самый момент я им вновь ненавязчиво и, казалось бы, не к месту напоминаю про цель нашей вылазки в пещеры — не приключений ради, а науки для. Студенты</w:t>
        <w:noBreakHyphen/>
        <w:t>добровольцы с выражением на лице «Боже, и зачем я согласился?!» достают листочки бумаги и нехотя пишут цифры — сколько времени, по их мнению, прошло с момента предыдущей нашей остановки на отдых… Когда последний из полусотни человек дописывает результат, я, стараясь по возможности улыбаться, прошу извинения за возможные минуты страха. Дело в том, что обвала на самом деле не было. Для чистоты эксперимента пришлось смоделировать смертельно опасную ситуацию. «Вы рады? — спрашиваю. — А тогда заполните анкеты, пожалуйста, еще раз и — выходим на поверхность!..»</w:t>
      </w:r>
    </w:p>
    <w:p>
      <w:pPr>
        <w:pStyle w:val="Normal"/>
        <w:rPr/>
      </w:pPr>
      <w:r>
        <w:rPr/>
        <w:t>Казалось бы, в недрах Земли человек осужден на однообразное существование, скуку, неудобства, что там он испытывает неуверенность, страдает от холода и сырости и что все эти невзгоды способны минуты пребывания под землей превратить в долгие часы. Действительно, в подобных условиях быстро теряется представление о времени, но, как ни парадоксально, кажущееся нам время в пещерах течет БЫСТРЕЕ, чем на поверхности. Еще основоположник спелеологии Мартель отмечал эту любопытную особенность, описывая свои первые подземные экспедиции. Так он описывает опыт, полученный им самим и его коллегами:</w:t>
      </w:r>
    </w:p>
    <w:p>
      <w:pPr>
        <w:pStyle w:val="Normal"/>
        <w:rPr/>
      </w:pPr>
      <w:r>
        <w:rPr/>
        <w:t>«Выходя из грота Даржилан в глухую ночь, мы всякий раз удивлялись, устанавливая, что уже прошел целый день, тогда как под землей нам казалось, что минуло всего лишь несколько часов». Это — классическое описание потому, что, как утверждают французские исследователи, подобное чувство испытывают все спелеологи. Но и у менее известных исследователей пещер есть даже более подробные описания собственных ощущений.</w:t>
      </w:r>
    </w:p>
    <w:p>
      <w:pPr>
        <w:pStyle w:val="Normal"/>
        <w:rPr/>
      </w:pPr>
      <w:r>
        <w:rPr/>
        <w:t>Однажды в ноябре 1951 года в подземельях Юры внезапным потоком воды были блокированы 7 человек. Поток унес и поглотил шестерых из них. И только доктор Мерей, судорожно уцепившись за каменный выступ, прижав голову к низкому своду и погрузившись по шею в ледяную и мутную от грязи воду, никак не сдавался. Мерей не потерял хладнокровия, не испытывал галлюцинаций, он просто скрипя зубами терпел… И как только начался отлив, оцепеневший от холода и обессилевший исследователь наконец оторвался от спасительного выступа, добрался до выхода из грота и увидел дневной свет. Вызволение из лап смерти ошеломило его, но более всего поразила другая новость — его спасители сказали, что пытка водяным потоком для него длилась 27 часов. Ему же казалось, будто он находился в воде всего лишь несколько часов… (Норбер Кастере. «Зов бездны»)</w:t>
      </w:r>
    </w:p>
    <w:p>
      <w:pPr>
        <w:pStyle w:val="Normal"/>
        <w:rPr/>
      </w:pPr>
      <w:r>
        <w:rPr/>
        <w:t>В чем причина ускоренного времявосприятия в пещерах? Многочисленные психологические причины выдвигали советские спелеологи, супруги Владимир и Татьяна КИСЕЛЕВЫ, но так и не пришли к общему мнению о причине… Французы приписывают ее «лихорадке открытий» и в то же время добавляют, что возбужденность, восторженное состояние духа и прочие факторы вполне могут объяснить и погрешности в оценке времени.</w:t>
      </w:r>
    </w:p>
    <w:p>
      <w:pPr>
        <w:pStyle w:val="Normal"/>
        <w:rPr/>
      </w:pPr>
      <w:r>
        <w:rPr/>
        <w:t>Опыты в наших российских пещерах Сьяны и Никиты (Домодедовский район Подмосковья) показали примерно такие же результаты, но были и свои особенности. Подобные опыты по изменению внутреннего времявосприятия мы не раз проводили в 1996 — 2004 годах среди начинающих поисковиков нашего «Космопоиска», студентов МАИ и химкинских старшеклассников из аэрокосмического лицея № 13; в экспериментах единовременно задействовались группы в 10 — 15,16,21,31,54 человека.</w:t>
      </w:r>
    </w:p>
    <w:p>
      <w:pPr>
        <w:pStyle w:val="Normal"/>
        <w:rPr/>
      </w:pPr>
      <w:r>
        <w:rPr/>
        <w:t>Всего в 20 экспериментальных сериях, длившихся в течение 60 суток, приняло участие 288 человек.</w:t>
      </w:r>
    </w:p>
    <w:p>
      <w:pPr>
        <w:pStyle w:val="Normal"/>
        <w:rPr/>
      </w:pPr>
      <w:r>
        <w:rPr/>
        <w:t>Каждый раз у участников после инструктажа и отсева неподготовленных еще за несколько часов перед спуском отбирались (не насовсем) все наручные часы и раздавались листочки с карандашами. В определенные моменты все добровольцы без совещаний с соседями записывали свое мнение о том, который сейчас час. Контрольные часы находились лишь у меня, и замеры начинались еще при первой перекличке в городе, затем в заказном автобусе, затем у входа и т. д. Никаких сравнений результатов или определения лучшего «живого хронометра» не допускалось, о результатах все узнавали только по выходу из пещер. Более 90 % всех испытуемых до этого прежде никогда не бывали в пещерах и подземельях, естественно, что все они испытывали просто шквал новых в своей жизни ощущений, наша задача была лишь в том, чтобы оценить позже — как и насколько ощущения влияют на времявосприятие. Ну а для полноты ощущений иногда под конец подобных миссий, если только не начинались первые признаки предистеричного состояния у нервных клаусстрофобиков, мы иногда подбрасывали новичкам какую</w:t>
        <w:noBreakHyphen/>
        <w:t>нибудь ужасную новость (вроде той, о которой шла речь выше)…</w:t>
      </w:r>
    </w:p>
    <w:p>
      <w:pPr>
        <w:pStyle w:val="Normal"/>
        <w:rPr/>
      </w:pPr>
      <w:r>
        <w:rPr/>
        <w:t>И что же в результате? Удалось найти конкретные моменты, когда у человека начинало резко искажаться времявосприятие. Самое главное, что во время наших экспериментов стало напрямую ясно, что ощущение времени в критические для человека моменты напрямую зависит от способности человека активно либо пассивно противостоять возникающим трудностям, от пола человека и других факторов…</w:t>
      </w:r>
    </w:p>
    <w:p>
      <w:pPr>
        <w:pStyle w:val="Normal"/>
        <w:rPr/>
      </w:pPr>
      <w:r>
        <w:rPr/>
        <w:t>Вообще</w:t>
        <w:noBreakHyphen/>
        <w:t>то принято считать, что окружающее воздействие на внутреннее ощущение времени сугубо индивидуально. Кому</w:t>
        <w:noBreakHyphen/>
        <w:t>то кажется, что время остановилось, когда он посещает места своего детства, кому</w:t>
        <w:noBreakHyphen/>
        <w:t>то мысли о вечности приходят в музеях или в горах…</w:t>
      </w:r>
    </w:p>
    <w:p>
      <w:pPr>
        <w:pStyle w:val="Normal"/>
        <w:rPr/>
      </w:pPr>
      <w:r>
        <w:rPr/>
        <w:t>Впрочем, список мест, где аналогичные чувства (применительно ко времени) испытывают все или почти все, этим не исчерпывается. Помимо упомянутых уже пещер и подземелий, это: храмовые сооружения, кладбища, древние руины. И то, и другое, и третье — особенно в ночное время и/или в одиночестве.</w:t>
      </w:r>
    </w:p>
    <w:p>
      <w:pPr>
        <w:pStyle w:val="Normal"/>
        <w:rPr/>
      </w:pPr>
      <w:r>
        <w:rPr/>
        <w:t>Многие утверждают, что по</w:t>
        <w:noBreakHyphen/>
        <w:t>другому время течет при нахождении в/на воде. Имеется в виду не путешествие на океанских лайнерах, а пребывание в водной среде непосредственно (вплавь или на небольшой лодочке) и как можно дальше от берега (желательно суши вообще не видеть). Если условия соблюдены, то удивительные метаморфозы с времявосприятием почти неизбежны, причем, обычно плавающие оценивают прошедший период времени как примерно вдвое более короткий.</w:t>
      </w:r>
    </w:p>
    <w:p>
      <w:pPr>
        <w:pStyle w:val="Normal"/>
        <w:rPr/>
      </w:pPr>
      <w:r>
        <w:rPr/>
        <w:t>Знакомый мне телеведущий А. Гордон, уверенный, что может четко оценивать промежутки времени с точностью, недостижимой для нетренированного обывателя, давно заметил, что в момент рыбалки время для него течет весьма быстро, хотя и считал, что это от азарта рыбалки. Однажды он сам над собой поставил эксперимент: выплыл на лодке на середину водоема, принципиально при этом не занимаясь вообще ничем (в том числе и рыбалкой). И что же? Когда он посчитал, что прошло 1 час 20 минут, оказалось, что часы отстучали ровно 3 часа…</w:t>
      </w:r>
    </w:p>
    <w:p>
      <w:pPr>
        <w:pStyle w:val="Normal"/>
        <w:rPr/>
      </w:pPr>
      <w:r>
        <w:rPr/>
        <w:t>В 2000 году мой знакомый эзотерик Ю.В. по моей просьбе так описал произошедший с ним непонятный случай неправильного времявосприятия, происходившего неоднократно в одном и том же помещении: «…В 1992 году я познакомился с женщиной и у меня с ней был роман. Она была художницей, и мы жили у нее в художественной мастерской ее бывшего мужа, который умер за два года до нашего знакомства. Мы очень хорошо с ней „спелись“, вели эзотерические и уфологические беседы, а зарабатывали только своим творческим трудом, в общем, вели жизнь, какую обычно ведут хиппи. Живя в мастерской, мы с ней обратили внимание, что за нашими разговорами и рисованием картин время бежит патологически быстро, даже быстрее, чем оно бежит при самых интересных занятиях. После того как наступало 18 часов вечера, мы ужинали и беседовали на наши любимые темы. После того как по нашим ощущениям проходило по 2 — 3 часа, мы смотрели на часы и видели, что они показывают около 3 ночи. И так было не один раз… Мы посчитали, что это скорее всего результат нашего эфемерного существования, оторванности от социума и пребывания во взаимной любви, т. е. и как результат нашей энергетики… Однако когда мои родители уехали на месяц в отпуск, я пригласил ее в дом своих родителей. В первый же вечер мы заболтались о разных интересных вещах. Потом она сказала: „Ой, совсем заболтались, посмотри на часы, сейчас, наверное, уже не меньше 4 утра“. У меня было точно такое же ощущение, но когда мы посмотрели на часы, я увидел, что они показывали полдесятого вечера. Мы были очень удивлены, т. к. сразу поняли, что дело здесь вовсе не в нашем праздном времяпрепровождении и не в парной энергетике… Через полгода я заболел и чуть не умер от той же болезни, что и ее бывший муж. У меня возникло подозрение, что ее мастерская находится в аномальной зоне. И я сразу же вспомнил один момент, когда мы решили лечь спать „по науке“, головой на север. Она подала мне компас, и я с удивлением обнаружил, что стрелки в разных местах показывали совершенно разные направления. Больше мы не жили в этом помещении, а не умер я, очевидно, потому, что был на двадцать лет моложе ее бывшего мужа». (записано в декабре 2000 года)…</w:t>
      </w:r>
    </w:p>
    <w:p>
      <w:pPr>
        <w:pStyle w:val="Normal"/>
        <w:rPr/>
      </w:pPr>
      <w:r>
        <w:rPr/>
        <w:t>А на чем вообще основана способность человека ориентироваться во времени? Принято считать, что не на внешних индикаторах, например сменяемости дня и ночи, а на показателях его внутреннего «часового механизма».</w:t>
      </w:r>
    </w:p>
    <w:p>
      <w:pPr>
        <w:pStyle w:val="Normal"/>
        <w:rPr/>
      </w:pPr>
      <w:r>
        <w:rPr/>
        <w:t>Великий физиолог</w:t>
        <w:noBreakHyphen/>
        <w:t>экспериментатор И.П. Павлов когда</w:t>
        <w:noBreakHyphen/>
        <w:t>то пришел к выводу, к которому позже присоединились Л. Ляпик, Ю.П. Фролов и другие ученые, что «в основе отсчета времени в центральной нервной системе лежит смена возбуждения и торможения», которая является «самым основным часовым прибором» (Фролов Ю. Физиологический анализ отсчета времени в центральной нервной системе животных и человека. Тезисы докладов физиологов в Москве — Ленинграде. М., 1939).</w:t>
      </w:r>
    </w:p>
    <w:p>
      <w:pPr>
        <w:pStyle w:val="Normal"/>
        <w:rPr/>
      </w:pPr>
      <w:r>
        <w:rPr/>
        <w:t>Многие физиологи второй половины XX века сходились на том, что органом, ответственным за восприятие времени у человека, является слуховой аппарат. Человек (возможно и другие животные) с помощью ушей гораздо лучше и точнее оценивает временные промежутки (ритмы, смену раздражителей), чем с помощью любого другого из известных органов чувств (Тюхтин В. Чувственное отображение пространственно</w:t>
        <w:noBreakHyphen/>
        <w:t>временных отношений. Пространство, время, движение. М.: Наука, 1971. С.255).</w:t>
      </w:r>
    </w:p>
    <w:p>
      <w:pPr>
        <w:pStyle w:val="Normal"/>
        <w:rPr/>
      </w:pPr>
      <w:r>
        <w:rPr/>
        <w:t>К выводу, что «хронодатчик» находится внутри человека, в числе прочих пришел и индийский хронобиолог М.К. Чандрашекаран, который 40 лет занимался изучением этой проблемы в расположенном в Бенгалуру Центре передовых научных исследований им. Дж. Неру и только в 1990</w:t>
        <w:noBreakHyphen/>
        <w:t>х годах открыто об этом заявил. По его мнению, современные биологи стоят на пороге открытия генного механизма, работающего по принципу часов. Вывод о присутствии в хромосомном наборе человека гена, ответственного за ориентирование во времени, был им сделан в 1994 г. на основе опытов над мышами, у которых, как известно, около 60 % хромосомного набора схожи с человеческим…</w:t>
      </w:r>
    </w:p>
    <w:p>
      <w:pPr>
        <w:pStyle w:val="Normal"/>
        <w:rPr/>
      </w:pPr>
      <w:r>
        <w:rPr/>
        <w:t>Следующим важным этапом стал эксперимент с 24</w:t>
        <w:noBreakHyphen/>
        <w:t>летней девушкой, которая в течение 35 суток находилась в полной изоляции от внешнего мира. Распорядок питания, звуковой фон, обстановка были полностью произвольными и не зависели от реального времени. В частности, когда девушка просила еду, она нажимала кнопку, соответствующую завтраку, обеду или ужину. В результате после окончания эксперимента ее «внутренние часы» отмерили 22 дня вместо реально прошедших 35, то есть биологический ритм чередования сна и бодрствования сместился. В тоже время наблюдения позволили ученым сделать однозначное заключение о независимости менструальных циклов от ротации сна и активности у женщин (Сообщение ИТАР</w:t>
        <w:noBreakHyphen/>
        <w:t>ТАСС от 1.05.1998)…</w:t>
      </w:r>
    </w:p>
    <w:p>
      <w:pPr>
        <w:pStyle w:val="Normal"/>
        <w:rPr/>
      </w:pPr>
      <w:r>
        <w:rPr/>
        <w:t>Кто или что играет первостепенную роль в работе «биологических часов» — механизма, позволяющего человеку и большинству растений и животным сохранять чувство времени?</w:t>
      </w:r>
    </w:p>
    <w:p>
      <w:pPr>
        <w:pStyle w:val="Normal"/>
        <w:rPr/>
      </w:pPr>
      <w:r>
        <w:rPr/>
        <w:t>1) «Световой контроль». Еще несколько десятилетий назад считалось, что свет является основным фактором, регулирующим работу «внутренних часов», которые, собственно, и позволяют организму приспосабливаться к смене дня и ночи, времен года, поддерживать режим питания и сна.</w:t>
      </w:r>
    </w:p>
    <w:p>
      <w:pPr>
        <w:pStyle w:val="Normal"/>
        <w:rPr/>
      </w:pPr>
      <w:r>
        <w:rPr/>
        <w:t>Так, например, ученые университета в Лейдене изучали, почему наши внутренние биологические часы показывают разное время. Измеряя температуру тела, специалисты установили, что внутренние часы устанавливаются на разное время по отношению к закату. Поэтому чьи</w:t>
        <w:noBreakHyphen/>
        <w:t>то тела просто</w:t>
        <w:noBreakHyphen/>
        <w:t>напросто просыпаются гораздо позже. И ничего с этим не поделаешь — идти наперекор природе невозможно. Даже если жестокая судьба заставляет таких людей рано приниматься за работу, они все равно при любой возможности будут спать утром до последнего момента. У основной же массы людей биологические колебания невелики, и тело настроено так, чтобы активно функционировать днем и без проблем выбираться из постели после восхода солнца. (Терра Инкогнита. 1999, №10.)</w:t>
      </w:r>
    </w:p>
    <w:p>
      <w:pPr>
        <w:pStyle w:val="Normal"/>
        <w:rPr/>
      </w:pPr>
      <w:r>
        <w:rPr/>
        <w:t>2) «Привычка». Разумеется, среди главных факторов нашего времявосприятия фигурирует и обычная человеческая привычка.</w:t>
      </w:r>
    </w:p>
    <w:p>
      <w:pPr>
        <w:pStyle w:val="Normal"/>
        <w:rPr/>
      </w:pPr>
      <w:r>
        <w:rPr/>
        <w:t>«…Всякий раз, когда я просыпался, двое моих напарников мирно посапывали», — честно рассказывал журналистам капитан одного из «Боингов», летающего по маршруту «Южная Корея — Аляска». Во всех случаях его личного командования «спящей командой», правда, «будильник» срабатывал вовремя, и все обходилось без катастроф… А вот в 1973 г. уставший пилот во сне разбил самолет авиакомпании «Пан</w:t>
        <w:noBreakHyphen/>
        <w:t>Америкэн» на Таити, все находившиеся на борту погибли. Это, как вы догадываетесь, далеко не единичный случай.</w:t>
      </w:r>
    </w:p>
    <w:p>
      <w:pPr>
        <w:pStyle w:val="Normal"/>
        <w:rPr/>
      </w:pPr>
      <w:r>
        <w:rPr/>
        <w:t>Что делать гонконгскому пилоту, если он, бедолага, пролетая среди бела дня, скажем, над Атлантикой, смертельно хочет спать — ведь у него дома уже глубокая ночь? Не помогает ни очередная чашка крепкого кофе, ни разговоры с другими членами экипажа, которых также одолевает отчаянная зевота, а впереди еще тысячи километров и несколько часов полета.</w:t>
      </w:r>
    </w:p>
    <w:p>
      <w:pPr>
        <w:pStyle w:val="Normal"/>
        <w:rPr/>
      </w:pPr>
      <w:r>
        <w:rPr/>
        <w:t>Выход из этого затруднительного положения кажется простым — в часы невыносимой сонливости вообще не следует садиться за штурвал. Во избежание накладок гонконгские пилоты предлагают новый график работы, при котором в первую очередь учитывается не расписание рейсов, а выработанный самими пилотами режим сна и бодрствования. Например, если в иллюминаторе синее небо и яркое солнце, а стрелки «внутренних часов» показывают два ночи, то, по новой схеме, человек должен находиться не в кабине пилотов, а на законных основаниях отсыпаться в уютной постели. Иначе последствия могут быть самыми непредсказуемыми. Многие катастрофы произошли именно потому, что во время полета усталость повергала в повальный сон весь экипаж (Сообщение ИТАР</w:t>
        <w:noBreakHyphen/>
        <w:t>ТАСС от 5.08.1998). Расписание по биологическим часам гонконгские авиаторы — впервые в мировой практике — начали опробовать с марта 1999 года. В случае успеха оно, как ожидается, будет принято авиакомпаниями других стран. Как бы то ни было, а управлять самолетом лучше наяву…</w:t>
      </w:r>
    </w:p>
    <w:p>
      <w:pPr>
        <w:pStyle w:val="Normal"/>
        <w:rPr/>
      </w:pPr>
      <w:r>
        <w:rPr/>
        <w:t>3) «Температурный контроль». Как оказалось, температура и ее изменения также играют первостепенную роль в работе «биологических часов». Так по крайней мере в конце 1990</w:t>
        <w:noBreakHyphen/>
        <w:t>х годов стали утверждать ученные медицинского факультета в Гановере (шт. Нью</w:t>
        <w:noBreakHyphen/>
        <w:t>Хэмпшир). В качестве объекта изучения была выбрана хлебная плесень — Невроспора (именно ее биологи используют чаще всего в своих исследованиях). Американские исследователи пришли к выводу, что количество специального белка, вырабатываемого этим организмом для замедления или ускорения биологических ритмов, зависело скорее от температуры, чем от света. По их мнению, это свойство присуще не только растениям, но и млекопитающим, в частности, мышам и особенно людям (Сообщение ИТАР</w:t>
        <w:noBreakHyphen/>
        <w:t>ТАСС от 16.08.1998).</w:t>
      </w:r>
    </w:p>
    <w:p>
      <w:pPr>
        <w:pStyle w:val="Normal"/>
        <w:rPr/>
      </w:pPr>
      <w:r>
        <w:rPr/>
        <w:t>Открытие заложенного в человеке естественного «часового механизма», по словам индийского ученого М.К. Чандрашекарана, сулит огромные перспективы, например, в поисках наиболее эффективных путей лечения бессонницы без применения каких</w:t>
        <w:noBreakHyphen/>
        <w:t>либо лекарственных препаратов. Не менее важными станут эти разработки и для предсказания точного времени сердечного или астматического приступов.</w:t>
      </w:r>
    </w:p>
    <w:p>
      <w:pPr>
        <w:pStyle w:val="Normal"/>
        <w:rPr/>
      </w:pPr>
      <w:r>
        <w:rPr/>
        <w:t>Для чего еще? Вероятно, весьма пригодилась бы способность к адекватному восприятию времени в моменты стрессовых и смертельных (или, как я бы сказал, сверхстрессовых) ситуациях. Если бы человек сумел этого добиться, то многих и многих катастроф он сумел бы избежать. Впрочем, об этом мы еще поговорим…</w:t>
      </w:r>
    </w:p>
    <w:p>
      <w:pPr>
        <w:pStyle w:val="Normal"/>
        <w:rPr/>
      </w:pPr>
      <w:r>
        <w:rPr/>
      </w:r>
    </w:p>
    <w:p>
      <w:pPr>
        <w:pStyle w:val="Heading2"/>
        <w:ind w:hanging="0"/>
        <w:rPr/>
      </w:pPr>
      <w:r>
        <w:rPr/>
        <w:t>ВРЕМЯВОСПРИЯТИЕ ПРИ ПОЯВЛЕНИИ НЛО</w:t>
      </w:r>
      <w:r>
        <w:rPr>
          <w:b w:val="false"/>
          <w:bCs w:val="false"/>
        </w:rPr>
        <w:t xml:space="preserve"> </w:t>
      </w:r>
    </w:p>
    <w:p>
      <w:pPr>
        <w:pStyle w:val="Normal"/>
        <w:rPr>
          <w:b/>
          <w:b/>
          <w:bCs/>
        </w:rPr>
      </w:pPr>
      <w:r>
        <w:rPr>
          <w:b/>
          <w:bCs/>
        </w:rPr>
      </w:r>
    </w:p>
    <w:p>
      <w:pPr>
        <w:pStyle w:val="Normal"/>
        <w:rPr/>
      </w:pPr>
      <w:r>
        <w:rPr/>
        <w:t>В 1920 — 1930</w:t>
        <w:noBreakHyphen/>
        <w:t>х гг. мир стал узнавать о феноменальных способностях Эдгара КЕЙСИ (1877 — 1945), который предсказывал будущее (ряд пророчеств позже сбылись) и занимался нетрадиционными методами лечения, примерно также, как этим сейчас занимаются современные экстрасенсы. Якобы все свои знания Кейси получил от пришельцев, которые «катали» его на «тарелке» в начале XXI века. Весь полет он просидел у иллюминатора, слушая рассказы своих добрых экскурсоводов и как завороженный наблюдая лежащие в руинах Сан</w:t>
        <w:noBreakHyphen/>
        <w:t>Франциско, Лос</w:t>
        <w:noBreakHyphen/>
        <w:t>Анджелес, Японию, Северную Европу. По словам пришельцев, вследствие подвижки тектонических плит в Атлантическом и Тихом океанах гигантский катаклизм охватил в начале третьего тысячелетия почти всю планету, кроме… России. (Ангул Халл. И вот приходят шумы мыслей. Лондон, 1975 г.)</w:t>
      </w:r>
    </w:p>
    <w:p>
      <w:pPr>
        <w:pStyle w:val="Normal"/>
        <w:rPr/>
      </w:pPr>
      <w:r>
        <w:rPr/>
        <w:t>Пожалуй, это редчайший, если не единственный случай, когда гипотетические пришельцы в открытую демонстрировали свою возможность летать во Времени. Впрочем, даже и в этом случае есть вполне резонные сомнения о том, что Кейси раскрыл истинный источник информации: насколько известно из многочисленных стенограмм и записей его монологов, Кейси и сам мог превосходно рассказывать о событиях будущего. Входил он в состояние «готовности видеть Будущее» во время сна, во время которого еще и умудрялся диктовать ассистенту собственные умозаключения.</w:t>
      </w:r>
    </w:p>
    <w:p>
      <w:pPr>
        <w:pStyle w:val="Normal"/>
        <w:rPr/>
      </w:pPr>
      <w:r>
        <w:rPr/>
        <w:t>Что касается пришельцев, то обычно как раз</w:t>
        <w:noBreakHyphen/>
        <w:t>таки они делают все возможное, чтобы скрыть истинную правду (оно и понятно, скажешь правду — изменишь Историю), и называются как угодно, только не пришельцами из Будущего. (И именно поэтому у меня возникают законные сомнения — либо это не иновремяне, либо они использовали контактера для коррекции хода Истории.)</w:t>
      </w:r>
    </w:p>
    <w:p>
      <w:pPr>
        <w:pStyle w:val="Normal"/>
        <w:rPr/>
      </w:pPr>
      <w:r>
        <w:rPr/>
        <w:t>В большинстве же случаев о возможности (можно даже сказать — о сверхвозможности) легко оперировать Временем, имеющейся у пришельцев, нам приходится судить по прямым и косвенным уликам. К счастью для исследователей, их достаточно много.</w:t>
      </w:r>
    </w:p>
    <w:p>
      <w:pPr>
        <w:pStyle w:val="Normal"/>
        <w:rPr/>
      </w:pPr>
      <w:r>
        <w:rPr/>
        <w:t>В ночь с 25 на 26 апреля 1977 г. капрал Армандо ВАЛЬДЕС вблизи чилийской деревушки Путр на глазах своих подчиненных подошел к приземлившемуся НЛО и… исчез. Через 15 минут он вновь появился и упал без сознания. По словам капрала выходило, что он гостил у пришельцев несколько дней, однако ему вначале показалось все сплошным сном. Но на лице Вальдеса была недельная бородка его наручные часы отставали на 15 минут, календарь часов показывал 30 апреля вместо 26. Он отсутствовал в нашем Времени 95 часов 45 минут! (Колчин Г. НЛО — факты и документы. Ленинград, 1991.)</w:t>
      </w:r>
    </w:p>
    <w:p>
      <w:pPr>
        <w:pStyle w:val="Normal"/>
        <w:rPr/>
      </w:pPr>
      <w:r>
        <w:rPr/>
        <w:t>В 1980 году в предместье Парижа Сержи</w:t>
        <w:noBreakHyphen/>
        <w:t>Понтауз 19</w:t>
        <w:noBreakHyphen/>
        <w:t>летний Франк ФОНТЕН исчез после того, как его «пикап» накрыл ярко светящийся туманный шар. Появившись вновь на том же месте ровно через неделю, Франк долго считал, что отсутствовал каких</w:t>
        <w:noBreakHyphen/>
        <w:t>то пять минут. (Волгоградская правда. 1983. 2 апреля; сообщения «Франс</w:t>
        <w:noBreakHyphen/>
        <w:t>Пресс», «Рейтер», «Трибюн де Лозанн», Швейцария, за 1983 год.)</w:t>
      </w:r>
    </w:p>
    <w:p>
      <w:pPr>
        <w:pStyle w:val="Normal"/>
        <w:rPr/>
      </w:pPr>
      <w:r>
        <w:rPr/>
        <w:t>В подобные обстоятельства попадали: жительница Восточной Ютландии в 1976 году; украинец Г.В. КЕРНОСЕНКО в 1989 году; Тукин АЙТМАТОВ в 1990 году и другие контактеры… 27 сентября 1989 года в старом парке на окраине Воронежа на глазах толпы 16</w:t>
        <w:noBreakHyphen/>
        <w:t>летний подросток исчезал на несколько минут после того, как трехметровый пришелец из элипсоидального НЛО направил на него полуметровую трубку..</w:t>
      </w:r>
    </w:p>
    <w:p>
      <w:pPr>
        <w:pStyle w:val="Normal"/>
        <w:rPr/>
      </w:pPr>
      <w:r>
        <w:rPr/>
        <w:t>Серьезную загадку для археологов представляют многие «нелогичные находки». Весной 1988 на острове Пасхи австралийский профессор Р. МАЙЕРС с коллегами У. РОУДСОМ и Ю. ЛОНГВЕЙЛОМ при раскопках на небольшом болоте обнаружили рыцаря (судя по амуниции — члена ливонского ордена) на коне и в амуниции, с вещами и монетами (3 золотых венгерских дуката 1326 года), принадлежащими к периоду за несколько веков до открытия острова в 1722 году. Задали множество загадок и странные находки в пластах почвы, не соответствующих времени появления данных предметов. Пролежавшая миллионы лет на дне океана «калифорнийская» автомобильная свеча зажигания; гигантские наскальные рисунки древней Америки; принадлежащие древним грекам, Александру МАКЕДОНСКОМУ, турецкому адмиралу Пири РЕЙСУ карты не открытых еще континентов; передаваемые старыми мореходами по наследству уже тысячи лет точнейшие карты Земли; хрустальный череп, совершенные звездные карты и другие изделия, которые технологически сложно сделать даже сегодня, — как это все попало в прошлые века? Надо обладать большой фантазией, чтобы при объяснении подобных фактов не вспомнить о НЛО и перемещениях во Времени!</w:t>
      </w:r>
    </w:p>
    <w:p>
      <w:pPr>
        <w:pStyle w:val="Normal"/>
        <w:rPr/>
      </w:pPr>
      <w:r>
        <w:rPr/>
        <w:t>Если допустить, что какая</w:t>
        <w:noBreakHyphen/>
        <w:t>то часть пролетающих над нами неопознанных объектов представляет собой межзвездные корабли пришельцев, то необходимо при этом подвести хоть какую</w:t>
        <w:noBreakHyphen/>
        <w:t>то предварительную теоретическую базу под очевидный в таком случае факт нарушения запрета на сверхбыстрые (сверхсветовые) скорости. Прекрасный способ «обмануть» теорию относительности — объединить в одно целое звездолеты и машину времени, в этом случае предел допустимой скорости не останется на отметке 300 000 км/с, а будет изменяться от нуля до бесконечности в зависимости от режима работы бортовой MB. Общая теория относительности превращается при этом в частный случай, верный только для космолетов с выключенной MB. Теперь глубину проникновения кораблей во Вселенную будут ограничивать не время полета, а запас энергии и мощность MB.</w:t>
      </w:r>
    </w:p>
    <w:p>
      <w:pPr>
        <w:pStyle w:val="Normal"/>
        <w:rPr/>
      </w:pPr>
      <w:r>
        <w:rPr/>
        <w:t>Пользуются ли пришельцы именно такими кораблями? То есть могут ли их корабли перемещаться во Времени или, по меньшей мере, хотя бы искривлять поле Пространства</w:t>
        <w:noBreakHyphen/>
        <w:t>Времени вокруг себя? Напрямую, разумеется, на эти вопросы ответить трудно. Зато есть косвенные факты, говорящие в пользу этой версии.</w:t>
      </w:r>
    </w:p>
    <w:p>
      <w:pPr>
        <w:pStyle w:val="Normal"/>
        <w:rPr/>
      </w:pPr>
      <w:r>
        <w:rPr/>
        <w:t>Многочисленные эксперименты, проводимые с целью изучения особенностей НЛО (прямые замеры параметров летающих тарелок проводились в США самолетами радиолокационной разведки, косвенные замеры — оснащенными разнообразнейшей аппаратурой любителями и специалистами во всем мире), позволяют с большой долей достоверности судить о принципах полета далеко не гипотетических кораблей пришельцев. Большинство из них создают вокруг себя поле измененного Времени с помощью особого режима излучения электромагнитных волн либо всей поверхностью аппарата, либо несколькими светящимися образованиями («шарами») на нижней и боковой поверхностях НЛО.</w:t>
      </w:r>
    </w:p>
    <w:p>
      <w:pPr>
        <w:pStyle w:val="Normal"/>
        <w:rPr/>
      </w:pPr>
      <w:r>
        <w:rPr/>
        <w:t>Подтверждений этому — великое множество: от приборных измерений на местах посадок НЛО (на них изменяется нормальный ход Времени) и записей работы сложной аппаратуры в местах полетов этих объектов до рассказов очевидцев.</w:t>
      </w:r>
    </w:p>
    <w:p>
      <w:pPr>
        <w:pStyle w:val="Normal"/>
        <w:rPr/>
      </w:pPr>
      <w:r>
        <w:rPr/>
        <w:t>Есть и современные свидетельства о таких же эффектах, наблюдаемых вблизи НЛО.</w:t>
      </w:r>
    </w:p>
    <w:p>
      <w:pPr>
        <w:pStyle w:val="Normal"/>
        <w:rPr/>
      </w:pPr>
      <w:r>
        <w:rPr/>
        <w:t>16 октября 1954 года в Сьер</w:t>
        <w:noBreakHyphen/>
        <w:t>де</w:t>
        <w:noBreakHyphen/>
        <w:t>Ривьер (департамент Верхняя Гаронна) фермер, возвращавшийся с поля во время дождя, заметил летящий на высоте 50 метров сероватый двухметровый диск. Когда НЛО пролетал над очевидцем, вдруг «время как бы остановилось, капли дождя повисли в воздухе, дождь тем самым прекратился, дрожащая кобыла, словно позабыв про притяжение Земли, плавно поднялась в воздух…». Продолжался такой «стоп</w:t>
        <w:noBreakHyphen/>
        <w:t>кадр» ровно столько, сколько времени человек и животное находились внутри сферы влияния объекта (т. е. несколько секунд), затем, как только они вновь оказались вне этой сферы, НЛО «резко полетел быстрее, кобыла опустилась на землю, капли дождя тоже полетели вниз». Произошло это, по мнению очевидца, через… 10 минут и никак не ранее!..</w:t>
      </w:r>
    </w:p>
    <w:p>
      <w:pPr>
        <w:pStyle w:val="Normal"/>
        <w:rPr/>
      </w:pPr>
      <w:r>
        <w:rPr/>
        <w:t>В 15 часов 18 ноября 1957 года 27</w:t>
        <w:noBreakHyphen/>
        <w:t>летняя Синтия ЭПЛЬТОН на втором этаже своего дома возле очага внезапно увидела постепенное, сначала расплывчатое, затем четкое появление в воздухе «человека» в облегающей одежде. Материализация пришельца сопровождалась легким свистом. Между ними произошел короткий мысленный разговор, оказалось, что неизвестный пришел «из другого мира в поисках тайтиэма» (возможно, речь шла о титане — «тайтэйниеме»). После исчезновения «человека» никто не догадался проверить домашние часы, однако находившиеся вблизи пришельца вещи как</w:t>
        <w:noBreakHyphen/>
        <w:t>то внезапно постарели, несколько лежащих на полу газет сильно пожелтели…</w:t>
      </w:r>
    </w:p>
    <w:p>
      <w:pPr>
        <w:pStyle w:val="Normal"/>
        <w:rPr/>
      </w:pPr>
      <w:r>
        <w:rPr/>
        <w:t>9 июля 1965 года белый цилиндрический НЛО в течение 45 минут маневрировал над аэропортом Санта</w:t>
        <w:noBreakHyphen/>
        <w:t>Мария (Калифорния, США) на виду у большого количества очевидцев из наземного персонала. После отлета объекта обнаружилось, что большие башенные часы за это время отстали на 10 минут…</w:t>
      </w:r>
    </w:p>
    <w:p>
      <w:pPr>
        <w:pStyle w:val="Normal"/>
        <w:rPr/>
      </w:pPr>
      <w:r>
        <w:rPr/>
        <w:t>В июле 1990 года двоих 15</w:t>
        <w:noBreakHyphen/>
        <w:t>летних мальчиков Гену КОСТИКОВА и Андрея ВИНОГРАДОВА рядом с колхозом «Заветы Ильича» (с.Большое Сотниково, Урицкий район) подобрал и перенес ближе к дому большой пилотируемый НЛО. Когда невольных путешественников высадили на землю, их друзья Дернов и Цуканов приехали домой на большой скорости на мотоциклах и были чрезвычайно удивлены, что их исчезнувшие вернулись раньше их. Из сказанного, правда, нет полной уверенности, что домой мальчики попали благодаря каким</w:t>
        <w:noBreakHyphen/>
        <w:t>то перемещениям НЛО во Времени, не просто полету с большой скоростью. Хотя, по представлениям случайных пассажиров, летели они долго (Аномалия. 1991, № 5. С. 10</w:t>
        <w:noBreakHyphen/>
        <w:t>12).</w:t>
      </w:r>
    </w:p>
    <w:p>
      <w:pPr>
        <w:pStyle w:val="Normal"/>
        <w:rPr/>
      </w:pPr>
      <w:r>
        <w:rPr/>
        <w:t>В конце июля 1994 года в г. Йошкар</w:t>
        <w:noBreakHyphen/>
        <w:t>Ола художник Андрей СИБЕРТ, находясь вечером в своей комнате, почувствовал легкую головную боль, которая за 5 минут переросла в сильную, затем его словно бы чем</w:t>
        <w:noBreakHyphen/>
        <w:t>то придавило к полу, после чего пропало дыхание. Затем после яркой вспышки появилось ярко</w:t>
        <w:noBreakHyphen/>
        <w:t>желтое «облако», внутри которого начались вспышки подобные молниям. После исчезновения свечения Андрей стал свидетелем появления молодой женщины с короткими волосами в коротком жакете и облегающих брюках темно</w:t>
        <w:noBreakHyphen/>
        <w:t>синего цвета. Через 2 минуты пришелица плавно двинулась вперед и «вплыла» в стену, в этот момент контактант вновь почувствовал резкую боль в правой части головы и забился в судорогах, перед глазами пошли красные знаки, в голове зазвучали голоса. Через 20 минут после того, как женщина удалилась, Сиберт упал без сознания, а когда очнулся, обнаружил, что все часы в доме опаздывают на б часов! (4</w:t>
        <w:noBreakHyphen/>
        <w:t>е измерение и НЛО. 1997, № 5.)</w:t>
      </w:r>
    </w:p>
    <w:p>
      <w:pPr>
        <w:pStyle w:val="Normal"/>
        <w:rPr/>
      </w:pPr>
      <w:r>
        <w:rPr/>
        <w:t>19 июля 1996 года в деревне Васильеве под Коломной, в Подмосковье, девушки Маша ПОДЛЕСНАЯ и Вера МАРКОВА ждали приезда родителей, когда в 23.50 вечера вдруг завыл домашний кот, а окна дома внезапно осветило, как они подумали, фарами машины. Выскочили на улицу и увидели… дискообразный НЛО, странный аппарат как бы сложенный из двух тарелок с красными огнями по периферии. Девушки побежали навстречу, одновременно крича, чтобы соседи обратили внимание на небо. Бросилось в глаза, что многочисленные взрослые и дети, ужинавшие рядом на улице, никак не реагировали на эти призывы; никто из других соседей не обратил внимание на крики девушек, никто не видел свечения, хотя все отметили внезапно возникшие помехи в телевизоре. Девушки подбежали к НЛО вплотную, тот повисел на высоте около 1 м, развернулся и полетел вбок вправо. Все произошло в полной тишине. Вышла полная луна, и девушки отправились обратно, и только теперь их заметили соседи, неистово залаяли соседские собаки. Вернувшись, Маша обнаружила, что электронные часы стали отставать на 7 минут в сутки, чего ранее за ними не наблюдалось. Трое суток после описанного события у девушек в голове «как бы звенел колокольчик», они совсем не спали и не хотели спать. Спустя несколько дней и только с помощью сильнодействующих снотворных они научились засыпать всего на 1 час в сутки. Ощущение, что «как бы потерялся счет времени» у них сохранялось еще очень долго. (Студентка ГАНГ М. Подлесная рассказала мне эту историю в сентябре 1998, когда видимые последствия контакта уже прошли, хотя ее часы все еще продолжали опаздывать.)</w:t>
      </w:r>
    </w:p>
    <w:p>
      <w:pPr>
        <w:pStyle w:val="Normal"/>
        <w:rPr/>
      </w:pPr>
      <w:r>
        <w:rPr/>
        <w:t>27 марта 1997 года примерно в 1.25 ночи жительница Калуги Наталья Евгеньевна ГУСАРОВА проснулась ночью в своей квартире и увидела за окном несколько белых шаровидных НЛО. Наблюдение длилось недолго, женщина почувствовала, что ее словно бы кто</w:t>
        <w:noBreakHyphen/>
        <w:t>то заставляет заснуть. Утром она обнаружила, что точные кварцевые часы отстали на 12 минут (Только факты. 1997. №0. С. 4 — 5). Через несколько дней у очевидицы вновь отстали те же часы на время около 10 минут, а в квартире, по словам Гусаровой, наблюдались полтергейстные явления…</w:t>
      </w:r>
    </w:p>
    <w:p>
      <w:pPr>
        <w:pStyle w:val="Normal"/>
        <w:rPr/>
      </w:pPr>
      <w:r>
        <w:rPr/>
        <w:t>В первых числах августа 1997 года (после пролета НЛО — 1 августа) отставание электронных и механических часов на 15 — 60 минут в экспедиции на Медведицкой гряде в Поволжье, организованной нашей группой «МАИ</w:t>
        <w:noBreakHyphen/>
        <w:t>Космопоиск», стало почти эпидемией и прекратилось лишь спустя несколько дней… Кстати, именно в этой аномальной зоне спустя год, 8 августа 1998 г., был зафиксирован уход часов вперед более чем на 5 часов, правда, уже при других обстоятельствах, во время лунного затмения и без видимого появления НЛО…</w:t>
      </w:r>
    </w:p>
    <w:p>
      <w:pPr>
        <w:pStyle w:val="Normal"/>
        <w:rPr/>
      </w:pPr>
      <w:r>
        <w:rPr/>
        <w:t>5 августа 1999 года, во время 27</w:t>
        <w:noBreakHyphen/>
        <w:t>й Медведицкой экспедиции часы после появления НЛО в аномальной зоне на севере Волгоградской области отстали на 1 час. На следующий день, уже после корректировки хода часов, новое отставание составило 15 минут. После возвращения из экспедиции скорость хода часов нормализовалась…</w:t>
      </w:r>
    </w:p>
    <w:p>
      <w:pPr>
        <w:pStyle w:val="Normal"/>
        <w:rPr/>
      </w:pPr>
      <w:r>
        <w:rPr/>
        <w:t>24 декабря 1999 года около 17.10 московский уфолог</w:t>
        <w:noBreakHyphen/>
        <w:t>любитель Лев Васильевич БЕРЕЖОК заметил на юге Москвы странный прожектор в небе. Светил ли с неба НЛО или что</w:t>
        <w:noBreakHyphen/>
        <w:t>то другое — это так и осталось невыясненным. Но, когда Л. Бережок вернулся домой, он заметил, что его электронные часы отстали на 33 минуты и тотчас же позвонил мне. Мы дали объявление в интернет, чтобы выяснить — кто еще видел странный объект в небе Москвы. Часы больше не отставали, но и других очевидцев так и не нашлось. Так что будем считать это происшествие случайностью…</w:t>
      </w:r>
    </w:p>
    <w:p>
      <w:pPr>
        <w:pStyle w:val="Normal"/>
        <w:rPr/>
      </w:pPr>
      <w:r>
        <w:rPr/>
        <w:t>При приближении людей к приземлившимся НЛО возможны, как можно предположить, три варианта воздействия на человека поля Времени объекта:</w:t>
      </w:r>
    </w:p>
    <w:p>
      <w:pPr>
        <w:pStyle w:val="Normal"/>
        <w:rPr/>
      </w:pPr>
      <w:r>
        <w:rPr/>
        <w:t>1) все останется без видимых изменений (отключены двигатели НЛО?);</w:t>
      </w:r>
    </w:p>
    <w:p>
      <w:pPr>
        <w:pStyle w:val="Normal"/>
        <w:rPr/>
      </w:pPr>
      <w:r>
        <w:rPr/>
        <w:t>2) очевидцу покажется, что у всех удаленных от него людей заторможены движения, у него же самого ощущается необычная легкость (Время около НЛО ускорено);</w:t>
      </w:r>
    </w:p>
    <w:p>
      <w:pPr>
        <w:pStyle w:val="Normal"/>
        <w:rPr/>
      </w:pPr>
      <w:r>
        <w:rPr/>
        <w:t>3) очевидцу движения других покажутся чересчур быстрыми, ощущается тяжесть в теле (Время заторможено). И действительно, первый и последний случаи встречаются наиболее часто, очевидцы с удивлением описывают различные степени «заторможенности» — от вялости до полного паралича. Мыслительные процессы при этом либо совсем не замедляются, либо по сравнению со скоростью мышечных сокращений замедляются в меньшей степени («ТМ». 1990. № 8).</w:t>
      </w:r>
    </w:p>
    <w:p>
      <w:pPr>
        <w:pStyle w:val="Normal"/>
        <w:rPr/>
      </w:pPr>
      <w:r>
        <w:rPr/>
      </w:r>
    </w:p>
    <w:p>
      <w:pPr>
        <w:pStyle w:val="Heading2"/>
        <w:ind w:hanging="0"/>
        <w:rPr/>
      </w:pPr>
      <w:r>
        <w:rPr/>
        <w:t>Случаи остановки часов в момент пролета НЛО</w:t>
      </w:r>
      <w:r>
        <w:rPr>
          <w:b w:val="false"/>
          <w:bCs w:val="false"/>
        </w:rPr>
        <w:t xml:space="preserve"> </w:t>
      </w:r>
    </w:p>
    <w:p>
      <w:pPr>
        <w:pStyle w:val="Normal"/>
        <w:rPr>
          <w:b/>
          <w:b/>
          <w:bCs/>
        </w:rPr>
      </w:pPr>
      <w:r>
        <w:rPr>
          <w:b/>
          <w:bCs/>
        </w:rPr>
      </w:r>
    </w:p>
    <w:p>
      <w:pPr>
        <w:pStyle w:val="Normal"/>
        <w:rPr/>
      </w:pPr>
      <w:r>
        <w:rPr/>
        <w:t>Как</w:t>
        <w:noBreakHyphen/>
        <w:t>то, еще в самом начале своего сбора материала по хроноэффектам НЛО, я встретил в популярной газете короткую заметку в один абзац, которая подавала новость как наполовину шуточную. Вот вся тогдашняя сенсационно</w:t>
        <w:noBreakHyphen/>
        <w:t>юмористическая новость: «Рассказывают, что в 1958 году в Казахстане остановились часы у всех сидящих рядом с костром студентов, когда над ними на высоте 3 м пролетел большой диск…»</w:t>
      </w:r>
    </w:p>
    <w:p>
      <w:pPr>
        <w:pStyle w:val="Normal"/>
        <w:rPr/>
      </w:pPr>
      <w:r>
        <w:rPr/>
        <w:t>Когда речь идет о единичном случае, то можно и посмеяться. Впрочем, не очень доверяя газете, я стал искать первоисточник Не буду описывать всех перипетий сложного поиска, скажу только, что никто из моих знакомых уфологов не помнил такого случая, не оказалось такой записи и в многочисленных уфологических архивах. Неужели выдумка?.. И лишь в 2000 году, когда я стал на компьютере сводить воедино базы данных самых различных исследовательских групп, вдруг всплыл похожий случай (он именовался как «№ 1071 /З — 10», записан со слов очевидцев А.Е. Семеновым 08.06.1979). И хотя дата стояла другая (не 1958, а 1956, вот почему я не нашел этот случай с первой попытки), в том, что речь шла о том же случае, не приходилось сомневаться. Я привожу рассказ почти полностью:</w:t>
      </w:r>
    </w:p>
    <w:p>
      <w:pPr>
        <w:pStyle w:val="Normal"/>
        <w:rPr/>
      </w:pPr>
      <w:r>
        <w:rPr/>
      </w:r>
    </w:p>
    <w:p>
      <w:pPr>
        <w:pStyle w:val="Cite"/>
        <w:rPr/>
      </w:pPr>
      <w:r>
        <w:rPr/>
        <w:t>«14 сентября 1956 года группа студентов со свидетельницей Валентиной Сергеевной АНДРЕЕВОЙ в их числе находилась в Казахстане, на целине. Около 22.00 студенты готовили еду на большом костре. Температура — минус 2 градуса С. Рядом с костром — палатки, где они жили. Морозно, безоблачно, тихо. Андреева повернула голову и увидела приближающийся дисковый НЛО оранжево</w:t>
        <w:noBreakHyphen/>
        <w:t>красного цвета (цвет раскаленного металла). Он шел с креном прямо на людей, находящихся у костра. Кто</w:t>
        <w:noBreakHyphen/>
        <w:t>то крикнул „Ложись!“. Все бросились на землю. Диск больших размеров (он перекрыл собой всю площадку, на которой находились студенты) спикировал над костром на высоте метра в 3. Изменив крен в другую сторону, прошел. За диском на короткое время остался „инверсионный“ фиолетовый след, который быстро исчез. Диск прошел над людьми быстро, за несколько секунд. Издавая низкий, как вой сирены, вой, но не оглушительный. Костер, пылавший до этого очень сильно, моментально потух, палатки сорвало. Замершая вода в бидонах, стоявших на улице, стала теплой. У всех (!) остановились часы. Ребятам было страшно. В начале пикирования все подумали, что начинается война… Эта группа студентов послала письмо в „Комсомолку“, на что, после долгого молчания, был получен ответ, что они… были пьяны»…</w:t>
      </w:r>
    </w:p>
    <w:p>
      <w:pPr>
        <w:pStyle w:val="Normal"/>
        <w:rPr/>
      </w:pPr>
      <w:r>
        <w:rPr/>
      </w:r>
    </w:p>
    <w:p>
      <w:pPr>
        <w:pStyle w:val="Normal"/>
        <w:rPr/>
      </w:pPr>
      <w:r>
        <w:rPr/>
        <w:t>В 1956 году в лесистых окрестностях Осло (Норвегия) на автомобиль Тригви ЯНСЕНА, в котором он ехал со своим знакомым, спланировал сияющий диск, и водитель был вынужден остановиться. Очевидцы почувствовали волну обжигающего воздуха… Чуть позже выяснилось, что после встречи с НЛО ненадолго (до утра) изменился цвет автомобиля (был коричневым, затем зеленым и блестящим, а утром — вновь коричневым). Кроме того, у Янсена в момент встречи с НЛО остановились часы («Мир непознанного». 1999. № 12, июнь. С. 2).</w:t>
      </w:r>
    </w:p>
    <w:p>
      <w:pPr>
        <w:pStyle w:val="Normal"/>
        <w:rPr/>
      </w:pPr>
      <w:r>
        <w:rPr/>
        <w:t>В 1978 году в Атлантике по той же причине остановились все часы у пассажиров теплохода «Шота Руставели»; в 1982 — у случайных очевидцев появления некоего «красного шара» неподалеку от белорусской столицы Минска; в октябре 1983 года — у геолога Эмиля Федоровича БАЧУРИНА в 12 км от Молебки в Пермской области; а также у многих и многих участников уфологических экспедиций, как наших, так и чужих…</w:t>
      </w:r>
    </w:p>
    <w:p>
      <w:pPr>
        <w:pStyle w:val="Normal"/>
        <w:rPr/>
      </w:pPr>
      <w:r>
        <w:rPr/>
        <w:t>Около 1 часа ночи 22 февраля 1999 года в подмосковных Химках случайно проснувшаяся из</w:t>
        <w:noBreakHyphen/>
        <w:t>за какого</w:t>
        <w:noBreakHyphen/>
        <w:t>то непонятного чувства тревоги Ирина ГЛОТОВА заметила в окне странные огни, а подойдя ближе, разглядела в небе большой трехзвездный НЛО. Обратила внимание на время — все часы в комнате показывали около 1.00, однако уже утром, надевая часы, она обратила внимание на то, что одни часы так и остановились на этой отметке…</w:t>
      </w:r>
    </w:p>
    <w:p>
      <w:pPr>
        <w:pStyle w:val="Normal"/>
        <w:rPr/>
      </w:pPr>
      <w:r>
        <w:rPr/>
      </w:r>
    </w:p>
    <w:p>
      <w:pPr>
        <w:pStyle w:val="Heading2"/>
        <w:ind w:hanging="0"/>
        <w:rPr/>
      </w:pPr>
      <w:r>
        <w:rPr/>
        <w:t>«Странности» в ходе часов вблизи НЛО</w:t>
      </w:r>
      <w:r>
        <w:rPr>
          <w:b w:val="false"/>
          <w:bCs w:val="false"/>
        </w:rPr>
        <w:t xml:space="preserve"> </w:t>
      </w:r>
    </w:p>
    <w:p>
      <w:pPr>
        <w:pStyle w:val="Normal"/>
        <w:rPr>
          <w:b/>
          <w:b/>
          <w:bCs/>
        </w:rPr>
      </w:pPr>
      <w:r>
        <w:rPr>
          <w:b/>
          <w:bCs/>
        </w:rPr>
      </w:r>
    </w:p>
    <w:p>
      <w:pPr>
        <w:pStyle w:val="Normal"/>
        <w:rPr/>
      </w:pPr>
      <w:r>
        <w:rPr/>
        <w:t>В 1970</w:t>
        <w:noBreakHyphen/>
        <w:t>х годах на Северном Кавказе местный учитель описал мне случай, произошедший с ним в отрочестве. В момент игры в футбол на глазах у изумленных игроков из</w:t>
        <w:noBreakHyphen/>
        <w:t>за Терского хребта вылетела огромная темная «тарелка». Дисковидный аппарат имел какой</w:t>
        <w:noBreakHyphen/>
        <w:t>то спиралевидный рисунок на днище (так по крайней мере показалось), он медленно вращался. Картина была жуткой, ребята бросились врассыпную. Позже мой рассказчик обратил внимание на небольшое (примерно в полчаса) отставание своих механических часов, не удивился этому, так как заводил их давно и решил, что часы остановились. Но часы исправно тикали, а когда он хотел подкрутить пружину, оказалось, что механизм был заведен до упора…</w:t>
      </w:r>
    </w:p>
    <w:p>
      <w:pPr>
        <w:pStyle w:val="Normal"/>
        <w:rPr/>
      </w:pPr>
      <w:r>
        <w:rPr/>
        <w:t>В 1990</w:t>
        <w:noBreakHyphen/>
        <w:t>х годах 60</w:t>
        <w:noBreakHyphen/>
        <w:t>летняя З.М. Рунова из г. Краснореченска Луганской области описала незамысловатый сюжет, который случился с ней в Таджикистане и на Украине. Она специально делает оговорку, что не является контактером и «не видит часто НЛО, чтобы вы чего не подумали». Оговорку делает не зря, ибо рассказчице действительно трудно поверить: «…Я не видела НЛО. Инопланетяне не приглашали меня в гости, к моему сожалению… Собралась я уезжать на Украину. Последнюю ночь проводила в том доме, где прожила двадцать лет. Возле кровати, на табуретке, всегда лежали наручные часы, которые ЗАВОДИЛА всегда УТРОМ. Сплю… Вижу сон — несколько настенных часов разной формы, все „хором“ тикают… Беру веник и подметаю… И думаю во сне: „А чего это я подметаю? Ведь пол</w:t>
        <w:noBreakHyphen/>
        <w:t>то чистый!“. Проснулась рано, хватаю часы, а они заведены до самого упора. Может сломались?.. Но часы работают нормально… Окна и двери заперты. Сын спит — не добудишься, дочь — уже на Украине… КТО ЖЕ ЗАВЕЛ МОИ ЧАСЫ?! И так было два раза в моей жизни, второй — уже здесь, на Украине…» (комп. вестник «Терра Инкогнита» 2000, № 6)</w:t>
      </w:r>
    </w:p>
    <w:p>
      <w:pPr>
        <w:pStyle w:val="Normal"/>
        <w:rPr/>
      </w:pPr>
      <w:r>
        <w:rPr/>
        <w:t>6 июля 2000, около 22.00 в Атбасаре (Акмолинская область Казахстана) Михаил ПЕЛИХ испытал странные чувства: «Я сам занимаюсь проблемой НЛО уже 3,5 года и это было мое первое наблюдение. Я шел домой от друзей. Небо было чистое, только начинали проглядывать звезды, но было еще светло. Я смотрел на небо и просто подумал: „Вот классно бы было, если я увидел бы НЛО“, и тут же как будто на мой вопрос пришел ответ. Я увидел приближающуюся сферу красного цвета. Если ее разглядеть прямо, то примерно шириной она была метра 4 — 5. НЛО не издавал ни звука. Я сначала подумал, что это фары машины, но потом до меня дошло, что это НЛО. У меня на руке были механические часы, и они ушли вперед аж на 3 часа, хотя никогда такого не было, ни до случая, ни после».</w:t>
      </w:r>
    </w:p>
    <w:p>
      <w:pPr>
        <w:pStyle w:val="Normal"/>
        <w:rPr/>
      </w:pPr>
      <w:r>
        <w:rPr/>
        <w:t>Поверить и объяснить многие чудеса с «такими простыми предметами, как часы», гораздо труднее, чем просто забыть про них. Уверен, что очевидцы в большинстве случаев просто не обращают внимание на внезапно остановившиеся (сломавшиеся?) или вдруг пошедшие (починенные кем</w:t>
        <w:noBreakHyphen/>
        <w:t>то, заведенные чем</w:t>
        <w:noBreakHyphen/>
        <w:t>то?) часы или просто не связывают это явление с «каким</w:t>
        <w:noBreakHyphen/>
        <w:t>то там свечением за окном» (даже если таковое и было). Принцип воздействия НЛО и иных АЯ на механизм часов нам пока неизвестен… но, уверен, что разгадать его вполне нам, людям, по силам.</w:t>
      </w:r>
    </w:p>
    <w:p>
      <w:pPr>
        <w:pStyle w:val="Normal"/>
        <w:rPr/>
      </w:pPr>
      <w:r>
        <w:rPr/>
        <w:t>Несколько таких «чудных» часов уже собраны мною в одну маленькую, но очень дорогую коллекцию часов (дорогую, потому что она — единственная в мире). Там есть часы, которые «были остановлены излучением от НЛО» (так утверждают бывшие владельцы часов); часы, которые сильно опаздывают после одной встречи с НЛО или АЯ (таких часов больше всего); часы, спешащие после встречи с АЯ; часы, которые пошли в обратную сторону и т. д. Еще несколько таких «чудаковатых» часов есть у моих знакомых (А. Мхитарян, С. Александров и другие люди, рискнувшие не снимать наручных часов в аномальных зонах).</w:t>
      </w:r>
    </w:p>
    <w:p>
      <w:pPr>
        <w:pStyle w:val="Normal"/>
        <w:rPr/>
      </w:pPr>
      <w:r>
        <w:rPr/>
        <w:t>Готов предоставить всю коллекцию или часть оной специалистам для изучения. Уважаемые часовых дел мастера, у вас есть шанс отличиться!..</w:t>
      </w:r>
    </w:p>
    <w:p>
      <w:pPr>
        <w:pStyle w:val="Normal"/>
        <w:rPr/>
      </w:pPr>
      <w:r>
        <w:rPr/>
      </w:r>
    </w:p>
    <w:p>
      <w:pPr>
        <w:pStyle w:val="Heading2"/>
        <w:ind w:hanging="0"/>
        <w:rPr/>
      </w:pPr>
      <w:r>
        <w:rPr/>
        <w:t>Искривление Пространства вблизи НЛО</w:t>
      </w:r>
      <w:r>
        <w:rPr>
          <w:b w:val="false"/>
          <w:bCs w:val="false"/>
        </w:rPr>
        <w:t xml:space="preserve"> </w:t>
      </w:r>
    </w:p>
    <w:p>
      <w:pPr>
        <w:pStyle w:val="Normal"/>
        <w:rPr>
          <w:b/>
          <w:b/>
          <w:bCs/>
        </w:rPr>
      </w:pPr>
      <w:r>
        <w:rPr>
          <w:b/>
          <w:bCs/>
        </w:rPr>
      </w:r>
    </w:p>
    <w:p>
      <w:pPr>
        <w:pStyle w:val="Normal"/>
        <w:rPr/>
      </w:pPr>
      <w:r>
        <w:rPr/>
        <w:t>О подобном явлении рассказывают никак не реже, чем о замедлении хода или о полной остановке часов около НЛО. Пространство и Время, конечно же, должны изменяться (искривляться) вместе, но вот замечают их синхронные изменения далеко не всегда. Люди, попадающие в контактные ситуации, бывают настолько поражены первым же попавшим в их поле зрения чудом, что обо всех остальных чудесах они уже и не задумываются.</w:t>
      </w:r>
    </w:p>
    <w:p>
      <w:pPr>
        <w:pStyle w:val="Normal"/>
        <w:rPr/>
      </w:pPr>
      <w:r>
        <w:rPr/>
        <w:t>К примеру, буквально каждый второй очный контактер, побывавший внутри НЛО, утверждает, что странные корабли снаружи кажутся в десятки раз менее вместительными, чем оказываются внутри. Но практически никто из них не удосужился в такие моменты «непомерного удивления» поглядеть заодно и на свои часы.</w:t>
      </w:r>
    </w:p>
    <w:p>
      <w:pPr>
        <w:pStyle w:val="Normal"/>
        <w:rPr/>
      </w:pPr>
      <w:r>
        <w:rPr/>
        <w:t>Иногда снаружи НЛО окружает некая воздушная «линза», сильно искажающая общую пейзажную картину. Иными словами, вблизи НЛО искривляется путь световых и любых других лучей. Сам я, например, в 1982 и 1983 годах воочию видел, как явно закруглялись лучи прожекторов рядом с треугольным НЛО. Тогда это казалось мне невероятным, глаза отказывались верить, что «это» — лучи света…</w:t>
      </w:r>
    </w:p>
    <w:p>
      <w:pPr>
        <w:pStyle w:val="Normal"/>
        <w:rPr/>
      </w:pPr>
      <w:r>
        <w:rPr/>
        <w:t>Упоминавшийся уже контактер Сиберт рассказывал, что в моменты замедления Времени в контактной ситуации он будто бы «смотрел из линзы на удаленную от него на большое расстояние ставшую маленькой мебель в его комнате». Такая получалось общая картинка, будто между контактером и комнатой была большая уменьшающая линза! Или оптическая схема в виде кокона из более плотного воздуха с Сибертом посредине. Или кокон из искривленного Пространства</w:t>
        <w:noBreakHyphen/>
        <w:t>Времени…</w:t>
      </w:r>
    </w:p>
    <w:p>
      <w:pPr>
        <w:pStyle w:val="Normal"/>
        <w:rPr/>
      </w:pPr>
      <w:r>
        <w:rPr/>
        <w:t>Об искривлении Пространства</w:t>
        <w:noBreakHyphen/>
        <w:t>Времени вокруг и внутри НЛО рассказывала мне и известная в уфологических кругах Наталья ВОРОЖБИЦКАЯ, которая, побывав внутри сверхсовершенного корабля пришельцев, сама пришла к выводу, что летала в машине времени!..</w:t>
      </w:r>
    </w:p>
    <w:p>
      <w:pPr>
        <w:pStyle w:val="Normal"/>
        <w:rPr/>
      </w:pPr>
      <w:r>
        <w:rPr/>
      </w:r>
    </w:p>
    <w:p>
      <w:pPr>
        <w:pStyle w:val="Heading2"/>
        <w:ind w:hanging="0"/>
        <w:rPr/>
      </w:pPr>
      <w:r>
        <w:rPr/>
        <w:t>Измерения хода Времени на местах посадок НЛО</w:t>
      </w:r>
      <w:r>
        <w:rPr>
          <w:b w:val="false"/>
          <w:bCs w:val="false"/>
        </w:rPr>
        <w:t xml:space="preserve"> </w:t>
      </w:r>
    </w:p>
    <w:p>
      <w:pPr>
        <w:pStyle w:val="Normal"/>
        <w:rPr>
          <w:b/>
          <w:b/>
          <w:bCs/>
        </w:rPr>
      </w:pPr>
      <w:r>
        <w:rPr>
          <w:b/>
          <w:bCs/>
        </w:rPr>
      </w:r>
    </w:p>
    <w:p>
      <w:pPr>
        <w:pStyle w:val="Normal"/>
        <w:rPr/>
      </w:pPr>
      <w:r>
        <w:rPr/>
        <w:t>Одним из первых заметил эффект торможения хода Времени на местах посадок НЛО доктор технических наук Рэм Геннадьевич ВАРЛАМОВ (Московская область), который стал заниматься уфологией еще в группе Ф. Зигеля. Чуть позже параметры Времени на таких местах измерял Александр Викторович КАРАВАЙКИН (п. Железнодорожный, Московская область). В общей сложности ими было обследовано около десятка мест в Подмосковье, на части из них (точной статистики не сохранилось) было четко зафиксировано изменение в нормальном ходе часов и отклонения в показаниях кварцевых генераторов. И Варламов, и Каравайкин в середине 1990</w:t>
        <w:noBreakHyphen/>
        <w:t>х годов прекратили подобные исследования (Варламов умер в 2001 году)…</w:t>
      </w:r>
    </w:p>
    <w:p>
      <w:pPr>
        <w:pStyle w:val="Normal"/>
        <w:rPr/>
      </w:pPr>
      <w:r>
        <w:rPr/>
        <w:t>Начиная с 1980</w:t>
        <w:noBreakHyphen/>
        <w:t>х годов автор и члены «Космопоиска» нашли и изучили 24 места посадок техногенных НЛО в Подмосковье, Поволжье, на Кавказе и Урале. Из этих 22 случаев только на трети мест посадок не было обнаружено отклонений в показаниях хронометров и кварцевых генераторов (возможно, отсутствие отклонений объяснялось старостью данных конкретных следов). Впрочем, эти исследования в самом разгаре, и не исключается, что нас еще ждут многие и самые неожиданные сюрпризы…</w:t>
      </w:r>
    </w:p>
    <w:p>
      <w:pPr>
        <w:pStyle w:val="Normal"/>
        <w:rPr/>
      </w:pPr>
      <w:r>
        <w:rPr/>
      </w:r>
    </w:p>
    <w:p>
      <w:pPr>
        <w:pStyle w:val="Heading2"/>
        <w:ind w:hanging="0"/>
        <w:rPr/>
      </w:pPr>
      <w:r>
        <w:rPr/>
        <w:t>Случаи воздействия НЛО на Время и другие физические параметры</w:t>
      </w:r>
      <w:r>
        <w:rPr>
          <w:b w:val="false"/>
          <w:bCs w:val="false"/>
        </w:rPr>
        <w:t xml:space="preserve"> </w:t>
      </w:r>
    </w:p>
    <w:p>
      <w:pPr>
        <w:pStyle w:val="Normal"/>
        <w:rPr>
          <w:b/>
          <w:b/>
          <w:bCs/>
        </w:rPr>
      </w:pPr>
      <w:r>
        <w:rPr>
          <w:b/>
          <w:bCs/>
        </w:rPr>
      </w:r>
    </w:p>
    <w:p>
      <w:pPr>
        <w:pStyle w:val="Normal"/>
        <w:rPr/>
      </w:pPr>
      <w:r>
        <w:rPr/>
        <w:t>30 декабря 1977 года, вечером в 19.00 — 19.30, в районе Архангельска наблюдался НЛО. Согласно показаниям очевидцев, в этот момент «вся электронная аппаратура не работала, радиосвязь была прервана» (Архивное сообщение №1126/3</w:t>
        <w:noBreakHyphen/>
        <w:t>10).</w:t>
      </w:r>
    </w:p>
    <w:p>
      <w:pPr>
        <w:pStyle w:val="Normal"/>
        <w:rPr/>
      </w:pPr>
      <w:r>
        <w:rPr/>
        <w:t>5 мая 1978 года, вечером в 20.57, в районе Адлера во время появления НЛО, как показывают очевидцы, «по телевизионной программе № 1 ничего не было видно», а «сверху вниз шли какие</w:t>
        <w:noBreakHyphen/>
        <w:t>то волны…» (Архивное сообщение № 1128/3 — 10).</w:t>
      </w:r>
    </w:p>
    <w:p>
      <w:pPr>
        <w:pStyle w:val="Normal"/>
        <w:rPr/>
      </w:pPr>
      <w:r>
        <w:rPr/>
        <w:t>8 июля 1978 года, ночью в 02.00, возле Бесовца (Петрозаводск) произошло одно из самых типичных наблюдений НЛО: «…Заглох мотор, в радиоприемнике вместо музыки раздавался страшный вой, свист. Машину стало кидать по дороге, едва сумел остановить у самого края шоссе… Над машиной… с шелестом прошел круглый диск, было такое впечатление, что на машину мгновенно надели колпак… диск прошел метрах в 100 над машиной, нона высоте в 1 км… Приемник будто взорвался или вот</w:t>
        <w:noBreakHyphen/>
        <w:t>вот взорвется, так сильно раздался свист» (Архивное сообщение № 1127/3 — 10).</w:t>
      </w:r>
    </w:p>
    <w:p>
      <w:pPr>
        <w:pStyle w:val="Normal"/>
        <w:rPr/>
      </w:pPr>
      <w:r>
        <w:rPr/>
        <w:t>Возможно, по причине замедления Времени вблизи НЛО зафиксированы многочисленные случаи нарушения нормальной работы радиостанций и приемников: в 1954 году в Марионе, штат Вирджиния; в 1957</w:t>
        <w:noBreakHyphen/>
        <w:t>м — в Аррангуа, Бразилия; в ноябре 1957</w:t>
        <w:noBreakHyphen/>
        <w:t>го — в Баскатонге, Канада; в 1968</w:t>
        <w:noBreakHyphen/>
        <w:t>м — в Тисмане, Румыния; ночью 11 февраля 1969</w:t>
        <w:noBreakHyphen/>
        <w:t>го в Эстонской ССР; в 1977</w:t>
        <w:noBreakHyphen/>
        <w:t>м — у плавбазы «Волга» в Баренцевом море; в ноябре 1978</w:t>
        <w:noBreakHyphen/>
        <w:t>го — в столице Кувейта; 7 октября 1996</w:t>
        <w:noBreakHyphen/>
        <w:t>го — в нескольких деревнях на юго</w:t>
        <w:noBreakHyphen/>
        <w:t>западе Калужской области…;</w:t>
      </w:r>
    </w:p>
    <w:p>
      <w:pPr>
        <w:pStyle w:val="Normal"/>
        <w:rPr/>
      </w:pPr>
      <w:r>
        <w:rPr/>
        <w:t>…</w:t>
      </w:r>
      <w:r>
        <w:rPr/>
        <w:t>обычных автомобильных радиотранзисторов: 8 августа 1978 г. — на 230</w:t>
        <w:noBreakHyphen/>
        <w:t>м км шоссе Москва — Ленинград; 14 сентября 1979 г. — в Русском Ишиме; в августе 1997 г. — на Медведицкой гряде в Волгоградской области…;</w:t>
      </w:r>
    </w:p>
    <w:p>
      <w:pPr>
        <w:pStyle w:val="Normal"/>
        <w:rPr/>
      </w:pPr>
      <w:r>
        <w:rPr/>
        <w:t>…</w:t>
      </w:r>
      <w:r>
        <w:rPr/>
        <w:t>работы РЛС: в 1950</w:t>
        <w:noBreakHyphen/>
        <w:t>м — на двух американских самолетах над Кореей; в 1973</w:t>
        <w:noBreakHyphen/>
        <w:t>м — в г. Колумбия, штат Миссури; в 1977</w:t>
        <w:noBreakHyphen/>
        <w:t>м — на траулере «Василий Киселев» в Атлантике; в 1985</w:t>
        <w:noBreakHyphen/>
        <w:t>м — в Батуми Грузинской ССР…;</w:t>
      </w:r>
    </w:p>
    <w:p>
      <w:pPr>
        <w:pStyle w:val="Normal"/>
        <w:rPr/>
      </w:pPr>
      <w:r>
        <w:rPr/>
        <w:t>…</w:t>
      </w:r>
      <w:r>
        <w:rPr/>
        <w:t>нарушения в электроосвещении по причине падения напряжения в сети: в 1955</w:t>
        <w:noBreakHyphen/>
        <w:t>м — в Бедфорде, штат Индиана; в 1958</w:t>
        <w:noBreakHyphen/>
        <w:t>м — в Риме; в 1961</w:t>
        <w:noBreakHyphen/>
        <w:t>м — в Леквилле, штат Массачусетс; в 1969</w:t>
        <w:noBreakHyphen/>
        <w:t>м — в Таллине Эстонской ССР; в 1973</w:t>
        <w:noBreakHyphen/>
        <w:t>м — в Специи, Италия; в 1979</w:t>
        <w:noBreakHyphen/>
        <w:t>м — в Кужицах, Польша; в 1979</w:t>
        <w:noBreakHyphen/>
        <w:t>м — в Чудово Новгородской области…;</w:t>
      </w:r>
    </w:p>
    <w:p>
      <w:pPr>
        <w:pStyle w:val="Normal"/>
        <w:rPr/>
      </w:pPr>
      <w:r>
        <w:rPr/>
        <w:t>…</w:t>
      </w:r>
      <w:r>
        <w:rPr/>
        <w:t>в работе двигателей с электрическим зажиганием (таких только в США зафиксировано более 400 случаев), а еще: 31 августа 196 1 г. — в Кунцеве, Москва; 8 июля 1978 г. под Петрозаводском; в феврале 1989 г. — в Прогрессе, Гватемала; 28 февраля 1990 г. — под Наро</w:t>
        <w:noBreakHyphen/>
        <w:t>Фоминском Московской области; весной 1998 г. — под Высокиничами Калужской области…;</w:t>
      </w:r>
    </w:p>
    <w:p>
      <w:pPr>
        <w:pStyle w:val="Normal"/>
        <w:rPr/>
      </w:pPr>
      <w:r>
        <w:rPr/>
        <w:t>…</w:t>
      </w:r>
      <w:r>
        <w:rPr/>
        <w:t>и других приборов и агрегатов, в работе которых большое значение имеет фиксированная частота и другие зависящие от Времени физические константы…</w:t>
      </w:r>
    </w:p>
    <w:p>
      <w:pPr>
        <w:pStyle w:val="Normal"/>
        <w:rPr/>
      </w:pPr>
      <w:r>
        <w:rPr/>
        <w:t>Прямых сведений о катастрофах машин времени нет. И быть не может, поскольку даже если они (MB из Будущего) и терпели аварию, то соратники (современники) пилотов MB всегда имеют достаточно времени для уничтожения следов. Тем не менее косвенные свидетельства есть и об этом.</w:t>
      </w:r>
    </w:p>
    <w:p>
      <w:pPr>
        <w:pStyle w:val="Normal"/>
        <w:rPr/>
      </w:pPr>
      <w:r>
        <w:rPr/>
        <w:t>В 1997 году бывший американский сотрудник спецслужбы Филипп КОРСО в разоблачительной книге (стоившей ему жизни) описал подробности катастрофы НЛО в США (в расследовании которой он лично принимал участие). Так вот, по его словам, тогда же специалист в области космонавтики Герман ОБЕРТ в своем секретном отсчете заявил, что «потерпевший катастрофу в 1947 году в Нью</w:t>
        <w:noBreakHyphen/>
        <w:t>Мексико аппарат был не космическим аппаратом, а машиной времени». (Col.Philip J. Corso The day after Roswell. New York, Pocket books, 1997, p. 98). Ф. Корсо не являлся шутником — это он доказал в серии предыдущих разоблачений, у всех, кто с ним встречался, не вызывало сомнений, что память не подводила его на всем протяжении жизни. Тогда, быть может, шутником был Оберт?</w:t>
      </w:r>
    </w:p>
    <w:p>
      <w:pPr>
        <w:pStyle w:val="Normal"/>
        <w:rPr/>
      </w:pPr>
      <w:r>
        <w:rPr/>
        <w:t>Немец Г. Оберт — большой авторитет в науке, без натяжки он — один из пионеров ракетной космонавтики, он вырос вместе с ней. С 1913 года обучался в университетах Мюнхена, Геттингена и других городов. В 1925 — 1938 работал профессором математики в Румынии, в 1928 — 1931 — научным консультантом киностудии «УФА</w:t>
        <w:noBreakHyphen/>
        <w:t>фильм» в Берлине. В июле 1930 года испытал ЖРД «Кегельдюзе» на жидком кислороде и керосине с тягой 70 Н. В 1938 — 1940 годах проводил экспериментальные работы в Вене, в 1940 — 1941 годах — в Дрездене. В 1941 — 1943 годах работал консультантом по вопросам ракетостроения в исследовательском центре Пенемюнде, в 1943 — 1945 годах — инж.</w:t>
        <w:noBreakHyphen/>
        <w:t>консультантом в Райнерсдорфе, на Вестфальско</w:t>
        <w:noBreakHyphen/>
        <w:t>Анхальтских заводах взрывчатых веществ. После войны занимался преподавательской деятельностью в Западной Германии и Швейцарии. В 1950 — 1953 годах работал над ракетами для итальянских ВМФ. В 1955 — 1958 годах работал над осуществлением американской программы «Редстоун» в Хантвилле (шт. Алабама)… Одним словом, нигде Оберт не засвечивался с «глупыми розыгрышами», в официальной его биографии нет ни слова о летающих тарелках и тем более о машинах времени.</w:t>
      </w:r>
    </w:p>
    <w:p>
      <w:pPr>
        <w:pStyle w:val="Normal"/>
        <w:rPr/>
      </w:pPr>
      <w:r>
        <w:rPr/>
        <w:t>Спросить покойного Оберта об его участии в тогдашнем расследовании не представилось возможности — он умер. Ответа на мой вопрос, адресованный его дочери, пока не поступило. Иными словами, из каких соображений допущенный к сверхсекретным работам Оберт пришел к такому выводу — нам пока не известно, пока есть только слабые догадки…</w:t>
      </w:r>
    </w:p>
    <w:p>
      <w:pPr>
        <w:pStyle w:val="Normal"/>
        <w:rPr/>
      </w:pPr>
      <w:r>
        <w:rPr/>
        <w:t>Не стоит, однако, делать скоропалительный вывод о том, что все посещающие нас пришельцы на самом деле не инопланетяне, а «иновремяне». Большинство наверняка пользуются Временем только для перемещения в пространстве. А если и в самом деле среди пришельцев, которые нас иногда пугают внезапными встречами в безлюдных местах, встречаются гости из Будущего — наши праправнуки? Но нет, заявляют фантасты, это опасно прежде всего для самих иновремян: если они нечаянно повлияют на наши события, то измененная история может больнее ударить прежде всего по нашим потомкам. Не волнуйтесь, наши правнуки будут (или есть) не глупее нас с вами; очевидно, что если они во время поездки в Прошлое допустят какую</w:t>
        <w:noBreakHyphen/>
        <w:t>либо ошибку (утечку информации), то им необходимо будет предпринять какие</w:t>
        <w:noBreakHyphen/>
        <w:t>то действия с целью компенсации и сведения на нет плохих последствий. Правда, попахивает сухим языком инструкций по технике безопасности?</w:t>
      </w:r>
    </w:p>
    <w:p>
      <w:pPr>
        <w:pStyle w:val="Normal"/>
        <w:rPr/>
      </w:pPr>
      <w:r>
        <w:rPr/>
      </w:r>
    </w:p>
    <w:p>
      <w:pPr>
        <w:pStyle w:val="Heading2"/>
        <w:ind w:hanging="0"/>
        <w:rPr/>
      </w:pPr>
      <w:r>
        <w:rPr/>
        <w:t>Наши внуки инструкции чтят!</w:t>
      </w:r>
      <w:r>
        <w:rPr>
          <w:b w:val="false"/>
          <w:bCs w:val="false"/>
        </w:rPr>
        <w:t xml:space="preserve"> </w:t>
      </w:r>
    </w:p>
    <w:p>
      <w:pPr>
        <w:pStyle w:val="Normal"/>
        <w:rPr>
          <w:b/>
          <w:b/>
          <w:bCs/>
        </w:rPr>
      </w:pPr>
      <w:r>
        <w:rPr>
          <w:b/>
          <w:bCs/>
        </w:rPr>
      </w:r>
    </w:p>
    <w:p>
      <w:pPr>
        <w:pStyle w:val="Normal"/>
        <w:rPr/>
      </w:pPr>
      <w:r>
        <w:rPr/>
        <w:t>Почитайте сотни и тысячи рассказов контактеров, почти все они сводятся к стандартной ситуации: пришельцы, занятые непонятной работой, вдруг встречают случайного очевидца происходящего и… Нет, не «убирают свидетеля» — этого делать нельзя; для того чтобы свидетель не наговорил лишнего (чего стоят, к примеру, сведения об устройстве летательных аппаратов будущего!), ему просто сообщают массу дезинформации. Наивные очевидцы спешат донести полученные знания до общественности, но превращаются не в героев, ускоряющих прогресс, а в посмешище для ученых. Вот так</w:t>
        <w:noBreakHyphen/>
        <w:t>то, уважаемые внуки, знайте, что в нашем «древнем» XX веке разгадали вашу хитрость. Впрочем, нам, «глупым предкам», не стоит прибедняться, во всех будущих победах, возможно, есть и наша заслуга.</w:t>
      </w:r>
    </w:p>
    <w:p>
      <w:pPr>
        <w:pStyle w:val="Normal"/>
        <w:rPr/>
      </w:pPr>
      <w:r>
        <w:rPr/>
      </w:r>
    </w:p>
    <w:p>
      <w:pPr>
        <w:pStyle w:val="Heading2"/>
        <w:ind w:hanging="0"/>
        <w:rPr/>
      </w:pPr>
      <w:r>
        <w:rPr/>
        <w:t>ОСНОВЫ УФОЛОГИИ</w:t>
      </w:r>
      <w:r>
        <w:rPr>
          <w:b w:val="false"/>
          <w:bCs w:val="false"/>
        </w:rPr>
        <w:t xml:space="preserve"> </w:t>
      </w:r>
    </w:p>
    <w:p>
      <w:pPr>
        <w:pStyle w:val="Normal"/>
        <w:rPr>
          <w:b/>
          <w:b/>
          <w:bCs/>
        </w:rPr>
      </w:pPr>
      <w:r>
        <w:rPr>
          <w:b/>
          <w:bCs/>
        </w:rPr>
      </w:r>
    </w:p>
    <w:p>
      <w:pPr>
        <w:pStyle w:val="Normal"/>
        <w:rPr/>
      </w:pPr>
      <w:r>
        <w:rPr/>
        <w:t>«НЛО» (Неопознанные Летающие Объекты) и «наука» долгое время были как бы словами</w:t>
        <w:noBreakHyphen/>
        <w:t>антиподами: официальная академическая наука долгое время старалась не замечать существования самой проблемы.</w:t>
      </w:r>
    </w:p>
    <w:p>
      <w:pPr>
        <w:pStyle w:val="Normal"/>
        <w:rPr/>
      </w:pPr>
      <w:r>
        <w:rPr/>
        <w:t>Если где</w:t>
        <w:noBreakHyphen/>
        <w:t>то возникала хотя бы видимость дискуссии на тему «Есть ли НЛО?», то считалось, что уважающие себя ученые не вправе опускаться до обсуждения проблем «лженауки, призванной отвлечь народ от более серьезных проблем», «учения, основанного на фальсифицированных фактах и наблюдениях сумасшедших» (примерно такими эпитетами «награждались» теории существования НЛО в I960 — 1970</w:t>
        <w:noBreakHyphen/>
        <w:t>х годах). Но оставим в стороне эмоции. Изучение НЛО и явлений, связанных с ними АЯ (аномальных явлений), со временем превратилось в самостоятельную науку уфологию (от UFO — английский синоним НЛО) с множеством вспомогательных и самостоятельных течений (палеоуфология, инструментальная и наблюдательная уфология, уфокосмонавтика и т.д.).</w:t>
      </w:r>
    </w:p>
    <w:p>
      <w:pPr>
        <w:pStyle w:val="Normal"/>
        <w:rPr/>
      </w:pPr>
      <w:r>
        <w:rPr/>
        <w:t>Уфология — это, согласно современному определению, научное направление, изучающее генезис и воздействие на биотехносферу Земли и на другие пространства Вселенной неизвестных форм разумной жизни, обнаруживающих себя в НЛО и связанных с ними антропоморфных и других феноменах. Объектом исследования здесь выступают «генезис и воздействие». По мнению В.Г.Ажажи, главным аспектом уфологии является изучение уфосферы (среды, откуда поступает информация об уфологической ситуации). Цель уфологии — выявление закономерностей и формулирование законов влияния уфосферы на развитие биотехносферы и, в частности, на устойчивость развития общества. Под уфологической ситуацией понимается появление сообщений с мест наблюдений или воздействий на людей, технику, аппаратуру и природу НЛО и связанных с ними феноменов. Сегодня сенсором информации в уфологии является в основном человек (визуальная информация), но постепенно все больше и больше происходит переход от субъективных к объективным, приборным методам…</w:t>
      </w:r>
    </w:p>
    <w:p>
      <w:pPr>
        <w:pStyle w:val="Normal"/>
        <w:rPr/>
      </w:pPr>
      <w:r>
        <w:rPr/>
        <w:t>Если верить письменным летописям, неопознанные объекты наблюдали всегда и везде. Самые первые изображения НЛО, по всей видимости, были сделаны 10 — 15 тысяч лет назад в пещерах Китая, в пещере Ла</w:t>
        <w:noBreakHyphen/>
        <w:t>Пассиега (Испания) и Фон де Гома в провинции Дордона (Франция).</w:t>
      </w:r>
    </w:p>
    <w:p>
      <w:pPr>
        <w:pStyle w:val="Normal"/>
        <w:rPr/>
      </w:pPr>
      <w:r>
        <w:rPr/>
        <w:t>…</w:t>
      </w:r>
      <w:r>
        <w:rPr/>
        <w:t>В XXVI в. до н. э. древние китайские летописи весьма подробно, со многими техническими деталями, описывали прилет людей и роботов (одинаковых железных братьев) на летательных аппаратах самых различных конструкций. Один из таких пришельцев — Хуан</w:t>
        <w:noBreakHyphen/>
        <w:t>ди — даже стал на время императором, научил китайцев рыть колодцы, делать музыкальные инструменты, лечиться иглоукалыванием и еще многому другому, а затем вместе с 70 соплеменниками улетел на «драконе», предположительно, «за 7 пределов, в созвездие Сюаньюань»…</w:t>
      </w:r>
    </w:p>
    <w:p>
      <w:pPr>
        <w:pStyle w:val="Normal"/>
        <w:rPr/>
      </w:pPr>
      <w:r>
        <w:rPr/>
        <w:t>…</w:t>
      </w:r>
      <w:r>
        <w:rPr/>
        <w:t>В XX р. до н. э. древний японский царь стал свидетелем прилета 7 дисков. Картину, на которой царь приветствует пришельцев в небе, запечатлели на гробнице Чин Сан в провинции Кюсю…</w:t>
      </w:r>
    </w:p>
    <w:p>
      <w:pPr>
        <w:pStyle w:val="Normal"/>
        <w:rPr/>
      </w:pPr>
      <w:r>
        <w:rPr/>
        <w:t>…</w:t>
      </w:r>
      <w:r>
        <w:rPr/>
        <w:t>В XV в. до н. э. фараон Тутмос III вместе с подданными долго наблюдал маневры в небе «огненных кругов»…</w:t>
      </w:r>
    </w:p>
    <w:p>
      <w:pPr>
        <w:pStyle w:val="Normal"/>
        <w:rPr/>
      </w:pPr>
      <w:r>
        <w:rPr/>
        <w:t>…</w:t>
      </w:r>
      <w:r>
        <w:rPr/>
        <w:t>В IV в. до н.э. индийские манускрипты описывали техническое устройство летающих тарелок «виман» и приводили, как бы мы сейчас сказали, тактико</w:t>
        <w:noBreakHyphen/>
        <w:t>технические характеристики этих аппаратов, т. е. указывали, каким образом, с какой скоростью, на какой высоте эти «виманы» летают. Одним словом, древние летописи просто пестрят сообщениями о наблюдениях в небе неопознанных объектов. Например, только в трудах римского историка Юлия Обсекуэнса описания круглых летающих шаров и дисков встречаются 65 раза, у Тита Ливия — 30, у Плиния Старшего — 26, у Дио Кассия — 14, у знаменитого Цицерона — 9. При анализе 50 трудов римских авторов было выявлено, что только огненно</w:t>
        <w:noBreakHyphen/>
        <w:t>яркие объекты появлялись тогда в небе не менее чем 39 раз, летающие «щиты» — 11 раз, шары — 8, ночные «солнца» — 5. В Средние века наблюдений НЛО не стало меньше. Буквально невозможно найти страны, где не фиксировались бы в небе «диски», «шары», «колеса», «тарелки», «стога сена», «рыбы».</w:t>
      </w:r>
    </w:p>
    <w:p>
      <w:pPr>
        <w:pStyle w:val="Normal"/>
        <w:rPr/>
      </w:pPr>
      <w:r>
        <w:rPr/>
        <w:t>В России сохранилось документальное подтверждение появления одного из таких объектов 15 августа 1663 года над деревней Робозеро в Вологодской губернии. Местные жители и священнослужители в течение полутора часов наблюдали мгновенные исчезновения</w:t>
        <w:noBreakHyphen/>
        <w:t>появления и маневры над озером светящегося шара диаметром около 40 м. Крестьяне пытались на лодке приблизиться к шару, но их остановил идущий от него жар, зато смельчаки сумели разглядеть, что рядом с объектом было ярко освещено даже дно озера (на глубине 8 м!), а из шара время от времени исходили два луча…</w:t>
      </w:r>
    </w:p>
    <w:p>
      <w:pPr>
        <w:pStyle w:val="Normal"/>
        <w:rPr/>
      </w:pPr>
      <w:r>
        <w:rPr/>
        <w:t>В архивах Казанского университета до сих пор хранится донесение о неком холопе Яшке, который однажды повстречал в лесу «странного человека в белой одежде». Незнакомец пригласил Яшку «полететь на небо», и они на большом блестящем «медном котле» взмыли в небо, где соединились (сейчас бы мы сказали — состыковались) с «большим белым домом, очень чистым внутри». В этом «доме» Яшку обучали «наукам и чародействам», затем на том же «котле» его вернули на землю, подарив на память «три чудодейственные монеты».</w:t>
      </w:r>
    </w:p>
    <w:p>
      <w:pPr>
        <w:pStyle w:val="Normal"/>
        <w:rPr/>
      </w:pPr>
      <w:r>
        <w:rPr/>
        <w:t>Чем ближе к концу XIX века, тем больше возрастает количество зафиксированных наблюдений НЛО. Наконец, в XX веке начались массовые наблюдения, и наиболее значительные пики их приходятся на годы Первой и Второй мировых войн. Правда, единого и устоявшегося названия у неопознанных объектов еще не было, их называли и метеорами, и божьими знаками, но чаще всего — секретной техникой противника. Юркие светящиеся шары часто преследовали самолеты всех воюющих сторон, англичане считали их немецким оружием возмездия и называли «капустниками», немцы и японцы думали, что имеют дело с американскими аппаратами, американцы же подозревали, что «шары» сделаны в СССР. Начиная с начала века и до конца 1980</w:t>
        <w:noBreakHyphen/>
        <w:t>х годов НЛО неоднократно пытались сбить пулеметами, зенитками, ракетами. Наиболее известен бой, произошедший недалеко от Лос</w:t>
        <w:noBreakHyphen/>
        <w:t>Анджелеса 25 февраля 1942 года, когда американцы приняли группу из двух десятков НЛО за японские самолеты. Батареи ПВО выпустили по ним «безответно» 1430 снарядов, но сильный обстрел даже не нарушил строй таинственной и мирно настроенной эскадрильи… Открыто заговорили об НЛО только после Второй мировой войны. Число наблюдений всех таинственных объектов в небе неуклонно росло, и требовался лишь повод для того, чтобы послевоенная изголодавшаяся по сенсациям пресса подхватила новую тему.</w:t>
      </w:r>
    </w:p>
    <w:p>
      <w:pPr>
        <w:pStyle w:val="Normal"/>
        <w:rPr/>
      </w:pPr>
      <w:r>
        <w:rPr/>
        <w:t>И такой повод представился: 24 июня 1947 года американец Арнольд КЕННЕТ, пролетая над Каскадными горами, заметил, как его самолет обогнали со сверхзвуковой скоростью девять дискообразных объектов, которые при движении в двухрядном строю подпрыгивали примерно также, как прыгает по поверхности воды камень, выпущенный умелой рукой. При скорости, по оценкам Кеннета, около 3000 км/ч объекты каждый размером 15 — 17м прошли расстояние в 84 км за 102 секунды (по самым заниженным данным скептиков — около 700 км/ч). Кеннет сумел сделать несколько удачных фотоснимков и, демонстрируя их журналистам, сравнивал эти объекты со «сковородками», но газеты сразу же подхватили другой термин — «тарелки» или даже «тарелочки» — таким образом как бы подчеркивалось скептическое отношение к этой теме. Сенсация, казалось самим газетчикам, продержится в лучшем случае неделю, но ничуть не бывало, — и спустя полвека находятся люди, видевшие подобные объекты, даже их пилотов. И эти рассказы до сих пор потрясают воображение. Заинтересовались проблемой военные и ученые (они</w:t>
        <w:noBreakHyphen/>
        <w:t>то и придумали термин «НЛО»), многим тогда казалось, что через год</w:t>
        <w:noBreakHyphen/>
        <w:t>два покров таинственности спадет с «тарелок». Прошло уже полвека, а вопросов сегодня еще больше, чем ответов…</w:t>
      </w:r>
    </w:p>
    <w:p>
      <w:pPr>
        <w:pStyle w:val="Normal"/>
        <w:rPr/>
      </w:pPr>
      <w:r>
        <w:rPr/>
        <w:t>Однако мало кто сейчас помнит о том, то однажды тайна НЛО уже была полностью раскрыта, когда авторитетная комиссия, собранная из весьма влиятельных американских ученых, проанализировав рассказы очевидцев, пришла к безапелляционному заключению: все случаи либо вымысел, либо… шизофренические галлюцинации у психически больных людей. Казалось бы все — с тайной покончено! Ведь таким авторитетным выводам полагалось верить. А дальше произошло следующее: в хвост летящему над территорией США самолету пристроился НЛО, и около часа пассажиры имели возможность им любоваться. Бывшие на борту самолета видные экономисты и бизнесмены во главе с Фордом, видимо, не слишком интересовались новейшими достижениями научной мысли, иначе они бы прикусили языки из</w:t>
        <w:noBreakHyphen/>
        <w:t>за риска прослыть психически ненормальными. Над ними потом, конечно, посмеялись, но и над выводом «ученых» — тоже.</w:t>
      </w:r>
    </w:p>
    <w:p>
      <w:pPr>
        <w:pStyle w:val="Normal"/>
        <w:rPr/>
      </w:pPr>
      <w:r>
        <w:rPr/>
        <w:t>Вот так, не без участия политиков, «буржуазная лженаука уфология» была реабилитирована в 1960 — 1970</w:t>
        <w:noBreakHyphen/>
        <w:t>х годах (в СССР — в 1989 году). Однако, будучи уже признанной, уфология по</w:t>
        <w:noBreakHyphen/>
        <w:t>прежнему остается в представлении большинства людей чем</w:t>
        <w:noBreakHyphen/>
        <w:t>то напоминающим скорее мистицизм, чертовщину, все что угодно, только никак не «нормальную» науку. Связано это, конечно, в первую очередь с тем, что за десятки лет ни любители, ни спецы из секретных лабораторий так и не сумели дать однозначного ответа на вопрос, что такое НЛО. И только не знакомый с уфологией человек может подумать, что такой «прокол» произошел из</w:t>
        <w:noBreakHyphen/>
        <w:t>за того, что нет достоверных фактов и доказательств (нет предмета для дискуссии, как говорят ученые). Наоборот, фактов, в том числе и противоречащих друг другу, слишком много, настолько много, что связать их воедино еще не удалось никому.</w:t>
      </w:r>
    </w:p>
    <w:p>
      <w:pPr>
        <w:pStyle w:val="Normal"/>
        <w:rPr/>
      </w:pPr>
      <w:r>
        <w:rPr/>
        <w:t>Итак, какие на сегодняшний день существуют факты, подтверждающие существование НЛО? То есть такие факты, против которых не мог бы возразить никто? В руках ученых уже имеются несколько образцов, представляющих собой осколки явно искусственных конструкций, причем таких, сделать которые при самых современных технологиях еще невозможно.</w:t>
      </w:r>
    </w:p>
    <w:p>
      <w:pPr>
        <w:pStyle w:val="Normal"/>
        <w:rPr/>
      </w:pPr>
      <w:r>
        <w:rPr/>
        <w:t>Самые известные среди них: сегмент толстой сферической оболочки диаметром 1,2 м, найденный на реке Вашка в Архангельской области; осколок весом 38 г из</w:t>
        <w:noBreakHyphen/>
        <w:t>под Тулы; оплавленные шарики из стеклоподобного углерода с кварцевыми ниточками толщиной 17 микрометров, оставшиеся после взрыва шарообразного НЛО на высоте 611 км под Дальнегорском; «Румынское шасси» — алюминиевая плита с отверстиями, напоминающая посадочную опору, возрастом в миллион лет; так называемые «волосы ангела» — тающие на воздухе серебристые пустотелые нити, состоящие в основном из редкоземельных металлов (у нас есть образцы из Краснодарского края, Волгоградской и Калужской областей); и многое, многое другое… На поверхности Земли известны места, где обычно после наблюдения НЛО свидетели находят следы деятельности неизвестной супертехники. Такие, например, как целые стада мертвых коров, которым за одну ночь удалили с помощью тончайшего инструмента жизненно важные органы (бригада американских хирургов в целях эксперимента едва сумела в более комфортных условиях сделать за то же время с худшим качеством аналогичную операцию… с одним животным). Или очищенный летающим «объектом» за несколько секунд заросший канал в Индии. Или бесшумно и мгновенно вырванные из вечной мерзлоты и бесследно пропавшие за одну ночь тысячи кубометров грунта на севере России вблизи Кобозера в 1961 году…</w:t>
      </w:r>
    </w:p>
    <w:p>
      <w:pPr>
        <w:pStyle w:val="Normal"/>
        <w:rPr/>
      </w:pPr>
      <w:r>
        <w:rPr/>
        <w:t>Кроме того, имеются фотографии пирамид на Марсе, «кубиков» на лунной поверхности и странных летающих объектов над поверхностью Луны. Факт существования марсианских пирамид лишь в сентябре 1994 года официально признали американские ученые НАСА. Существуют тысячи фотографий, кино— и видеопленок, записи радаров и других приборов, полученных при непосредственном контакте с НЛО, какой, например, имел место 17 июля 1957 года с американским самолетом «РБ</w:t>
        <w:noBreakHyphen/>
        <w:t>47», начиненном специальной электронной аппаратурой.</w:t>
      </w:r>
    </w:p>
    <w:p>
      <w:pPr>
        <w:pStyle w:val="Normal"/>
        <w:rPr/>
      </w:pPr>
      <w:r>
        <w:rPr/>
        <w:t>Имеются тысячи рапортов, донесений и свидетельских показаний о появлениях неопознанных объектов в небе, на земле, на воде и под водой, которые невозможно на сегодняшний день объяснить естественными природными явлениями или следствием человеческой деятельности. Есть и бессчетное количество так называемых косвенных доказательств, таких, как уже упоминавшиеся записи в исторических архивах и летописях.</w:t>
      </w:r>
    </w:p>
    <w:p>
      <w:pPr>
        <w:pStyle w:val="Normal"/>
        <w:rPr/>
      </w:pPr>
      <w:r>
        <w:rPr/>
        <w:t>И многое, многое другое. С разной степенью достоверности, разумеется. Но пусть 50 % пусть даже 90 % всей информации не подтвердится — что прикажете делать с оставшимися процентами, а это десятки сотен и тысячи случаев?!</w:t>
      </w:r>
    </w:p>
    <w:p>
      <w:pPr>
        <w:pStyle w:val="Normal"/>
        <w:rPr/>
      </w:pPr>
      <w:r>
        <w:rPr/>
        <w:t>В последнее время в печать попали многочисленные сенсационные сведения о найденных разбитых летающих тарелках, замороженных телах гуманоидов, о встречах космонавтов с НЛО в космосе и на Луне. Такие сообщения могут быть, конечно, случайно просочившейся из секретных отделов правдивой информацией, но, скорее всего, как это не раз бывало и раньше, в данном случае речь идет лишь о добротно сфабрикованных (с фотографиями и документами) «утках».</w:t>
      </w:r>
    </w:p>
    <w:p>
      <w:pPr>
        <w:pStyle w:val="Normal"/>
        <w:rPr/>
      </w:pPr>
      <w:r>
        <w:rPr/>
        <w:t>Но в любом случае, до тех пор пока не будут рассекречены многочисленные секретные военные и государственные архивные материалы, говорить о правдивости этих сведений преждевременно. То, что военные и государственные органы засекречивают свои собственные исследования проблемы НЛО, совсем неудивительно. Конечно, они даже обязаны изучать (по возможности — тайно) «тарелки», хотя бы только с целью понять, представляют ли они какую</w:t>
        <w:noBreakHyphen/>
        <w:t>либо угрозу для данной страны, да и для всей Земли в целом.</w:t>
      </w:r>
    </w:p>
    <w:p>
      <w:pPr>
        <w:pStyle w:val="Normal"/>
        <w:rPr/>
      </w:pPr>
      <w:r>
        <w:rPr/>
        <w:t>Ну а для того чтобы оценить степень опасности, исходящей от пришельцев, нужно прежде всего понять, кто они, эти гуманоиды. Собственно, эта задача — одна из первостепенных в уфологии. Для начала просто перечислим и дадим условное обозначение всем возможным вариантам поведения пришельцев. Если вы не будете возражать, попытаемся ввести в обиход понятие «спектра поведения», состоящего (как и «положено» спектру) из 7 ступеней;</w:t>
      </w:r>
    </w:p>
    <w:p>
      <w:pPr>
        <w:pStyle w:val="Normal"/>
        <w:rPr/>
      </w:pPr>
      <w:r>
        <w:rPr/>
        <w:t>"А" — «Агрессивная ненависть». Они нам — только враги. Самое нежелательное для нас поведение, почти не оставляющее шансов на примирение. Или мы — их, или они — нас, а скорее, так как разница в технологическом развитии не в нашу пользу, то они — нас?</w:t>
      </w:r>
    </w:p>
    <w:p>
      <w:pPr>
        <w:pStyle w:val="Normal"/>
        <w:rPr/>
      </w:pPr>
      <w:r>
        <w:rPr/>
        <w:t>"Б" — «Боязливая неприязнь». Они нам — враги, хотя и не вечные. Они нас побаиваются или недолюбливают за что</w:t>
        <w:noBreakHyphen/>
        <w:t>то. То есть существует причина нас ненавидеть (и бороться против нас, и уничтожать нас как причину собственных неприятностей), но если убрать эту причину или скомпенсировать ее чем</w:t>
        <w:noBreakHyphen/>
        <w:t>либо (откупиться?), то возможен нейтралитет.</w:t>
      </w:r>
    </w:p>
    <w:p>
      <w:pPr>
        <w:pStyle w:val="Normal"/>
        <w:rPr/>
      </w:pPr>
      <w:r>
        <w:rPr/>
        <w:t>"В" — «Временный нейтралитет». Они нам друзьями не будут, но и врагами быть не спешат. Ужиться они с нами могут, но при возможности не откажутся от какой</w:t>
        <w:noBreakHyphen/>
        <w:t>либо неприятной мелочи по отношению к нам. Если нам и навредят, то не со зла, а вынужденно или случайно.</w:t>
      </w:r>
    </w:p>
    <w:p>
      <w:pPr>
        <w:pStyle w:val="Normal"/>
        <w:rPr/>
      </w:pPr>
      <w:r>
        <w:rPr/>
        <w:t>"Г" — «Глубокий нейтралитет». Они нам — ни враги, ни друзья. Извините, но мы для них — пустое место. Мы им безразличны или неинтересны. Конечно, на фоне описанного выше — это уже хорошо.</w:t>
      </w:r>
    </w:p>
    <w:p>
      <w:pPr>
        <w:pStyle w:val="Normal"/>
        <w:rPr/>
      </w:pPr>
      <w:r>
        <w:rPr/>
        <w:t>"Д" — «Дружеский нейтралитет». Они нам врагами не будут, но и друзьями быть не спешат. Если нам и помогут, то из гуманных соображений.</w:t>
      </w:r>
    </w:p>
    <w:p>
      <w:pPr>
        <w:pStyle w:val="Normal"/>
        <w:rPr/>
      </w:pPr>
      <w:r>
        <w:rPr/>
        <w:t>"Е" — «Естественная заинтересованность». Они нам — друзья, хотя и не вечные. Мы им нужны, они в нас заинтересованы, но вечно на их симпатии и опеку рассчитывать не приходится, потому как у них могут найтись и более нужные в данный момент дела.</w:t>
      </w:r>
    </w:p>
    <w:p>
      <w:pPr>
        <w:pStyle w:val="Normal"/>
        <w:rPr/>
      </w:pPr>
      <w:r>
        <w:rPr/>
        <w:t>"Ж" — «Жизненная заинтересованность». Они нам — только друзья. Возможно, настолько, что жить без нас не могут. Не исключается также, их связывают с нами родственные или иные крепкие узы (скорее всего, мы можем быть просто их детьми или, наоборот, предками). Так или иначе, но они нас никогда не предадут.</w:t>
      </w:r>
    </w:p>
    <w:p>
      <w:pPr>
        <w:pStyle w:val="Normal"/>
        <w:rPr/>
      </w:pPr>
      <w:r>
        <w:rPr/>
        <w:t>Сразу несколько комментариев. Конечно, каждый пришелец или каждая отдельная внеземная цивилизация может быть к нам настроена по любому из описанных сценариев (от "А" до "Ж"), это мы за недостатком дополнительной информации можем лишь предполагать. То, что НЛО в большинстве своем ведут себя по отношению к нам нейтрально, позволяет считать, что среди ВЦ есть те, что имеют спектры «В, Г, Д». Некоторые зафиксированные недружественные акты со стороны НЛО в свою очередь дают некоторое основание Думать, что существуют ВЦ со спектром "Б" и даже (что для нас совсем неприятно) "А". Однако то, что недружественные акции не превратились в повседневные, и то, что наша цивилизация до сих пор не уничтожена, а худо</w:t>
        <w:noBreakHyphen/>
        <w:t>бедно существует, все это позволяет предположить, что в противовес названным обязательно существуют ВЦ со спектрами "Е" и, возможно, "Ж". Наблюдаемое нами состояние относительного равновесия позволяет вывести «Закон равновесия»: возможное существование агрессивно настроенных цивилизаций, по крайней мере на Земле и вблизи нее, компенсируется цивилизациями</w:t>
        <w:noBreakHyphen/>
        <w:t>опекунами (при дальнейшем нашем развитии — цивилизациями</w:t>
        <w:noBreakHyphen/>
        <w:t>кураторами). Если существует "Б", то обязана существовать "Е" и (или) "Ж". Если существует "А", то должна быть "Ж", так как "Е" не в состоянии защитить от "А" на протяжении тысячелетий (за длительные промежутки времени "Е" вполне могут отвлечься, чем не обязательно воспользуются "Б", но обязательно — "А")…</w:t>
      </w:r>
    </w:p>
    <w:p>
      <w:pPr>
        <w:pStyle w:val="Normal"/>
        <w:rPr/>
      </w:pPr>
      <w:r>
        <w:rPr/>
        <w:t>А теперь попробуем перечислить все известные (и сформулировать новые) гипотезы происхождения НЛО и отметить возможные варианты целей пришельцев или отношения к нам, землянам, в каждом конкретном случае.</w:t>
      </w:r>
    </w:p>
    <w:p>
      <w:pPr>
        <w:pStyle w:val="Normal"/>
        <w:rPr/>
      </w:pPr>
      <w:r>
        <w:rPr/>
        <w:t>1) С подачи агентства «Рейтер» и итальянских уфологов пошла гулять версия «ВОЕННЫЕ СЕКРЕТНЫЕ АППАРАТЫ», о том, что НЛО — это секретные военные корабли земных государств. Однако эта версия не объясняет, почему те же самые НЛО наблюдались еще во времена, когда самым секретным оружием являлся лук со стрелами. Но нет дыма без огня — в 1997 году руководство ЦРУ США призналось, что в 50 — б0</w:t>
        <w:noBreakHyphen/>
        <w:t>х значительное число наблюдений «чего</w:t>
        <w:noBreakHyphen/>
        <w:t>то непонятного в небе» объяснялось полетами американских высотных самолетов</w:t>
        <w:noBreakHyphen/>
        <w:t>разведчиков U</w:t>
        <w:noBreakHyphen/>
        <w:t>2 и SR</w:t>
        <w:noBreakHyphen/>
        <w:t>71, но по понятным причинам американцы предпочитали об этом умалчивать (ИГ. 1997. № 45. август. С. 4). Да и современные и перспективные летательные аппараты (российские «ЭКИП», «Термоплан», «невидимки», американские «Аврора», В</w:t>
        <w:noBreakHyphen/>
        <w:t>2, F</w:t>
        <w:noBreakHyphen/>
        <w:t>117а) начинают все больше походить на корабли из фильмов про звездные войны. Безусловно, это объяснение срабатывает во многих случаях, но далеко не во всех… Большинство НЛО выделывают в небе такое, что не под силу ни одному самому лучшему земному кораблю, а пилоты НЛО творят на земле такое, что не придет в голову ни одному землянину… (Возможное отношение носителей тайны происхождения этих «НЛО» к нам, простым людям, может быть любым «Б — Е», но если мы слишком активно захотим знать правду, то отношение может измениться на «А — Д».)</w:t>
      </w:r>
    </w:p>
    <w:p>
      <w:pPr>
        <w:pStyle w:val="Normal"/>
        <w:rPr/>
      </w:pPr>
      <w:r>
        <w:rPr/>
        <w:t>2) Выдвинутая Джером Кларком версия «ЗАПРОГРАММИРОВАННЫЙ ОБМАН» людей</w:t>
        <w:noBreakHyphen/>
        <w:t>контактеров с помощью какой</w:t>
        <w:noBreakHyphen/>
        <w:t>либо организации также опровергается наличием наблюдений НЛО еще в древности. Очень трудно предположить, что в течение тысяч лет во всех частях Земли существовала какая</w:t>
        <w:noBreakHyphen/>
        <w:t>либо тайная организация (династия, ложа, орден, партия), играющая такую непонятную роль. Тем не менее современные уфологи с дезинформацией (иногда намеренной, иногда нет) встречаются довольно часто, ее авторы вот только бывают разные («Б — Ж», так как это продолжается по определению очень долго, то "А" маловероятно).</w:t>
      </w:r>
    </w:p>
    <w:p>
      <w:pPr>
        <w:pStyle w:val="Normal"/>
        <w:rPr/>
      </w:pPr>
      <w:r>
        <w:rPr/>
        <w:t>3) Версия «НЕПРЕДНАМЕРЕННЫЙ ОБМАН» вполне логична в некоторых случаях. Люди, не сговариваясь друг с другом, вполне могут придумывать и додумывать увиденное и услышанное, и причины здесь могут быть самыми разными: тщеславие, желание прославиться, пошутить и т. д. Но подозревать в обмане можно далеко не всех людей, да и не все радары, фото— и киноаппараты, видеокамеры и прочие бездушные машины («Б — Ж»?)…</w:t>
      </w:r>
    </w:p>
    <w:p>
      <w:pPr>
        <w:pStyle w:val="Normal"/>
        <w:rPr/>
      </w:pPr>
      <w:r>
        <w:rPr/>
        <w:t>4) Версия «НЕИЗВЕСТНАЯ ФОРМА ЗЕМНОЙ или НЕЗЕМНОЙ ЖИЗНИ» достаточно интересна. Действительно, некоторые виды НЛО ведут себя, словно живые существа: любопытно подглядывают за людьми, «играют» с кораблями и самолетами, резвятся сами с собой (словно малые котята). Изучением такого рода явлений долгое время занимались итальянец Боккони и россиянин Александр Кузовкин («Б — Ж»?).</w:t>
      </w:r>
    </w:p>
    <w:p>
      <w:pPr>
        <w:pStyle w:val="Normal"/>
        <w:rPr/>
      </w:pPr>
      <w:r>
        <w:rPr/>
        <w:t>5) Еще один исследователь, М. Тальбот, конкретизировал вышеописанную идею и выдвинул собственную гипотезу о происхождении НЛО, которую мы назовем «ПРОТЕИН</w:t>
        <w:noBreakHyphen/>
        <w:t>ПСИХИЧЕСКАЯ ПРИРОДА» и которая основывается на предположении, что «летающие тарелки» — это лишь «притворяющиеся» протеиновые хамелеоны, подстраивающиеся под наше сознание и иногда даже гипнотизирующие нас («А — Ж»?).</w:t>
      </w:r>
    </w:p>
    <w:p>
      <w:pPr>
        <w:pStyle w:val="Normal"/>
        <w:rPr/>
      </w:pPr>
      <w:r>
        <w:rPr/>
        <w:t>6) «ОБМАН или ЗАГОВОР ГИПНОТИЗЕРОВ» — вполне логичное объяснение всему тому бреду, который иногда видят или слышат случайные очевидцы. Внушить этот бред людям — для гипнотизера сущий пустяк. Для чего это им надо? Возможно, чтобы скрыть свои делишки. К примеру, понравилась вам женщина — внушаете ей, что ее похищают, держат у себя и затем отпускают на волю могучие пришельцы. Надо вам поправить свои денежные дела за счет случайного встречного — внушите ему ротационное похищение, и он будет счастлив, что «страшные инопланетяне» вообще выпустили его живым. И так люди, обладающие гипнотическими способностями, могут жить припеваючи и безнаказанно… Так они, возможно, и живут на протяжении столетий, только раньше они прикрывались другими сущностями (чертями, лешими, водяными и т. д.), а сейчас — удобнее всего «работать под НЛО»! Вам нужны доказательства? Не шутите с гипнотизерами («Б — Д», маловероятно — "Е"?).</w:t>
      </w:r>
    </w:p>
    <w:p>
      <w:pPr>
        <w:pStyle w:val="Normal"/>
        <w:rPr/>
      </w:pPr>
      <w:r>
        <w:rPr/>
        <w:t>О гипнотизирующем воздействии или, если хотите, — о руководящей роли НЛО, говорят и другие гипотезы:</w:t>
      </w:r>
    </w:p>
    <w:p>
      <w:pPr>
        <w:pStyle w:val="Normal"/>
        <w:rPr/>
      </w:pPr>
      <w:r>
        <w:rPr/>
        <w:t>7) «СПАСИТЕЛЬНАЯ СВЕРХЪЕСТЕСТВЕННАЯ» говорите том, что НЛО и АЯ — это сам Всевышний или посланцы Бога, Будды, Кришны, Аллаха ("Ж"!).</w:t>
      </w:r>
    </w:p>
    <w:p>
      <w:pPr>
        <w:pStyle w:val="Normal"/>
        <w:rPr/>
      </w:pPr>
      <w:r>
        <w:rPr/>
        <w:t>8) «ГУБИТЕЛЬНАЯ СВЕРХЪЕСТЕСТВЕННАЯ» убеждает в обратном, что НЛО — посланцы сатаны, дьявола, чертей. (Например, теолог православной церкви Серафим Роуз считает: все, что связано с НЛО, — дьявольский обман с целью изменения верований людей и подготовки почвы для грядущего прихода и царствования Антихриста.) («А, Б»).</w:t>
      </w:r>
    </w:p>
    <w:p>
      <w:pPr>
        <w:pStyle w:val="Normal"/>
        <w:rPr/>
      </w:pPr>
      <w:r>
        <w:rPr/>
        <w:t>9) «МАГИЧЕСКАЯ» убеждает или пытается убедить, что НЛО и уфонавты — это эльфы, гномы, тролли. Думаете, это все сказки? А что бы вы думали, если бы из НЛО к вам вышло существо один в один, как из сказки? А ведь — было и такое («Б — Е»?).</w:t>
      </w:r>
    </w:p>
    <w:p>
      <w:pPr>
        <w:pStyle w:val="Normal"/>
        <w:rPr/>
      </w:pPr>
      <w:r>
        <w:rPr/>
        <w:t>10) «РИТУАЛЬНАЯ» базируется на страшных рассказах у ночного костра, на страшилках, убеждающих доверчивых слушателей в том, что НЛО — плод деятельности шаманов, колдунов, ведьм, собирающихся на свои шабаши, и т. д. Шаманы и колдуны — это уже далеко не сказка, они существуют в нашей реальности и им вполне по силам нагнать на нас какие угодно видения («Б — Е»?).</w:t>
      </w:r>
    </w:p>
    <w:p>
      <w:pPr>
        <w:pStyle w:val="Normal"/>
        <w:rPr/>
      </w:pPr>
      <w:r>
        <w:rPr/>
        <w:t>11) «ПРОСВЕТИТЕЛЬСКАЯ» ищет доказательства того, что НЛО — вовсе не от Бога для нашего спасения, не от дьявола — для нашей погибели, а от какого</w:t>
        <w:noBreakHyphen/>
        <w:t>то иного Высшего Разума, нам не известного и подготавливающего нас к чему</w:t>
        <w:noBreakHyphen/>
        <w:t>то («Б — Ж»).</w:t>
      </w:r>
    </w:p>
    <w:p>
      <w:pPr>
        <w:pStyle w:val="Normal"/>
        <w:rPr/>
      </w:pPr>
      <w:r>
        <w:rPr/>
        <w:t>12) «ТЕКТОНИЧЕСКАЯ» выдвинута исследователем аномальных мест Станиславом Николаевичем Смирновым, который предполагает: НЛО, шаровые молнии и другие АЯ являются плазменными последствиями нестационарных тектонических процессов и/или теллурического излучения… О плазменной природе АЯ говорит и Сергей Васнегович Авакян (С.</w:t>
        <w:noBreakHyphen/>
        <w:t>Петербургский государственный оптический институт), считающий, что аэрокосмические АЯ почти обязательно имеют геофизический аспект (Геомагнетизм и аэрономия. 1999. T.39. №1. С.З — 9; Авакян С.В., Коваленок В.В. Неопознанные явления — «проделки» плазмы? // Природа М.: Изд. АН СССР. 1992. № 6. С. 72). В ряде случаев гипотеза прекрасно объясняет поведение НЛО и ШМ, но далеко не во всех. (скорей всего "Г").</w:t>
      </w:r>
    </w:p>
    <w:p>
      <w:pPr>
        <w:pStyle w:val="Normal"/>
        <w:rPr/>
      </w:pPr>
      <w:r>
        <w:rPr/>
        <w:t>13) «ЖИВАЯ ЗЕМЛЯ» вполне здраво убеждает нас о том, что наша родная планета разумна и, возможно, с помощью НЛО даже контролирует нас («Г</w:t>
        <w:noBreakHyphen/>
        <w:t>Ж»).</w:t>
      </w:r>
    </w:p>
    <w:p>
      <w:pPr>
        <w:pStyle w:val="Normal"/>
        <w:rPr/>
      </w:pPr>
      <w:r>
        <w:rPr/>
        <w:t>14) «ЖИВОЙ КОСМОС» — эта версия мало чем отличается от предыдущей, разве что тем, что с «НЛО» (порождением живой Вселенной) нам придется сталкиваться не только на Земле («Б — Ж»).</w:t>
      </w:r>
    </w:p>
    <w:p>
      <w:pPr>
        <w:pStyle w:val="Normal"/>
        <w:rPr/>
      </w:pPr>
      <w:r>
        <w:rPr/>
        <w:t>15) «ПРЕДУПРЕДИТЕЛЬНАЯ» все чаще вспоминается перед концом века — появление «огней на небе» якобы предупреждает о надвигающемся каком</w:t>
        <w:noBreakHyphen/>
        <w:t>либо событии, обычно говорят о конце света, Апокалипсисе. Отличие от «просветительской» гипотезы в том, что предвестники этих событий могут появляться не обязательно для того, чтобы нас предупредить (просветить), а просто в силу физических свойств явления, как, например, перед грозой почти обязательно появляется ветер («А — Ж»?).</w:t>
      </w:r>
    </w:p>
    <w:p>
      <w:pPr>
        <w:pStyle w:val="Normal"/>
        <w:rPr/>
      </w:pPr>
      <w:r>
        <w:rPr/>
        <w:t>16) «РЕАЛЬНАЯ ИГРА» — гипотеза примерно о том же самом, только в данном случае НЛО не предупреждает, а готовит, тренирует нас посредством «заигрывания» с нами («Б</w:t>
        <w:noBreakHyphen/>
        <w:t>Ж»?).</w:t>
      </w:r>
    </w:p>
    <w:p>
      <w:pPr>
        <w:pStyle w:val="Normal"/>
        <w:rPr/>
      </w:pPr>
      <w:r>
        <w:rPr/>
        <w:t>Существует и еще множество гипотез, как говорится, в том же стиле. При желании можно всегда найти массу подтверждений любой из них, и в то же время каждая из них пока подтверждается только на уровне веры (хотите — верьте, хотите — нет). Но оказывается и одной веры еще недостаточно, во всяком случае разные представители одной и той же религиозной веры толкуют об НЛО иногда с диаметрально противоположных позиций («посланцы Всевышнего» — «посланцы преисподней»), и у каждого из толкователей, разумеется, находятся нужные доказательства, в основном почерпнутые из древних книг. Появилась также гипотеза:</w:t>
      </w:r>
    </w:p>
    <w:p>
      <w:pPr>
        <w:pStyle w:val="Normal"/>
        <w:rPr/>
      </w:pPr>
      <w:r>
        <w:rPr/>
        <w:t>17) «ПСИХИЧЕСКАЯ ПОТРЕБНОСТЬ» объясняет подобные разногласия и разночтения. Согласно ее положениям все загадочные явления — «проявление коллективного бессознательного» (?)…</w:t>
      </w:r>
    </w:p>
    <w:p>
      <w:pPr>
        <w:pStyle w:val="Normal"/>
        <w:rPr/>
      </w:pPr>
      <w:r>
        <w:rPr/>
        <w:t>18) «ЗАХВАТНИЧЕСКАЯ ГИПОТЕЗА» берет свое начало от «Войны миров» Герберта Уэллса и подпитана тысячами книг и фильмов о явных и скрытых вторжениях пришельцев. Это одновременно и отражение нашего страха перед неведомым. Более могущественным цивилизациям с их супертехнологиями вполне по силам справиться с нашей относительно слабой техникой, и отдельные полеты НЛО вполне можно списать за разведку перед искоренением погрязшего в грехах человечества. Здесь все вроде бы логично, но… трудно обвинять в агрессивности пришельцев, которые за тысячи лет вполне могли бы уничтожить или поработить нас, и никакие наши пушки и ракеты им бы в этом не помешали («А — В»).</w:t>
      </w:r>
    </w:p>
    <w:p>
      <w:pPr>
        <w:pStyle w:val="Normal"/>
        <w:rPr/>
      </w:pPr>
      <w:r>
        <w:rPr/>
        <w:t>19) «ЦЕЛЕНАПРАВЛЕННЫЕ ОПЫТЫ» — более реальный вариант или продолжение предыдущей версии. Опыты над землянами действительно продолжаются практически во всех столетиях по сию пору, и это утверждение имеет весьма много подтверждающих фактов и наблюдений (анализом их, например, занимался Г.В. Ажажа). Правда, ни эта, ни предыдущая гипотеза не акцентируют внимания на том, откуда пришельцы появляются в нашем мире. Просто — в данных случаях это почти не важно. Просьба не путать эту и предыдущую версию происхождения НЛО с версией возможного поведения НЛО. В том смысле, что мы можем видеть НЛО в результате опытов над нами (это опыт такой — посмотреть, как мы реагируем на непонятное). Это — версия происхождения НЛО. В то же время опыты над нами могут проводить самые разные пришельцы, почти независимо оттого, откуда они пожаловали. В этом случае опыты над нами (или завоевание нас) — это один из вариантов цели их прилета и версия возможного поведения («А — Ж», опыты над нами могут делать все — и враги, и друзья, и даже нейтралы из любопытства).</w:t>
      </w:r>
    </w:p>
    <w:p>
      <w:pPr>
        <w:pStyle w:val="Normal"/>
        <w:rPr/>
      </w:pPr>
      <w:r>
        <w:rPr/>
        <w:t>Что бы ни говорили о психофизическом влиянии НЛО на людей и людей на НЛО, большинство этих объектов существуют помимо нашей воли, т. е. НЛО почти всегда материальны. И есть большой шанс, что хотя бы часть всех НЛО имеет техногенное происхождение или, говоря иначе, НЛО — это корабли, транспортные средства, иные механизмы, сделанные кем</w:t>
        <w:noBreakHyphen/>
        <w:t>то. Кто их пилоты, где находится их родная цивилизация? И здесь самый широкий спектр гипотез:</w:t>
      </w:r>
    </w:p>
    <w:p>
      <w:pPr>
        <w:pStyle w:val="Normal"/>
        <w:rPr/>
      </w:pPr>
      <w:r>
        <w:rPr/>
        <w:t>20) «ПОДВОДНАЯ» — неизвестная цивилизация находится на дне океанов и морей («А — Ж»?).</w:t>
      </w:r>
    </w:p>
    <w:p>
      <w:pPr>
        <w:pStyle w:val="Normal"/>
        <w:rPr/>
      </w:pPr>
      <w:r>
        <w:rPr/>
        <w:t>21) «АТЛАНТИДНАЯ» настаивает на том, что пришельцы это — потомки утонувшей, но не погибшей расы атлантов (гипотеза во многом «натянута», но зато любима желтой прессой) («Б</w:t>
        <w:noBreakHyphen/>
        <w:t>Ж»?).</w:t>
      </w:r>
    </w:p>
    <w:p>
      <w:pPr>
        <w:pStyle w:val="Normal"/>
        <w:rPr/>
      </w:pPr>
      <w:r>
        <w:rPr/>
        <w:t>22) «ГОРНАЯ» гипотеза происхождения НЛО, или, как ее чаще всего ее называют, «версия о Шамбале», — красива, но не опровергается геологами, считающими, что они</w:t>
        <w:noBreakHyphen/>
        <w:t>то излазили все горы вдоль и поперек. Но… действительно, очевидцы не раз наблюдали НЛО, во множестве вылетающие из горных ущелий («Б — Ж»?).</w:t>
      </w:r>
    </w:p>
    <w:p>
      <w:pPr>
        <w:pStyle w:val="Normal"/>
        <w:rPr/>
      </w:pPr>
      <w:r>
        <w:rPr/>
        <w:t>23) «ПОДЗЕМНАЯ» — одна из самых невероятных гипотез. О полой Земле писали в начале века В. Рид и М. Гарднер, о возможном существовании там жизни — В. Зигмейстер, доказательств с тех пор, правда, не прибавилось. Так и не нашли входов в подземный мир («Б — Ж»?).</w:t>
      </w:r>
    </w:p>
    <w:p>
      <w:pPr>
        <w:pStyle w:val="Normal"/>
        <w:rPr/>
      </w:pPr>
      <w:r>
        <w:rPr/>
        <w:t>24) «ПОЛЮСНАЯ» гипотеза и предыдущая «подземная» были практически одним и тем же. Когда разыскать «входы» в обитаемые полости не удалось, предположили, что они находятся якобы на обоих полюсах, тогда еще малодоступных (некоторые даже «видели» эти полюсные дыры на космических фотографиях). Затем, когда дыр так и не обнаружили, «полюсная» гипотеза зажила собственной жизнью (пришельцы прилетают с полюса, а куда они там прячутся — это их проблемы). Но приверженцев у этой идеи с тех пор не прибавилось («Б — Ж»?).</w:t>
      </w:r>
    </w:p>
    <w:p>
      <w:pPr>
        <w:pStyle w:val="Normal"/>
        <w:rPr/>
      </w:pPr>
      <w:r>
        <w:rPr/>
        <w:t>25) «СЕЛЕНИТНАЯ» подразумевает, что пилоты НЛО базируются или вообще живут рядом с Землей, но не на самой Земле. На полном серьезе М.Джессап предположил наличие жизни уже внутри Луны («Б — Ж»?).</w:t>
      </w:r>
    </w:p>
    <w:p>
      <w:pPr>
        <w:pStyle w:val="Normal"/>
        <w:rPr/>
      </w:pPr>
      <w:r>
        <w:rPr/>
        <w:t>26) «ИНОПЛАНЕТНАЯ» версия является гипотезой «номер 1» по количеству приверженцев и одновременно самой старой версией (приверженцем ее, в частности, является Б. Шуринов). В 1950</w:t>
        <w:noBreakHyphen/>
        <w:t>х годах многие даже не сомневались в том, что НЛО прилетают с Марса. Однако уже в 60 — 70</w:t>
        <w:noBreakHyphen/>
        <w:t>х годах стало ясно, что на Марсе, Венере, очевидно, и на других планетах Солнечной системы, разумной жизни нет. Поэтому эта версия быстро уступила место другой («А — Ж», могут быть все, кто угодно!).</w:t>
      </w:r>
    </w:p>
    <w:p>
      <w:pPr>
        <w:pStyle w:val="Normal"/>
        <w:rPr/>
      </w:pPr>
      <w:r>
        <w:rPr/>
        <w:t>27) «МЕЖЗВЕЗДНАЯ» гипотеза (о ней говорил, например, Ф.Ю. Зигель) изменила не только адрес домашней прописки инопланетян, но и поставила под сомнение само их существование: огромные межзвездные расстояния делают частые визиты к нам невозможными. А это находится в явном противоречии с наблюдаемым на нашей планете большим количеством НЛО («А — Ж»!).</w:t>
      </w:r>
    </w:p>
    <w:p>
      <w:pPr>
        <w:pStyle w:val="Normal"/>
        <w:rPr/>
      </w:pPr>
      <w:r>
        <w:rPr/>
        <w:t>Следовательно, пилоты НЛО либо прилетают не со звезд, либо они нашли способ изменять стуруктуру Пространства</w:t>
        <w:noBreakHyphen/>
        <w:t>Времени вокруг кораблей для того, чтобы в тысячи и миллионы раз сократить время перелета. Если это так, то корабли пришельцев вполне могут прилетать и из другого Пространства</w:t>
        <w:noBreakHyphen/>
        <w:t>Времени!</w:t>
      </w:r>
    </w:p>
    <w:p>
      <w:pPr>
        <w:pStyle w:val="Normal"/>
        <w:rPr/>
      </w:pPr>
      <w:r>
        <w:rPr/>
        <w:t>Существуют:</w:t>
      </w:r>
    </w:p>
    <w:p>
      <w:pPr>
        <w:pStyle w:val="Normal"/>
        <w:rPr/>
      </w:pPr>
      <w:r>
        <w:rPr/>
        <w:t>28) «ПОДПРОСТРАНСТВЕННАЯ» («А — Ж»),</w:t>
      </w:r>
    </w:p>
    <w:p>
      <w:pPr>
        <w:pStyle w:val="Normal"/>
        <w:rPr/>
      </w:pPr>
      <w:r>
        <w:rPr/>
        <w:t>29) «НАДПРОСТРАНСТВЕННАЯ» («А</w:t>
        <w:noBreakHyphen/>
        <w:t>Ж»),</w:t>
      </w:r>
    </w:p>
    <w:p>
      <w:pPr>
        <w:pStyle w:val="Normal"/>
        <w:rPr/>
      </w:pPr>
      <w:r>
        <w:rPr/>
        <w:t>30) «ГИПЕРПРОСТРАНСТВЕННАЯ» («А — Ж»),</w:t>
      </w:r>
    </w:p>
    <w:p>
      <w:pPr>
        <w:pStyle w:val="Normal"/>
        <w:rPr/>
      </w:pPr>
      <w:r>
        <w:rPr/>
        <w:t>31) «N</w:t>
        <w:noBreakHyphen/>
        <w:t>МЕРНАЯ» и другие версии предполагают, что пришельцы живут в ином измерении нашего пространства («Б — Ж», так как мы с ними практически не пересекаемся, вряд ли у них есть смысл нас уничтожать, и "А" — исключены).</w:t>
      </w:r>
    </w:p>
    <w:p>
      <w:pPr>
        <w:pStyle w:val="Normal"/>
        <w:rPr/>
      </w:pPr>
      <w:r>
        <w:rPr/>
        <w:t>32) «ПАРАЛЛЕЛЬНОМИРНАЯ» гипотеза говорит о том, что гуманоиды живут в мире, аналогичном нашему, а пространством с иными измерениями пользуются лишь для того, чтобы перемещаться по более короткому пути («А — Ж»).</w:t>
      </w:r>
    </w:p>
    <w:p>
      <w:pPr>
        <w:pStyle w:val="Normal"/>
        <w:rPr/>
      </w:pPr>
      <w:r>
        <w:rPr/>
        <w:t>33) Гипотеза «ДРЕВО ЖИЗНИ» (выдвинута в 1997 году Алексеем ЖЕРЕБЦОВЫМ) о том, что проявления НЛО во многом связаны с проявлением Нижнего и Верхнего миров, упоминание о которых красной нитью проходит через мифы и сказания всех народов всех времен («А — Е», возможно, но маловероятно "Ж").</w:t>
      </w:r>
    </w:p>
    <w:p>
      <w:pPr>
        <w:pStyle w:val="Normal"/>
        <w:rPr/>
      </w:pPr>
      <w:r>
        <w:rPr/>
        <w:t>34) Версия «ПОЛТЕРГЕЙСТНОЕ ПРОИСХОЖДЕНИЕ» похожа на эти гипотезы: домовые, или полтергейст, связанные каким</w:t>
        <w:noBreakHyphen/>
        <w:t>то образом с НЛО, возможно, как раз и являются жителями миров с иными измерениями («А — Ж»?).</w:t>
      </w:r>
    </w:p>
    <w:p>
      <w:pPr>
        <w:pStyle w:val="Normal"/>
        <w:rPr/>
      </w:pPr>
      <w:r>
        <w:rPr/>
        <w:t>Пришельцы действительно могут изменять вокруг своих кораблей структуру Пространства</w:t>
        <w:noBreakHyphen/>
        <w:t>Времени. Этому есть много прямых и косвенных подтверждений. Например, вблизи НЛО у случайных очевидцев часы почти всегда идут медленнее, а на местах, где НЛО производил посадку, даже спустя год можно наблюдать остаточные эффекты — точнейшие хронометры опаздывают примерно на десятые</w:t>
        <w:noBreakHyphen/>
        <w:t>сотые доли секунды в час. Но если НЛО изменяет Время, почему бы не предположить другую версию:</w:t>
      </w:r>
    </w:p>
    <w:p>
      <w:pPr>
        <w:pStyle w:val="Normal"/>
        <w:rPr/>
      </w:pPr>
      <w:r>
        <w:rPr/>
        <w:t>35) «ИНОВРЕМЕННАЯ» — не только одна из наиболее молодых, но и одна из достоверных, подтверждающихся фактами, гипотез. Действительно, если хотя бы часть пришельцев прилетает к нам из будущего, тогда становится понятным, почему они не вступают с нами в контакт (опасаются изменить ход прошлой собственной истории); почему случайным контактерам дают массу дезинформации, т. е. делают все, чтобы им не верили, при попытках описать устройство и внешний вид НЛО, чтобы люди не воспользовались раньше времени новыми знаниями; почему они часто, иногда даже заранее, прилетают к местам исторических событий (с помощью учебника истории дату им несложно уточнить); почему они часто вообще неотличимы от нас (собственно, они — наши прямые потомки) и т. д. В объединении «Апогей</w:t>
        <w:noBreakHyphen/>
        <w:t>Пропеллер» при МАИ удалось собрать и классифицировать сотни случаев, прямо или косвенно говорящих в пользу этой версии («Г, Д», но вероятнее всего — "Ж"!).</w:t>
      </w:r>
    </w:p>
    <w:p>
      <w:pPr>
        <w:pStyle w:val="Normal"/>
        <w:rPr/>
      </w:pPr>
      <w:r>
        <w:rPr/>
        <w:t>Но как бы ни было, в настоящее время из более чем 35 гипотез ни одна так и не стала общепринятой, А бесспорным можно считать только одно: одной гипотезой при объяснении всех случаев наблюдений реальных НЛО обойтись невозможно. Вероятнее всего, какая</w:t>
        <w:noBreakHyphen/>
        <w:t>то часть этих объектов действительно представляет собой прямые или косвенные проявления деятельности какой</w:t>
        <w:noBreakHyphen/>
        <w:t>либо иной Жизни, какая</w:t>
        <w:noBreakHyphen/>
        <w:t>то часть — технические аппараты, прилетающие сами или на борту более крупных кораблей</w:t>
        <w:noBreakHyphen/>
        <w:t>маток из Будущего, с иных планетных систем, из иных пространственных измерений.</w:t>
      </w:r>
    </w:p>
    <w:p>
      <w:pPr>
        <w:pStyle w:val="Normal"/>
        <w:rPr/>
      </w:pPr>
      <w:r>
        <w:rPr/>
        <w:t>Пока лишь можно очень осторожно предполагать, что спектр наиболее реальных из всех существующих гипотез все еще очень широк:</w:t>
      </w:r>
    </w:p>
    <w:p>
      <w:pPr>
        <w:pStyle w:val="Normal"/>
        <w:rPr/>
      </w:pPr>
      <w:r>
        <w:rPr/>
        <w:t>1.(Б,В,Г),</w:t>
      </w:r>
    </w:p>
    <w:p>
      <w:pPr>
        <w:pStyle w:val="Normal"/>
        <w:rPr/>
      </w:pPr>
      <w:r>
        <w:rPr/>
        <w:t>2. (В, Г),</w:t>
      </w:r>
    </w:p>
    <w:p>
      <w:pPr>
        <w:pStyle w:val="Normal"/>
        <w:rPr/>
      </w:pPr>
      <w:r>
        <w:rPr/>
        <w:t>3.(Г),</w:t>
      </w:r>
    </w:p>
    <w:p>
      <w:pPr>
        <w:pStyle w:val="Normal"/>
        <w:rPr/>
      </w:pPr>
      <w:r>
        <w:rPr/>
        <w:t>4.(Г),</w:t>
      </w:r>
    </w:p>
    <w:p>
      <w:pPr>
        <w:pStyle w:val="Normal"/>
        <w:rPr/>
      </w:pPr>
      <w:r>
        <w:rPr/>
        <w:t>6. (Б, В),</w:t>
      </w:r>
    </w:p>
    <w:p>
      <w:pPr>
        <w:pStyle w:val="Normal"/>
        <w:rPr/>
      </w:pPr>
      <w:r>
        <w:rPr/>
        <w:t>10.(В,Г,Д),</w:t>
      </w:r>
    </w:p>
    <w:p>
      <w:pPr>
        <w:pStyle w:val="Normal"/>
        <w:rPr/>
      </w:pPr>
      <w:r>
        <w:rPr/>
        <w:t>12.(Г),</w:t>
      </w:r>
    </w:p>
    <w:p>
      <w:pPr>
        <w:pStyle w:val="Normal"/>
        <w:rPr/>
      </w:pPr>
      <w:r>
        <w:rPr/>
        <w:t>13. (Е),</w:t>
      </w:r>
    </w:p>
    <w:p>
      <w:pPr>
        <w:pStyle w:val="Normal"/>
        <w:rPr/>
      </w:pPr>
      <w:r>
        <w:rPr/>
        <w:t>19.(Б,В,Г,Д),</w:t>
      </w:r>
    </w:p>
    <w:p>
      <w:pPr>
        <w:pStyle w:val="Normal"/>
        <w:rPr/>
      </w:pPr>
      <w:r>
        <w:rPr/>
        <w:t>20. (Г),</w:t>
      </w:r>
    </w:p>
    <w:p>
      <w:pPr>
        <w:pStyle w:val="Normal"/>
        <w:rPr/>
      </w:pPr>
      <w:r>
        <w:rPr/>
        <w:t>27.(А,Б,В,Г,Д,Е,Ж),</w:t>
      </w:r>
    </w:p>
    <w:p>
      <w:pPr>
        <w:pStyle w:val="Normal"/>
        <w:rPr/>
      </w:pPr>
      <w:r>
        <w:rPr/>
        <w:t>31.(Б,В,Г,Д),</w:t>
      </w:r>
    </w:p>
    <w:p>
      <w:pPr>
        <w:pStyle w:val="Normal"/>
        <w:rPr/>
      </w:pPr>
      <w:r>
        <w:rPr/>
        <w:t>34. (В, Г),</w:t>
      </w:r>
    </w:p>
    <w:p>
      <w:pPr>
        <w:pStyle w:val="Normal"/>
        <w:rPr/>
      </w:pPr>
      <w:r>
        <w:rPr/>
        <w:t>35. (Е, Ж),</w:t>
      </w:r>
    </w:p>
    <w:p>
      <w:pPr>
        <w:pStyle w:val="Normal"/>
        <w:rPr/>
      </w:pPr>
      <w:r>
        <w:rPr/>
        <w:t>Ну а в принципе — может быть буквально все!</w:t>
      </w:r>
    </w:p>
    <w:p>
      <w:pPr>
        <w:pStyle w:val="Normal"/>
        <w:rPr/>
      </w:pPr>
      <w:r>
        <w:rPr/>
        <w:t>В любом случае будем надеяться, что Человечество достаточно скоро сумеет разобраться в этих вопросах. Все</w:t>
        <w:noBreakHyphen/>
        <w:t>таки неуютно чувствовать себя одиноким в громадной Вселенной…</w:t>
      </w:r>
    </w:p>
    <w:p>
      <w:pPr>
        <w:pStyle w:val="Normal"/>
        <w:rPr/>
      </w:pPr>
      <w:r>
        <w:rPr/>
      </w:r>
    </w:p>
    <w:p>
      <w:pPr>
        <w:pStyle w:val="Heading2"/>
        <w:ind w:hanging="0"/>
        <w:rPr/>
      </w:pPr>
      <w:r>
        <w:rPr/>
        <w:t>ИДЕНТИФИКАЦИЯ НЛО</w:t>
      </w:r>
      <w:r>
        <w:rPr>
          <w:b w:val="false"/>
          <w:bCs w:val="false"/>
        </w:rPr>
        <w:t xml:space="preserve"> </w:t>
      </w:r>
    </w:p>
    <w:p>
      <w:pPr>
        <w:pStyle w:val="Normal"/>
        <w:rPr>
          <w:b/>
          <w:b/>
          <w:bCs/>
        </w:rPr>
      </w:pPr>
      <w:r>
        <w:rPr>
          <w:b/>
          <w:bCs/>
        </w:rPr>
      </w:r>
    </w:p>
    <w:p>
      <w:pPr>
        <w:pStyle w:val="Normal"/>
        <w:rPr/>
      </w:pPr>
      <w:r>
        <w:rPr/>
        <w:t>В последние годы в широкой печати и специальных изданиях, посвященных проблеме НЛО, стали появляться материалы о том, что многие очевидцы слабо представляют себе, чем тот или иной космический объект земного техногенного происхождения отличается от неопознанного летающего объекта. Поэтому значительная часть наблюдателей связывает рядовые запуски спутников с НЛО и, следовательно, с проявлением деятельности внеземных цивилизаций (ВЦ) в околоземном пространстве.</w:t>
      </w:r>
    </w:p>
    <w:p>
      <w:pPr>
        <w:pStyle w:val="Normal"/>
        <w:rPr/>
      </w:pPr>
      <w:r>
        <w:rPr/>
        <w:t>Во многих случаях такой подход приводит к домысливанию «недостающих» деталей и к выдаче наблюдения в целом в искаженном виде. Подчас многие известные естественные и искусственные явления воспринимаются соответствующим образом «настроенным» очевидцем как деятельность ВЦ. Создавшаяся ситуация в известной мере мешает исследователям разобраться иной раз в сущности того или иного явления. Именно о «псевдоНЛО», то есть явлениях, принимаемых очевидцами за неопознанные, но на самом деле таковыми не являющихся, и пойдет ниже речь.</w:t>
      </w:r>
    </w:p>
    <w:p>
      <w:pPr>
        <w:pStyle w:val="Normal"/>
        <w:rPr/>
      </w:pPr>
      <w:r>
        <w:rPr/>
        <w:t>Чаще всего очевидцы воспринимают как НЛО технические эксперименты в атмосфере, выводы космических кораблей и спутниковых систем на орбиту.</w:t>
      </w:r>
    </w:p>
    <w:p>
      <w:pPr>
        <w:pStyle w:val="Normal"/>
        <w:rPr/>
      </w:pPr>
      <w:r>
        <w:rPr/>
        <w:t>Приведем несколько фрагментов из таких сообщений. «Это было 30 октября с. г. (1963 год) около 7 часов вечера. С запада на восток летели на высоте туч (звезд не было видно) огненные стрелы группою… Полет происходил очень быстро и без шума. Цвет стрел красный, и при полете стрелы тускли и загорались вновь. Группа стрел длиною была метров 100 — 200, толщина стрел с земли, как толстая веревка…» «30 октября 1963 года около 19 часов, когда ехал на автомобиле в Киев… увидел, как через трассу с правой стороны на левую перелетело какое</w:t>
        <w:noBreakHyphen/>
        <w:t>то туманное вещество, вроде цилиндра длинного, раз в 5 — 6 больше своей ширины. Длина этого снаряда на взгляд занимала всю ширину трассы с ее обочинами. Снаряд имел по ширине своей, т. е. параллельно своей длине, приблизительно 16 рядов иллюминаторов… светящихся розово</w:t>
        <w:noBreakHyphen/>
        <w:t>красно</w:t>
        <w:noBreakHyphen/>
        <w:t>оранжевым светом…»</w:t>
      </w:r>
    </w:p>
    <w:p>
      <w:pPr>
        <w:pStyle w:val="Normal"/>
        <w:rPr/>
      </w:pPr>
      <w:r>
        <w:rPr/>
        <w:t>Многие сотни подобных сообщений о наблюдении 30 октября 1963 года какого</w:t>
        <w:noBreakHyphen/>
        <w:t>то странного небесного явления прислали свидетели в редакции газет, журналов, на радио и телевидение из прибалтийских республик, Белоруссии, Украины, некоторых районов РСФСР. Среди рисунков, которыми снабдили авторы свои сообщения, попадались изображения космических кораблей с иллюминаторами, антеннами, крыльями, стабилизаторами и другими техническими атрибутами. Аналогичный небесный фейерверк видели жители почти на всей территории Украины и пограничных территорий спустя 20 лет — 2 декабря 1983 года. И опять многие из перечисленных деталей повторились в описаниях наблюдателей.</w:t>
      </w:r>
    </w:p>
    <w:p>
      <w:pPr>
        <w:pStyle w:val="Normal"/>
        <w:rPr/>
      </w:pPr>
      <w:r>
        <w:rPr/>
        <w:t>И как ни странны и противоречивы были эти сообщения в оценках цвета, форм, размеров, траекторий наблюдаемого феномена, украинские астрономы, изучив несколько сотен сообщений, пришли к однозначному выводу: над упомянутыми территориями в первом и втором случаях наблюдался распад и сгорание в атмосфере искусственных спутников Земли (ИСЗ).</w:t>
      </w:r>
    </w:p>
    <w:p>
      <w:pPr>
        <w:pStyle w:val="Normal"/>
        <w:rPr/>
      </w:pPr>
      <w:r>
        <w:rPr/>
        <w:t>Внешне распад сошедшей с орбиты спутниковой системы представляет собой динамическое и многокрасочное явление, длящееся в течение 2 — 4 минут. Визуально фрагменты распадающегося спутника кажутся роем ярких точек различного размера, летящих по почти горизонтальной траектории относительно линии горизонта. Взаимное положение точек в рое и их яркость со временем меняются. Из</w:t>
        <w:noBreakHyphen/>
        <w:t>за трения о воздух, при движении со скоростью нескольких километров в секунду, поверхность спутника разогревается до 1000 и более градусов, излучая при этом свет. Но так как весь распад происходит на высотах около 100 километров, то наблюдаемое явление почти всегда происходит беззвучно. Цвет свечения зависит от химического состава сгорающих компонентов системы и температуры.</w:t>
      </w:r>
    </w:p>
    <w:p>
      <w:pPr>
        <w:pStyle w:val="Normal"/>
        <w:rPr/>
      </w:pPr>
      <w:r>
        <w:rPr/>
        <w:t>Дальнейшее движение спутника сопровождается механическим разрушением конструкции и падением отдельных твердых обломков со скоростями 10 — 100 метров в секунду. Большинство фрагментов полностью сгорают, не долетая до поверхности земли. Правда, бывают и досадные исключения. Например, при сходе с орбиты американской космической обсерватории «Скайлэб» в июне 1979 года несгоревшими обломками размерами до 2 кв. м включительно была усеяна площадь в тысячи квадратных километров. Тысячи обломков МКС «Мир» в 2000 году тоже упали в океан.</w:t>
      </w:r>
    </w:p>
    <w:p>
      <w:pPr>
        <w:pStyle w:val="Normal"/>
        <w:rPr/>
      </w:pPr>
      <w:r>
        <w:rPr/>
        <w:t>Но так ли часто наблюдаются сходы с орбит спутниковых систем, может спросить удивленный читатель. Оказывается, да. По словам летчика</w:t>
        <w:noBreakHyphen/>
        <w:t>космонавта К.П. Феоктистова, ежедневно орбиты покидают от 5 до 20 космических тел искусственного происхождения, а с начала космической эры (1957 год) сошло с космических дорог, по разным оценкам, б — 10 тысяч ИСЗ, не считая их крупных фрагментов и обломков. Кроме того, в настоящее время, по зарубежным оценкам, в космическом околоземном пространстве прослеживается более 6500 объектов, размерами превышающих бейсбольный мяч, в том числе 200 — 300 действующих ИСЗ.</w:t>
      </w:r>
    </w:p>
    <w:p>
      <w:pPr>
        <w:pStyle w:val="Normal"/>
        <w:rPr/>
      </w:pPr>
      <w:r>
        <w:rPr/>
        <w:t>Не менее грандиозным зрелищем является наблюдение запуска ракеты</w:t>
        <w:noBreakHyphen/>
        <w:t>носителя с одного из трех наших космодромов. Сначала очевидец видит низко над горизонтом (5 — 15 гр.) яркую светящуюся точку, за которой тянется дымка, похожая на инверсионный след самолета. Потом след удлиняется и расширяется, приобретая характерные «рыбообразные» очертания. В головной части этого образования постоянно находится та же яркая точка, представляющая собой факел от работы ракетных двигателей. Иногда наблюдается изменение цвета факела и появление струй. Это говорит о том, что в работу включилась вторая ступень ракеты</w:t>
        <w:noBreakHyphen/>
        <w:t>носителя. На следующей фазе происходит превращение «рыбы» в полусферу (при наблюдении сбоку) относительно траектории полета. При других фазах могут наблюдаться «кресты», лепестки «цветка» — все это внешние проявления работы групп реактивных двигателей. Часто наблюдаются вспышки, световые конусы, «усы» из светящихся струй. Это означает, что ракета</w:t>
        <w:noBreakHyphen/>
        <w:t>носитель вышла из плотных слоев атмосферы. В заключительной фазе этот небесный фейерверк начинает расплываться и в конце концов пропадает… В ночном небе такое явление, при определенных атмосферных условиях, может наблюдаться 20 — 40 минут на расстоянии многих сотен километров от места запуска.</w:t>
      </w:r>
    </w:p>
    <w:p>
      <w:pPr>
        <w:pStyle w:val="Normal"/>
        <w:rPr/>
      </w:pPr>
      <w:r>
        <w:rPr/>
        <w:t>Для более глубокого изучения процессов, происходящих в верхних слоях ионосферы (определение скорости и направления высотных ветров, напряженности геомагнитного и электрического полей), создаются искусственные плазменные облака, распыляемые на высотах более 100 километров с помощью специальных ракет. Облака образуются из активных химических элементов — натрия, бария, цезия, стронция, то есть тех, которые легко могут быть ионизированы ультрафиолетовым излучением Солнца в течение нескольких минут. В результате расщепления солнечным излучением реагентов на ионы и электроны плазма начинает интенсивно светиться.</w:t>
      </w:r>
    </w:p>
    <w:p>
      <w:pPr>
        <w:pStyle w:val="Normal"/>
        <w:rPr/>
      </w:pPr>
      <w:r>
        <w:rPr/>
        <w:t>Одна из таких искусственных «комет», принятая многими очевидцами за НЛО, была запущена 27 декабря 1984 года в ходе совместного эксперимента Ampte, проведенного над Тихим океаном США, Англией и ФРГ. В ходе эксперимента появились яркие бариевые и литиевые облака. «Комета» имела центральное ядро и хвост, расширяющийся со скоростью до 800 метров в секунду. Через несколько минут после возникновения хвост приобрел неправильную форму с ясно видимыми «волнами плотности», протяженностью до десятков километров. Эти «волны» воспринимались наблюдателями как разноцветные концентрические дуги или окружности. Весь небесный фейерверк занял около 10 минут.</w:t>
      </w:r>
    </w:p>
    <w:p>
      <w:pPr>
        <w:pStyle w:val="Normal"/>
        <w:rPr/>
      </w:pPr>
      <w:r>
        <w:rPr/>
        <w:t>Особую разновидность объектов, принимаемых часто за НЛО, представляют метеорологические баллоны и зонды. Дело в том, что метеорологические станции регулярно запускают в небо шары</w:t>
        <w:noBreakHyphen/>
        <w:t>зонды, радиозонды, аэростаты и т. д. Так как линейные размеры большинства баллонов не превышают трех метров, а полет их, как правило, проходит на высоте до 30 — 40 километров, то наблюдать их невооруженным глазом достаточно трудно. И тем не менее, когда зонд идет на снижение, да еще в сумерки, с подсветкой от лучей ушедшего за горизонт Солнца, подобный объект может казаться весьма загадочным явлением вследствие собственного вращения и неравномерного освещения сторон его поверхности (или их бликования). При этом необходимо учитывать, что формы зондов бывают не только сферические или грушевидные, но и пирамидальные. Подобные экзотические формы запускаются в основном французскими исследователями, считающими такие конструкции более технологичными в изготовлении. Несколько лет назад множество наблюдателей Белоруссии были удивлены бесшумным полетом освещенного бесформенного предмета, переливавшегося различными цветами. Проверка показала, что это шел на снижение отработавший свой ресурс метеорологический баллон, из которого постепенно выходил газ.</w:t>
      </w:r>
    </w:p>
    <w:p>
      <w:pPr>
        <w:pStyle w:val="Normal"/>
        <w:rPr/>
      </w:pPr>
      <w:r>
        <w:rPr/>
        <w:t>Особняком в ряду псевдоНЛО стоит группа природных «чудес», связанные с атмосферной оптикой, в виде необычных форм Луны, Солнца. Виновницей этих сюрпризов бывает, как правило, атмосферная рефракция — преломление и искривление световых лучей. Солнце, например, вблизи горизонта может принимать форму эллипса, мешка, трапеции с закругленными краями, сегмента и т. п.</w:t>
      </w:r>
    </w:p>
    <w:p>
      <w:pPr>
        <w:pStyle w:val="Normal"/>
        <w:rPr/>
      </w:pPr>
      <w:r>
        <w:rPr/>
        <w:t>Иногда наблюдателям удается увидеть облака экзотических линзоподобных или эллиптических форм, которые принимаются за классические «летающие тарелки». Подобное образование наблюдалось, например, в феврале 1977 года в Ялте. Интересной особенностью чечевицеобразных облаков является их неподвижность даже при сильном ветре. Несмотря на кажущуюся загадочность, такие объекты метеорологам известны, причем в немецкой литературе они были названы «облаками</w:t>
        <w:noBreakHyphen/>
        <w:t>торпедами». Часто они и в самом деле напоминают обтекаемой формы снаряд, тело дельфина, а иной раз похожи на челнок или веретено…</w:t>
      </w:r>
    </w:p>
    <w:p>
      <w:pPr>
        <w:pStyle w:val="Normal"/>
        <w:rPr/>
      </w:pPr>
      <w:r>
        <w:rPr/>
        <w:t>А возникают они так. Поток воздуха, обтекающий препятствия на поверхности земли, образует воздушные волны. Как правило, они возникают с подветренной стороны горных хребтов или за отдельными вершинами. Обычно длина этих воздушных волн 4 — 19 километров. На гребнях волн, на высотах 2 — 6 километров происходит конденсация влаги в поднимающемся воздухе и образуется облако. Поскольку процесс образования облака непрерывен вследствие одновременного испарения влаги с одной стороны и подпитки конденсатом с другой, чечевицеобразные облака не меняют положения в пространстве, а «стоят» на небе, как приклеенные. С метеорологической точки зрения эти облака являются предвестниками ухудшения погоды, сильных ветров, дождей, снегопадов, метелей.</w:t>
      </w:r>
    </w:p>
    <w:p>
      <w:pPr>
        <w:pStyle w:val="Normal"/>
        <w:rPr/>
      </w:pPr>
      <w:r>
        <w:rPr/>
        <w:t>Хотелось бы подчеркнуть, что мы не ставили себе целью описать все известные, но редкие природные явления или техногенные процессы, принимаемые наблюдателями за НЛО. Важно другое: описанные «чудеса» не отвергают ни существования НЛО, ни гипотезы об их возможной связи с ВЦ и любых других предположений. Но для того чтобы отделить желаемое от действительности и быть уверенным в том, что в каждом конкретном случае наблюдалось действительно нечто странное, а не, скажем, сгорание ИСЗ в атмосфере, нужны факты, а не домыслы. Прежде всего, это нужно корректным исследователям НЛО. И вот почему. Любой факт, претендующий на абсолютную достоверность о наблюдении истинного НЛО, грозит изменить, а может быть, и опрокинуть многие фундаментальные наши представления об окружающем нас мире, о Вселенной. Поэтому в любом исследовании не следует спешить с признанием аномальности многих явлений и объектов. Ведь прежде чем опровергать что</w:t>
        <w:noBreakHyphen/>
        <w:t>либо, иной раз полезнее проверить исходные данные и промежуточные результаты, попытаться рассмотреть скрытое под покровом кажущейся аномальности уже известное явление. И здесь здоровый консерватизм предохраняет от принятия непроверенных фактов, скороспелых теорий…</w:t>
      </w:r>
    </w:p>
    <w:p>
      <w:pPr>
        <w:pStyle w:val="Normal"/>
        <w:rPr/>
      </w:pPr>
      <w:r>
        <w:rPr/>
        <w:t>Надеемся, что приведенные примеры помогут читателям правильно понять физическую сущность тех или иных явлений, а может быть… и их аномальность.</w:t>
      </w:r>
    </w:p>
    <w:p>
      <w:pPr>
        <w:pStyle w:val="Normal"/>
        <w:rPr/>
      </w:pPr>
      <w:r>
        <w:rPr/>
      </w:r>
    </w:p>
    <w:p>
      <w:pPr>
        <w:pStyle w:val="Heading2"/>
        <w:ind w:hanging="0"/>
        <w:rPr/>
      </w:pPr>
      <w:r>
        <w:rPr/>
        <w:t>НАБЛЮДЕНИЯ ШАРОВОЙ МОЛНИИ</w:t>
      </w:r>
      <w:r>
        <w:rPr>
          <w:b w:val="false"/>
          <w:bCs w:val="false"/>
        </w:rPr>
        <w:t xml:space="preserve"> </w:t>
      </w:r>
    </w:p>
    <w:p>
      <w:pPr>
        <w:pStyle w:val="Normal"/>
        <w:rPr>
          <w:b/>
          <w:b/>
          <w:bCs/>
        </w:rPr>
      </w:pPr>
      <w:r>
        <w:rPr>
          <w:b/>
          <w:bCs/>
        </w:rPr>
      </w:r>
    </w:p>
    <w:p>
      <w:pPr>
        <w:pStyle w:val="Normal"/>
        <w:rPr/>
      </w:pPr>
      <w:r>
        <w:rPr/>
        <w:t>Несмотря на то что обилие фактов о наблюдениях неопознанных летающих объектов (НЛО) с течением времени неуклонно растет, как и количество гипотез, пытающихся объяснить этот феномен, тем не менее, по</w:t>
        <w:noBreakHyphen/>
        <w:t>видимому, проблема еще далека от какого</w:t>
        <w:noBreakHyphen/>
        <w:t>либо однозначного объяснения. Однако это не означает, что любая из выдвигаемых гипотез или любое утверждение, претендующие на научность, могут быть приемлемы для объяснения феномена аномальных явлений.</w:t>
      </w:r>
    </w:p>
    <w:p>
      <w:pPr>
        <w:pStyle w:val="Normal"/>
        <w:rPr/>
      </w:pPr>
      <w:r>
        <w:rPr/>
        <w:t>Среди множества гипотез, пытающихся объяснить физическую сущность и природу НЛО, все чаще появляется в разных вариантах идея отождествления неопознанных летающих объектов с шаровой молнией (ШМ). Впервые эта мысль была высказана в 1980 году на страницах книги «За гранью законов науки» И.М. Имянитовым и Д.Я. Тихим, в которой авторы делают попытку убедить читателей в том, что шаровые молнии и НЛО — явления одного порядка. Потом, через десять лет, в журнале «Химия и жизнь» (1990 г. № 10. С. 49 — 51) кандидат технических наук А.И. Месеняшин в статье «НЛО — это пузыри?» опять подхватывает, как эстафетную палочку, идею упомянутых авторов об идентичности ШМ и НЛО, основываясь на внешней в ряде случаев схожести этих явлений. Подобную гипотезу отстаивал в то время и известный писатель</w:t>
        <w:noBreakHyphen/>
        <w:t>фантаст Борис Стругацкий.</w:t>
      </w:r>
    </w:p>
    <w:p>
      <w:pPr>
        <w:pStyle w:val="Normal"/>
        <w:rPr/>
      </w:pPr>
      <w:r>
        <w:rPr/>
        <w:t>Действительно, при наблюдениях, особенно с больших расстояний, внешние признаки ряда НЛО и ШМ могут быть похожи. Часто среди тех и других феноменов встречаются шарообразные и яйцевидные объекты с преобладанием белого, желтого, оранжевого цветов. НЛО и ШМ могут беззвучно перемещаться, тяготея в ряде случаев, к проводникам и источникам электрического тока, а подчас и оставляя следы воздействия на предметах или на грунте. Имеют место и другие сходные характеристики, присущие этим объектам. Но можно ли на основании этих совпадений утверждать, что указанные явления имеют одну природу? Нам представляется, что подобные заявления слишком поспешны и поэтому приносят больше вреда, чем пользы.</w:t>
      </w:r>
    </w:p>
    <w:p>
      <w:pPr>
        <w:pStyle w:val="Normal"/>
        <w:rPr/>
      </w:pPr>
      <w:r>
        <w:rPr/>
        <w:t>Еще в 1982 году кандидат физико</w:t>
        <w:noBreakHyphen/>
        <w:t>математических наук, сотрудник Астрономического института им. П.К Штернберга Л.М. Гиндилис и автор настоящей статьи провели сравнительный анализ временного распределения шаровых молний и аномальных аэрокосмических явлений над территорий СССР. А через год эта работа докладывалась на заседании Ленинградской Комиссии по аномальным явлениям при Географическом обществе СССР. В основу этой работы легли сообщения очевидцев о 370 наблюдениях ШМ и 1584 наблюдения аномальных явлений за период с 1900 по 1980 год.</w:t>
      </w:r>
    </w:p>
    <w:p>
      <w:pPr>
        <w:pStyle w:val="Normal"/>
        <w:rPr/>
      </w:pPr>
      <w:r>
        <w:rPr/>
        <w:t>Эти массивы исследовались по следующим временным характеристикам: годам, месяцам, времени суток, длительности явлений. В результате проведенного анализа выяснилось, что найденные закономерности во временном распределении показывают по всем четырем изученным характеристикам существенные различия между ШМ и НЛО. Так, например, пики наблюдений этих объектов по годам, месяцам и времени суток не совпадают. Если, допустим, пик наблюдений АЯ</w:t>
        <w:noBreakHyphen/>
        <w:t>НЛО приходится на 20 — 21 час местного декретного времени, то для ШМ он лежит в диапазоне 12 — 16 часов. То же можно сказать и о сравнительном распределении исследованных объектов по времени существования. Многие наблюдения очевидцев, в том числе вошедшие в наш сравнительный анализ, показывают, что большинство НЛО в среднем наблюдаются на протяжении 1 — 19 минут, хотя известны и многочасовые наблюдения. Для шаровых молний среднее время наблюдения значительно меньше, и максимум соответственно лежит в интервале 2 — 20 секунд, а наблюдений протяженностью более 4 минут ни в нашем сравнительном анализе, ни в других источниках не отмечено. По</w:t>
        <w:noBreakHyphen/>
        <w:t>видимому, длительность наблюдения шаровых молний определяется временем их существования.</w:t>
      </w:r>
    </w:p>
    <w:p>
      <w:pPr>
        <w:pStyle w:val="Normal"/>
        <w:rPr/>
      </w:pPr>
      <w:r>
        <w:rPr/>
        <w:t>Необходимо отметить резкое различие между ШМ и НЛО в части их линейных размеров. Если размеры НЛО, по данным различных источников, в том числе и дистанционным приборным измерениям, могут достигать десятков и сотен метров, то максимальные размеры ШМ лежат в пределах 1 — 3 метра. Шаровые молнии больших размеров, как правило, не встречаются. Большинство же ШМ имеют размеры 7 — 30 см.</w:t>
      </w:r>
    </w:p>
    <w:p>
      <w:pPr>
        <w:pStyle w:val="Normal"/>
        <w:rPr/>
      </w:pPr>
      <w:r>
        <w:rPr/>
        <w:t>Можно было бы еще долго обсуждать различия между ШМ и НЛО, но и из вышесказанного можно сделать вывод, что эти объекты представляют собой различные классы явлений. А это означает, что, говоря о ШМ и НЛО, не следует по нескольким совпадающим характеристикам пытаться объяснить «заодно» и другие особенности этих объектов.</w:t>
      </w:r>
    </w:p>
    <w:p>
      <w:pPr>
        <w:pStyle w:val="Normal"/>
        <w:rPr/>
      </w:pPr>
      <w:r>
        <w:rPr/>
        <w:t>Ведь, строго говоря, ни для ШМ, ни для НЛО в настоящее время нет ни одной теории, которая бы полностью охватывала весь комплекс присущих этим феноменам характеристик и эффектов. Поэтому любые попытки проведения каких</w:t>
        <w:noBreakHyphen/>
        <w:t>либо корреляций между ШМ и НЛО должны базироваться на четко установленных закономерностях, а не на интуитивном «подтягивании» внешне похожих фактов, имеющих, возможно, совершенно различную природу.</w:t>
      </w:r>
    </w:p>
    <w:p>
      <w:pPr>
        <w:pStyle w:val="Normal"/>
        <w:rPr/>
      </w:pPr>
      <w:r>
        <w:rPr/>
        <w:t>Какие только жуткие истории ни рассказывают время от времени о проделках шаровой молнии. Это и оплавленный металл, и согнутые в «бараний рог» здоровенные двутавровые балки, и вскипяченная за считанные секунды вода в огромных бочках, куда залетала не в меру любопытная ШМ, и многое другое. Можно ли хоть как</w:t>
        <w:noBreakHyphen/>
        <w:t>то объяснить эти, подчас Далеко не невинные «забавы» огненного шара?</w:t>
      </w:r>
    </w:p>
    <w:p>
      <w:pPr>
        <w:pStyle w:val="Normal"/>
        <w:rPr/>
      </w:pPr>
      <w:r>
        <w:rPr/>
        <w:t>Несмотря на то что феномен ШМ был известен нашим предкам с древнейших времен, наука, по сути дела, на сегодняшний день не имеет пока ни одного достаточно четкого объяснения этого явления. В Средние века, скажем, все обстояло значительно проще — непонятные и страшные явления автоматически относились к деятельности Сатаны или Дьявола. Да и сейчас, несмотря на обилие накопленных фактов, ответ на вопрос о физической сущности ШМ далек от однозначного объяснения. Известно, что шаровая молния представляет собой ярко светящееся образование, неподвижно висящее в воздухе или плавно и беззвучно плывущее на небольшой высоте от поверхности Земли. Иногда ШМ заканчивает свое существование тихо и спокойно, как будто кто</w:t>
        <w:noBreakHyphen/>
        <w:t>то ее выключает, а иногда взрывается с оглушительным грохотом, разбрасывая, разрушая и корежа все находящиеся вокруг предметы. Известны случаи, когда при взрыве ШМ ломались, как спички, телеграфные столбы толщиной в 15 сантиметров, рвались толстые провода линий высоковольтных передач. И это не случайно, так как давно известно, что шаровые молнии очень «неравнодушны» к электричеству и металлическим проводникам. Описаны даже случаи, когда ШМ прямо с улицы, по скрытой в стене проводке, продирались в квартиру или как ни в чем не бывало появлялись… из розетки электрической цепи.</w:t>
      </w:r>
    </w:p>
    <w:p>
      <w:pPr>
        <w:pStyle w:val="Normal"/>
        <w:rPr/>
      </w:pPr>
      <w:r>
        <w:rPr/>
        <w:t>Неоднократно досаждали шаровые молнии пилотам самолетов и вертолетов. В рапортах летчиков иной раз встречаются прямо</w:t>
        <w:noBreakHyphen/>
        <w:t>таки фантастические описания проделок ШМ, хотя, несмотря на загадочность, сообщения были строго документированы и расписаны по минутам. Удивительно, но факт, что шаровая молния в ряде случаев непонятно каким образом и без каких</w:t>
        <w:noBreakHyphen/>
        <w:t>либо усилий проникает на борт самолета, летящего на крейсерской скорости, на высоте нескольких километров. После проникновения на борт, ШМ, как правило, устремляется прямо в кабину пилотов или в пассажирский салон или к двигателям. Полетав там несколько десятков секунд, она либо бесшумно вылетает «на волю», либо взрывается, выводя из строя приборы и заставляя совершать рискованную вынужденную посадку. Несколько раз после такой посадки летчики находили в металлических бортах своих машин дыры в несколько сантиметров диаметром.</w:t>
      </w:r>
    </w:p>
    <w:p>
      <w:pPr>
        <w:pStyle w:val="Normal"/>
        <w:rPr/>
      </w:pPr>
      <w:r>
        <w:rPr/>
        <w:t>В марте 1991 года такой случай произошел в пассажирском самолете, выполнявшем короткий рейс по маршруту Тбилиси — Сочи. В июле 1989 года в Ульяновске шаровая молния «напала» на трамвай. К счастью, обошлось без жертв. По команде водителя пассажиры успели вовремя покинуть вагон, и через несколько секунд под его днищем сверкнула, прижатая к дороге ШМ. Раздался звук раздираемого металла, и корпус трамвая стал разваливаться как под ножом автогена. А через несколько секунд трамвай вспыхнул огнем, как бензиновая канистра.</w:t>
      </w:r>
    </w:p>
    <w:p>
      <w:pPr>
        <w:pStyle w:val="Normal"/>
        <w:rPr/>
      </w:pPr>
      <w:r>
        <w:rPr/>
        <w:t>Можно было бы привести еще множество подобных и иных примеров воздействия ШМ на окружающую среду. И все равно перечень «проделок» этой своенравной «огненной дамы» был бы далеко не полным. К слову, большинство наблюдений ШМ так и не получили убедительных объяснений относительно ее физической сущности и «принципа действия». Сейчас известно, что ШМ появляется во время грозы и порождает ее, видимо, линейная молния. Но все ли так просто? Известны случаи, когда шаровая молния появлялась в воздухе как бы ниоткуда, в сухую ясную погоду, когда на небе не было ни облачка. Откуда же она тогда бралась? И была ли это шаровая молния? А может, этот был какой</w:t>
        <w:noBreakHyphen/>
        <w:t>то таинственный объект, просто внешне похожий на ШМ?</w:t>
      </w:r>
    </w:p>
    <w:p>
      <w:pPr>
        <w:pStyle w:val="Normal"/>
        <w:rPr/>
      </w:pPr>
      <w:r>
        <w:rPr/>
        <w:t>Многие люди почему</w:t>
        <w:noBreakHyphen/>
        <w:t>то убеждены, что шаровая молния очень горячая, раз имеет возможность светиться. Однако из 294 случаев близких наблюдений ШМ (с расстояния менее 1 метра), поданным физика И. Стаханова, в 269 случаях свидетели не отмечали никакого тепла. А в описанном случае появления ШМ из комнатной розетки неожиданная гостья даже «оседлала» на несколько секунд палец на руке очевидца, но тот, кроме легкого покалывания, ничего не почувствовал. Следовательно, гипотезы, объясняющие происхождение и энергию ШМ внутренними химическими процессами, а тем паче высокотемпературной плазмой (наподобие термоядерной реакции), далеко не всегда могут объяснить физическую природу шаровой молнии.</w:t>
      </w:r>
    </w:p>
    <w:p>
      <w:pPr>
        <w:pStyle w:val="Normal"/>
        <w:rPr/>
      </w:pPr>
      <w:r>
        <w:rPr/>
        <w:t>Не вдаваясь в полемику многочисленных авторов гипотез о ШМ, отметим, что пока не существует ни одной, которая была бы подтверждена прямыми лабораторными опытами получения шаровой молнии в натуральную величину. Статистика показывает, что диаметр шаровой молнии, как правило, бывает в пределах 7 — 30 сантиметров.</w:t>
      </w:r>
    </w:p>
    <w:p>
      <w:pPr>
        <w:pStyle w:val="Normal"/>
        <w:rPr/>
      </w:pPr>
      <w:r>
        <w:rPr/>
        <w:t>Особого рассмотрения требуют те редкие случаи, когда объектами «нападения» шаровых молний становятся животные и люди. К сожалению, таких инцидентов известно немало. Так, в августе 1927 года в деревне Сушино Псковской области шаровая молния, взорвавшаяся при ударе о дуб, убила пять коров и 22 овцы. Сам дуб разлетелся в щепки. В другом случае шаровая молния, не дождавшись отправки животных на бойню, лично уничтожила 18 коров. Но бывают и еще более трагичные происшествия. В 1936 году в одном из уфимских колхозов связист был убит ШМ, выскочившей из… телефонной трубки, которую он ремонтировал. А в 1958 году внезапно выскочивший из электрической розетки шар диаметром 30 — 35 сантиметров, опалил шерсть собаки, потом вылетел из окна дома и убил человека, сидевшего на уличной скамейке. Видимо, «логику» поведения ШМ нам постичь будет трудно.</w:t>
      </w:r>
    </w:p>
    <w:p>
      <w:pPr>
        <w:pStyle w:val="Normal"/>
        <w:rPr/>
      </w:pPr>
      <w:r>
        <w:rPr/>
        <w:t>Не менее удивительная история произошла с пятью альпинистами 17 августа 1978 года. Преодолев сложнейший подъем на пик Трапеция, что на Северном Кавказе, спортсмены не смогли спуститься в этот же день из</w:t>
        <w:noBreakHyphen/>
        <w:t>за сильного снегопада и тумана. Ими было принято решение остановиться на ночлег чуть ниже вершины, на высоте 3900 метров над уровнем моря. С трудом вся группа разместилась в одной маленькой палатке, оставив все металлическое снаряжение в нескольких метрах на снегу. Вдруг среди ночи раздались крики и стоны. Временами людей сотрясали конвульсии, сопровождаемые сильной болью. Чудом не пострадавший альпинист вызвал по радио спасателей.</w:t>
      </w:r>
    </w:p>
    <w:p>
      <w:pPr>
        <w:pStyle w:val="Normal"/>
        <w:rPr/>
      </w:pPr>
      <w:r>
        <w:rPr/>
        <w:t>Уже в Московском ожоговом центре выяснилось, что за несколько секунд до нападения один из альпинистов видел какие</w:t>
        <w:noBreakHyphen/>
        <w:t>то желтые всполохи. Он</w:t>
        <w:noBreakHyphen/>
        <w:t>то и предположил, что это была шаровая молния, хотя, как показал дополнительный опрос, никто огненного шара визуально не видел. Тем не менее врачи были озадачены тем, что на телах некоторых альпинистов зияли огромные ожоги III — IV степени (до 2 5 сантиметров в длину). Местами человеческое мясо было просто выжжено и обуглено. Один из спортсменов погиб, из</w:t>
        <w:noBreakHyphen/>
        <w:t>за шока, так как у него была выжжена селезенка. Он единственный, кто спал в эту ночь на коврике, изолировавшем его от земли.</w:t>
      </w:r>
    </w:p>
    <w:p>
      <w:pPr>
        <w:pStyle w:val="Normal"/>
        <w:rPr/>
      </w:pPr>
      <w:r>
        <w:rPr/>
        <w:t>После выписки альпинистов из больницы дополнительный осмотр их снаряжения показал, что на палатке и в спальных местах были какие</w:t>
        <w:noBreakHyphen/>
        <w:t>то странные отверстия, диаметр которых увеличивался от 5 миллиметров до 10 сантиметров по мере приближения к человеческим телам. Происхождение этих отверстий так и осталось не выясненным, хотя концы нитей свитера у одного из альпинистов свидетельствовали о том, что они были чем</w:t>
        <w:noBreakHyphen/>
        <w:t>то прожжены!</w:t>
      </w:r>
    </w:p>
    <w:p>
      <w:pPr>
        <w:pStyle w:val="Normal"/>
        <w:rPr/>
      </w:pPr>
      <w:r>
        <w:rPr/>
        <w:t>Как бы там ни было, но многочисленные истории о «свиданиях» с шаровой молнией свидетельствуют далеко не о миролюбивых качествах ее «характера». На основании тщательного изучения особенностей таинственной «огненной дамы» были сформулированы основные правила безопасности при встрече с шаровой молнией.</w:t>
      </w:r>
    </w:p>
    <w:p>
      <w:pPr>
        <w:pStyle w:val="Normal"/>
        <w:rPr/>
      </w:pPr>
      <w:r>
        <w:rPr/>
      </w:r>
    </w:p>
    <w:p>
      <w:pPr>
        <w:pStyle w:val="Heading6"/>
        <w:ind w:hanging="0"/>
        <w:rPr/>
      </w:pPr>
      <w:r>
        <w:rPr/>
        <w:t>«ПРИВЯЗАННОСТЬ» МОЛНИЙ</w:t>
      </w:r>
    </w:p>
    <w:p>
      <w:pPr>
        <w:pStyle w:val="Normal"/>
        <w:rPr/>
      </w:pPr>
      <w:r>
        <w:rPr/>
      </w:r>
    </w:p>
    <w:p>
      <w:pPr>
        <w:pStyle w:val="Normal"/>
        <w:rPr/>
      </w:pPr>
      <w:r>
        <w:rPr/>
        <w:t>В XIX веке в Эстонии, гласят местные легенды, незнакомый человек попросил подвезти его, однако владелец телеги вначале отказывался, боясь начинавшейся непогоды… Чужак стал объяснять, что «вскоре появится большое черное облако и сверкнет молния», но пусть возница не путается — он, мол, «возьмет эту молнию на себя». Если бы его не было на телеге, тогда молния побила бы возницу. Далее спутник сказал, что у него имеется такая «аппаратура», что молния его «не берет». Так и случилось. От удара рядом взорвало сосну, они поехали дальше. Опять упала одна сосна, но их не задела. Когда возница доехал до цели, пассажир простился и исчез (Архивное сообщение №1081/3 — 10). Происхождение этой легенды так и осталось тайной…</w:t>
      </w:r>
    </w:p>
    <w:p>
      <w:pPr>
        <w:pStyle w:val="Normal"/>
        <w:rPr/>
      </w:pPr>
      <w:r>
        <w:rPr/>
        <w:t>Бывшего паркового смотрителя американца Роя К. САЛЛИВАНА молнии в разных местах находили целых 7 раз: в 1942</w:t>
        <w:noBreakHyphen/>
        <w:t>м ему молнией обожгло большой палец на ноге, в июле 1969</w:t>
        <w:noBreakHyphen/>
        <w:t>го — выжгло брови, в июле 1970</w:t>
        <w:noBreakHyphen/>
        <w:t>го — обожгло плечо, в апреле 1972</w:t>
        <w:noBreakHyphen/>
        <w:t>го — опалило волосы, в августе 1973</w:t>
        <w:noBreakHyphen/>
        <w:t>го — обожгло ноги, в июне 1976</w:t>
        <w:noBreakHyphen/>
        <w:t>го — повредило лодыжки, в июне 1977</w:t>
        <w:noBreakHyphen/>
        <w:t>го — обожгло грудь и живот. Такой рок судьбы доконает кого угодно, и шесть лет спустя, в сентябре 1983</w:t>
        <w:noBreakHyphen/>
        <w:t>го Салливан покончил с собой… Вероятность быть пораженным молнией ничтожно мала, и тем не менее кого</w:t>
        <w:noBreakHyphen/>
        <w:t>то молния бьет «шутя и понарошку» по несколько раз, кого</w:t>
        <w:noBreakHyphen/>
        <w:t>то «добивает» со второго — пятого раза, а кого</w:t>
        <w:noBreakHyphen/>
        <w:t>то из своих жертв не оставляет даже после смерти — бьет в их могилы, разрубает напополам надгробья и сжигает кресты…</w:t>
      </w:r>
    </w:p>
    <w:p>
      <w:pPr>
        <w:pStyle w:val="Normal"/>
        <w:rPr/>
      </w:pPr>
      <w:r>
        <w:rPr/>
        <w:t>Еще более удивительная история произошла с мужьями болгарской женщины Марты МАИКИЯ. В 1935 году американский турист Рандольф ИСТМАН во время грозы попросился переждать стихию в ее доме. Через неделю они поженились, но спустя 2 месяца его убила молния… Позднее М. Маикия повторно вышла замуж, теперь уже за француза по имени Шарль МОРТО. И во время путешествия по Испании второй муж также был поражен молнией наповал… Вдова вернулась в Софию, где ее начал лечить от депрессии германский врач. Они поженились в Берлине, а во время поездки к французской границе (почему именно к французской?) в автомобиль врача ударила, как и следовало ожидать, молния. Третий муж был убит на месте (Правда. 1996. 6 — 15 декабря). Пока неизвестно, кого Марта осчастливила своей странной любовью в четвертый раз…</w:t>
      </w:r>
    </w:p>
    <w:p>
      <w:pPr>
        <w:pStyle w:val="Normal"/>
        <w:rPr/>
      </w:pPr>
      <w:r>
        <w:rPr/>
        <w:t>10 июня 1951 года, как писала пресса, у некой жительницы Алтайского края в 2 км от ее родного села произошла встреча с шаровой молнией, и эта встреча странным образом повлияла на ее судьбу. Шар диаметром около 1 м, похожий на звезду с хвостом, завис в воздухе примерно в 50 м от нее… С тех пор дата 10 июня стала для женщины фатальной. Замуж она вышла 10 июня 1956 года, в другой год 10 июня родила мертвого ребенка, а 10 июня 1972 года от нее ушел муж. Ей довелось еще раз увидеть шаровую молнию, теперь уже во время сильного дождя. Огромный светящийся шар упал с неба возле тополя и распался на две части, причем одна, большая, осталась на месте и продолжала ярко светиться, а меньшая, величиной с футбольный мяч, откатилась в сторону и погасла. Случилось все это 10 июня 1976 года. (Мир Зазеркалья. 1999.№ 12. С. 4).</w:t>
      </w:r>
    </w:p>
    <w:p>
      <w:pPr>
        <w:pStyle w:val="Normal"/>
        <w:rPr/>
      </w:pPr>
      <w:r>
        <w:rPr/>
      </w:r>
    </w:p>
    <w:p>
      <w:pPr>
        <w:pStyle w:val="Heading6"/>
        <w:ind w:hanging="0"/>
        <w:rPr/>
      </w:pPr>
      <w:r>
        <w:rPr/>
        <w:t>ЗАЩИТА ОТ МОЛНИЙ</w:t>
      </w:r>
    </w:p>
    <w:p>
      <w:pPr>
        <w:pStyle w:val="Normal"/>
        <w:rPr/>
      </w:pPr>
      <w:r>
        <w:rPr/>
      </w:r>
    </w:p>
    <w:p>
      <w:pPr>
        <w:pStyle w:val="Normal"/>
        <w:rPr/>
      </w:pPr>
      <w:r>
        <w:rPr/>
        <w:t>Когда ученые изобрели молниеотвод и испытали его (ценой жизни нескольких физиков), эйфория от кажущейся победы над силами Природы была столь велика, что в честь победителей устраивались пышные приемы и торжественные балы. Многие парижские модницы немедленно включили в состав своего наряда или вплели в прически самые настоящие металлические стержни</w:t>
        <w:noBreakHyphen/>
        <w:t>молниеотводы, а люди просвещенные, профессура и интеллигенция принялись носить стальную проволоку в карманах пиджаков или заменили свои традиционные деревянные тросточки на железные.</w:t>
      </w:r>
    </w:p>
    <w:p>
      <w:pPr>
        <w:pStyle w:val="Normal"/>
        <w:rPr/>
      </w:pPr>
      <w:r>
        <w:rPr/>
        <w:t>Тогда у грамотных людей вера в молниеотвод была выше, чем у колдунов вера в силу талисманов и оберегов. Пройдет полвека или век, стальные стержни вкопают в землю не только в центрах университетских городов, но и на заводах, фабриках, вдоль дорог и даже на богом забытых фермах и хуторах. В некоторых странах, например в Сингапуре, где 200 грозовых дней в году, переносные молниеотводы в виде треножников (производства Австралии) даже приняты на вооружение в армии (New Scientist. № 2096.1997).</w:t>
      </w:r>
    </w:p>
    <w:p>
      <w:pPr>
        <w:pStyle w:val="Normal"/>
        <w:rPr/>
      </w:pPr>
      <w:r>
        <w:rPr/>
        <w:t>Произошла ли полная победа?! За последнее столетие количество жертв молний имеет неуклонную тенденцию к росту. Например, только во Франции, где ежегодно регистрируется около миллиона ударов молний, гибнет несколько десятков людей и около 10 тысяч коров (НЖ. 1995. №2. С. 89). В США в год в среднем гибнет от молний около 80 человек, в небольшом Зимбабве — до 160 (там однажды за месяц погибло 89 человек)… В год на Земле, по одним данным, от молний гибнет около тысячи человек; по другим — линейные молнии попадают примерно в 400 человек, из которых половина гибнет.</w:t>
      </w:r>
    </w:p>
    <w:p>
      <w:pPr>
        <w:pStyle w:val="Normal"/>
        <w:rPr/>
      </w:pPr>
      <w:r>
        <w:rPr/>
        <w:t>В 1966 году в Вологодской области на берегу реки молния ударила в отару овец, сбившихся от страха в одну большую кучу, и убила всех — всего 101 овцу… 23 декабря 1975 года молния установила свой собственный рекорд — одним ударом убила сразу 21 человека, произошло это после прямого попадания в хижину в Чинамаса</w:t>
        <w:noBreakHyphen/>
        <w:t>Краэл, близ Матари в Зимбабве…</w:t>
      </w:r>
    </w:p>
    <w:p>
      <w:pPr>
        <w:pStyle w:val="Normal"/>
        <w:rPr/>
      </w:pPr>
      <w:r>
        <w:rPr/>
        <w:t>Кстати, при такой точности попадания в человека (на одного убитого «тратится» около 10 тысяч ударов) молнии вполне можно сравнить с пулями (которых, например, во время позиционных войн тратится на одного убитого противника от 1 до 100 тысяч). Словно бы вся наша Земля — это один большой тир или простреливаемая насквозь прифронтовая полоса.</w:t>
      </w:r>
    </w:p>
    <w:p>
      <w:pPr>
        <w:pStyle w:val="Normal"/>
        <w:rPr/>
      </w:pPr>
      <w:r>
        <w:rPr/>
        <w:t>Возможно, без молниеотводов количество жертв было бы еще больше, но защитить нас в полной мере они так и не смогли. Точнее говоря, они прекрасно защищают нас от «электрических пробоев из облаков», то есть от того, чем считали молнию после открытия электричества. «Молния — разряд тока мощностью до 3 млрд Дж, движущийся из облака вниз со скоростями 160 — 1600 км/с (и 140000 км/с — с половинной скоростью света движется иногда обратно с земли в облака) по ионизированному каналу воздуха с температурой плазмы до 30 000 градусов (в 5 раз выше, чем на Солнце), с диаметром канала 1,27 см, окруженной 3 — 6</w:t>
        <w:noBreakHyphen/>
        <w:t>метровой короной длиной от 90 м до 32 км и сопровождающийся звуковой ударной волной (громом), слышимой иногда на расстоянии до 29 км…» — такие статистические сведения накопила о молниях всезнающая наука.</w:t>
      </w:r>
    </w:p>
    <w:p>
      <w:pPr>
        <w:pStyle w:val="Normal"/>
        <w:rPr/>
      </w:pPr>
      <w:r>
        <w:rPr/>
        <w:t>Защититься от линейной молнии, как показала практика, можно пытаться, эффективность простого громоотвода не слишком высока, но она снижает риск едва ли не на порядок Но и этот громоотвод не способен обезвредить шаровые молнии, никто никакой гарантии от поражения шаровой молнией никогда не мог дать. Промысел Божий — это единственное утешение и успокоение для всех, кто был озадачен этой проблемой!</w:t>
      </w:r>
    </w:p>
    <w:p>
      <w:pPr>
        <w:pStyle w:val="Normal"/>
        <w:rPr/>
      </w:pPr>
      <w:r>
        <w:rPr/>
        <w:t>Защиты нет или почти нет: шаровая молния найдет жертву (если захочет, конечно, к счастью, она далеко не всегда кровожадна) где угодно и когда угодно, она пройдет сквозь стены и преграды, она подкрадется абсолютно незаметно с любого направления…</w:t>
      </w:r>
    </w:p>
    <w:p>
      <w:pPr>
        <w:pStyle w:val="Normal"/>
        <w:rPr/>
      </w:pPr>
      <w:r>
        <w:rPr/>
        <w:t>Делалось несколько попыток создания эффективной защиты. Большинство подобных проектов — не удались. Впрочем, надежда пока остается, и проекты продолжают появляться.</w:t>
      </w:r>
    </w:p>
    <w:p>
      <w:pPr>
        <w:pStyle w:val="Normal"/>
        <w:rPr/>
      </w:pPr>
      <w:r>
        <w:rPr/>
        <w:t>В конце 1990</w:t>
        <w:noBreakHyphen/>
        <w:t>х годов новый молниеотвод, который способен обезвредить шаровые молнии, был разработан ведущим инженером Московского института теплотехники Борисом ИГНАТОВЫМ. Что касается нового «шаромолниеотвода», то принцип его действия основан на том, что шаровая молния всегда несет магнитное поле (согласно теории Игнатова), и ядро шаровой молнии представляет собой мощный магнитный диполь. Перемещаясь в окрестностях обычного постоянного магнита, установленного на уже существующем громоотводе, она обязательно должна к нему притянуться. Для этого характерная длина постоянного магнита должна быть на 10 — 12 порядков больше длины диполя шаровой молнии. При столкновении молнии с одним из полюсов магнита ее электрический заряд стечет в землю, и шаровая молния без взрыва прекратит свое существование, подчеркнул ученый. Устройство Б. Игнатова запатентовано и существует пока только в нескольких экземплярах. «Если из таких молниеотводов соорудить сеть, то и шаровые, и линейные молнии перестанут быть опасными для населения и технологических конструкций». Так утверждает изобретатель, но увы, на практике его «шаромолниеотвод» так и не был эффективно испытан.</w:t>
      </w:r>
    </w:p>
    <w:p>
      <w:pPr>
        <w:pStyle w:val="Normal"/>
        <w:rPr/>
      </w:pPr>
      <w:r>
        <w:rPr/>
        <w:t>Пока можно смело сказать: шаровая молния господствует в воздухе безраздельно, она летает там и тогда, где и когда нужно ей и только ей. Вне зависимости от того, нравится нам это или нет…</w:t>
      </w:r>
    </w:p>
    <w:p>
      <w:pPr>
        <w:pStyle w:val="Normal"/>
        <w:rPr/>
      </w:pPr>
      <w:r>
        <w:rPr/>
      </w:r>
    </w:p>
    <w:p>
      <w:pPr>
        <w:pStyle w:val="Heading6"/>
        <w:ind w:hanging="0"/>
        <w:rPr/>
      </w:pPr>
      <w:r>
        <w:rPr/>
        <w:t>РЕКОМЕНДАЦИИ:</w:t>
      </w:r>
    </w:p>
    <w:p>
      <w:pPr>
        <w:pStyle w:val="Normal"/>
        <w:rPr/>
      </w:pPr>
      <w:r>
        <w:rPr/>
      </w:r>
    </w:p>
    <w:p>
      <w:pPr>
        <w:pStyle w:val="Normal"/>
        <w:rPr/>
      </w:pPr>
      <w:r>
        <w:rPr/>
        <w:t>— </w:t>
      </w:r>
      <w:r>
        <w:rPr/>
        <w:t>никогда не бегите от шаровой молнии. Ваш бег создает поток воздуха, который тянет молнию за вами;</w:t>
      </w:r>
    </w:p>
    <w:p>
      <w:pPr>
        <w:pStyle w:val="Normal"/>
        <w:rPr/>
      </w:pPr>
      <w:r>
        <w:rPr/>
        <w:t>— </w:t>
      </w:r>
      <w:r>
        <w:rPr/>
        <w:t>нужно постараться осторожно и плавно свернуть с пути следования ШМ и держаться дальше от нее, но не поворачиваясь к ней спиной;</w:t>
      </w:r>
    </w:p>
    <w:p>
      <w:pPr>
        <w:pStyle w:val="Normal"/>
        <w:rPr/>
      </w:pPr>
      <w:r>
        <w:rPr/>
        <w:t>— </w:t>
      </w:r>
      <w:r>
        <w:rPr/>
        <w:t>шаровые молнии часто движутся под действием потоков воздуха. Поэтому лучше держаться с наветренной стороны относительно движения ШМ. Находясь в помещении вместе с шаровой молнией, не находитесь на сквозняке, так как в этом случае ШМ обязательно будет приближаться к вам;</w:t>
      </w:r>
    </w:p>
    <w:p>
      <w:pPr>
        <w:pStyle w:val="Normal"/>
        <w:rPr/>
      </w:pPr>
      <w:r>
        <w:rPr/>
        <w:t>— </w:t>
      </w:r>
      <w:r>
        <w:rPr/>
        <w:t>не бросайте в шаровую молнию камнями, палками, мячами, и тем более не дотрагивайтесь до нее руками. ШМ может взорваться с силой разорвавшегося снаряда или мины;</w:t>
      </w:r>
    </w:p>
    <w:p>
      <w:pPr>
        <w:pStyle w:val="Normal"/>
        <w:rPr/>
      </w:pPr>
      <w:r>
        <w:rPr/>
        <w:t>— </w:t>
      </w:r>
      <w:r>
        <w:rPr/>
        <w:t>при поражении человека шаровой молнией пострадавшего следует перенести в сухое помещение со свежим воздухом, накрыть теплым одеялом, начать делать искусственное дыхание и немедленно вызвать скорую помощь.</w:t>
      </w:r>
    </w:p>
    <w:p>
      <w:pPr>
        <w:pStyle w:val="Normal"/>
        <w:rPr/>
      </w:pPr>
      <w:r>
        <w:rPr/>
        <w:t>Если при появлении шаровой молнии вы от волнения забудете все эти правила, то запомните хотя бы главное: с ШМ надо вести себя точно также, как со злой собакой: главное не бежать, а плавно и медленно уйти с траектории ее движения.</w:t>
      </w:r>
    </w:p>
    <w:p>
      <w:pPr>
        <w:pStyle w:val="Normal"/>
        <w:rPr/>
      </w:pPr>
      <w:r>
        <w:rPr/>
      </w:r>
    </w:p>
    <w:p>
      <w:pPr>
        <w:pStyle w:val="Heading2"/>
        <w:ind w:hanging="0"/>
        <w:rPr/>
      </w:pPr>
      <w:r>
        <w:rPr/>
        <w:t>НАБЛЮДЕНИЯ ХРОНОМИРАЖЕЙ</w:t>
      </w:r>
      <w:r>
        <w:rPr>
          <w:b w:val="false"/>
          <w:bCs w:val="false"/>
        </w:rPr>
        <w:t xml:space="preserve"> </w:t>
      </w:r>
    </w:p>
    <w:p>
      <w:pPr>
        <w:pStyle w:val="Normal"/>
        <w:rPr>
          <w:b/>
          <w:b/>
          <w:bCs/>
        </w:rPr>
      </w:pPr>
      <w:r>
        <w:rPr>
          <w:b/>
          <w:bCs/>
        </w:rPr>
      </w:r>
    </w:p>
    <w:p>
      <w:pPr>
        <w:pStyle w:val="Normal"/>
        <w:rPr/>
      </w:pPr>
      <w:r>
        <w:rPr/>
        <w:t>Сколько тайн таит в себе история! Неужели все они после смерти последних свидетелей останутся навеки «белыми пятнами», неужели же они навсегда останутся «белыми»?! Конечно же нет, скажете вы! Во</w:t>
        <w:noBreakHyphen/>
        <w:t>первых, историки постоянно делают в архивах новые сенсационные находки (но не забывайте — историю пишут победители). Во</w:t>
        <w:noBreakHyphen/>
        <w:t>вторых, когда</w:t>
        <w:noBreakHyphen/>
        <w:t>нибудь путешественники в машине времени смогут воочию наблюдать и сравнивать с учебниками все исторические события (но произойдет это не раньше XXI века)…</w:t>
      </w:r>
    </w:p>
    <w:p>
      <w:pPr>
        <w:pStyle w:val="Normal"/>
        <w:rPr/>
      </w:pPr>
      <w:r>
        <w:rPr/>
        <w:t>Но и это, оказывается, еще не все возможности заглянуть в Прошлое! Многие слышали или даже видели миражи, нет в них ничего необычного, физики</w:t>
        <w:noBreakHyphen/>
        <w:t>оптики давно уже раскрыли все их секреты. Все, кроме одного. Никак невозможно известными законами физики объяснить, почему миражи могут отражать события, происходящие на некотором расстоянии не только в Пространстве, но и во Времени. Случается это достаточно часто, если брать за точку отсчета всю нашу человеческую историю.</w:t>
      </w:r>
    </w:p>
    <w:p>
      <w:pPr>
        <w:pStyle w:val="Normal"/>
        <w:rPr/>
      </w:pPr>
      <w:r>
        <w:rPr/>
        <w:t>В 1684 и 1908 годах в графстве Слиго (Ирландия) появлялся неизвестный географам «остров О</w:t>
        <w:noBreakHyphen/>
        <w:t>Бразил» с большим красивым городом и утопающими в зелени крепостными сооружениями…</w:t>
      </w:r>
    </w:p>
    <w:p>
      <w:pPr>
        <w:pStyle w:val="Normal"/>
        <w:rPr/>
      </w:pPr>
      <w:r>
        <w:rPr/>
        <w:t>В 1776,1797 и в июне 1801 года над Югалом (графство Корк, Ирландия) неоднократно лицезрели окруженный стеной зеленый город с белыми полисадами…</w:t>
      </w:r>
    </w:p>
    <w:p>
      <w:pPr>
        <w:pStyle w:val="Normal"/>
        <w:rPr/>
      </w:pPr>
      <w:r>
        <w:rPr/>
        <w:t>В XVIII веке знаменитый шведский философ Эмануэль СВЕДЕНБОРГ во время прогулки по Стокгольму неожиданно заметил впереди «рощи, реки, дворцы и множество людей»…</w:t>
      </w:r>
    </w:p>
    <w:p>
      <w:pPr>
        <w:pStyle w:val="Normal"/>
        <w:rPr/>
      </w:pPr>
      <w:r>
        <w:rPr/>
        <w:t>18 июля 1820 года капитан судна «Баффин» Скорсби, наблюдая в подзорную трубу западное побережье Гренландии, заметил и зарисовал «огромный древний город». Впоследствии, конечно, выяснилось, что города на этом месте нет и в помине, а рисунки незадачливого первооткрывателя города с величественными обелисками, впечатляющими храмами, памятниками и руинами замков объявили плодом воображения и прибрежными скалами (Дэвид Брюстер. Магия природы).</w:t>
      </w:r>
    </w:p>
    <w:p>
      <w:pPr>
        <w:pStyle w:val="Normal"/>
        <w:rPr/>
      </w:pPr>
      <w:r>
        <w:rPr/>
        <w:t>В 1840,1857 годах жители острова Санди (Оркнейский архипелаг) видели в небе «далекую страну с прекрасными белыми зданиями — хрустальный город сказочного народа фин» (Марвик Э.У. Фольклор Оркнейских и Шетлендских островов).</w:t>
      </w:r>
    </w:p>
    <w:p>
      <w:pPr>
        <w:pStyle w:val="Normal"/>
        <w:rPr/>
      </w:pPr>
      <w:r>
        <w:rPr/>
        <w:t>В 1881 — 1888 годах над Швецией наблюдался целый ряд неизвестных островов и других изображений…</w:t>
      </w:r>
    </w:p>
    <w:p>
      <w:pPr>
        <w:pStyle w:val="Normal"/>
        <w:rPr/>
      </w:pPr>
      <w:r>
        <w:rPr/>
        <w:t>В 1887 году знаменитый первооткрыватель Уиллоби сфотографировал в небе над Аляской неизвестный город. Снимки вышли весьма удачными, и поэтому их автора объявили… обманщиком, ибо на фотографиях был слегка помолодевший английский город Бристоль, находящийся в тысячах километрах от этого места. Через пару лет ведение повторилось, а местные индейцы заявили, что в происходящем нет ничего удивительного, ибо этот город часто наблюдался здесь и раньше в периоды с 21 июня по 10 июля еще до прихода на Аляску белых поселенцев (Нью</w:t>
        <w:noBreakHyphen/>
        <w:t>Йорк таймс. 1889. 31 октября).</w:t>
      </w:r>
    </w:p>
    <w:p>
      <w:pPr>
        <w:pStyle w:val="Normal"/>
        <w:rPr/>
      </w:pPr>
      <w:r>
        <w:rPr/>
        <w:t>Вскоре, в один из весенних дней, в 4 часа пополудни над Эшландом (штат Огайо, США) также появился неизвестный город. Мнения очевидцев здесь резко разошлись, одни утверждали, что это один из близлежащих городов, другие думали, что наблюдают Иерусалим, третьи — вообще несуществующее поселение (Нью</w:t>
        <w:noBreakHyphen/>
        <w:t>Йорк сан. 1890.6 марта).</w:t>
      </w:r>
    </w:p>
    <w:p>
      <w:pPr>
        <w:pStyle w:val="Normal"/>
        <w:rPr/>
      </w:pPr>
      <w:r>
        <w:rPr/>
        <w:t>В июне 1897 года над Юконом (Аляска) большое количество людей долго спорили и наконец пришли к выводу, что появившийся перед ними город не похож на отражения ни Торонто, ни Монреаля, ни Пекина… Общее мнение собравшиеся сформулировали следующим образом: это был «какой</w:t>
        <w:noBreakHyphen/>
        <w:t>то город прошлого!» (Форт Ч. Новые земли).</w:t>
      </w:r>
    </w:p>
    <w:p>
      <w:pPr>
        <w:pStyle w:val="Normal"/>
        <w:rPr/>
      </w:pPr>
      <w:r>
        <w:rPr/>
        <w:t>2 августа 1908 года целых три часа жители Белликоннели (Ирландия) наблюдали неизвестные дома, выдержанные в самых различных архитектурных стилях…</w:t>
      </w:r>
    </w:p>
    <w:p>
      <w:pPr>
        <w:pStyle w:val="Normal"/>
        <w:rPr/>
      </w:pPr>
      <w:r>
        <w:rPr/>
        <w:t>Уже в наше время изображение некого древнего храма или города часто наблюдают в утренние часы на жигулевском полуострове, образованном изгибом Волги в районе Самары. Заядлые грибники сообщают о куполах с башенками вокруг, местонахождение которых каждый раз бывает различным: то на берегу озера, то у отвесного обрыва, то на склоне холма, а то и просто в водах водохранилища, при этом точки наблюдения одного и того же видения отстоят друг от друга на десятки километров. Словом, не сидится на одном месте призраку тех храмов, которые, возможно, не существуют уже многие сотни лет. Кстати, историки не нашли в местных летописях даже намека на существование подобных сооружений (ТМ. 1989. № 5; 1990. № 7; 1993. № 4).</w:t>
      </w:r>
    </w:p>
    <w:p>
      <w:pPr>
        <w:pStyle w:val="Normal"/>
        <w:rPr/>
      </w:pPr>
      <w:r>
        <w:rPr/>
        <w:t>Подобные же несуществующие («фантастически неправдоподобные», как их называли) города называли и другие. Иоанн БОГОСЛОВ, если верить старым преданиям, видел «жемчужный град Иерусалим». Аналогичный, непохожий на известные населенные пункты «огромный красивый город, украшенный монументами, куполами, колокольнями», фиксировал в своих записях знаменитый путешественник Греллуа между Гелма и Боне (Северная Африка) (Фламмарион К. «Атмосфера»).</w:t>
      </w:r>
    </w:p>
    <w:p>
      <w:pPr>
        <w:pStyle w:val="Normal"/>
        <w:rPr/>
      </w:pPr>
      <w:r>
        <w:rPr/>
        <w:t>К этому остается добавить, что у многих народов сохранились предания о том, что после определенных заклинаний в небе якобы может появиться «летающий древний город». Возможно, под влиянием этих легенд известный своими пророчествами писатель Джонатан СВИФТ и описал в «Путешествиях Гулливера» летающий город Лапуту…</w:t>
      </w:r>
    </w:p>
    <w:p>
      <w:pPr>
        <w:pStyle w:val="Normal"/>
        <w:rPr/>
      </w:pPr>
      <w:r>
        <w:rPr/>
        <w:t>Особую известность получили миражи когда</w:t>
        <w:noBreakHyphen/>
        <w:t>то прошедших на земле сражений и битв: в 1642</w:t>
        <w:noBreakHyphen/>
        <w:t>м, летом 1686</w:t>
        <w:noBreakHyphen/>
        <w:t>го, 25 июня 1744</w:t>
        <w:noBreakHyphen/>
        <w:t>го, 8 октября 1881 года, на всем протяжении XVII — XVIII веков в Англии и Шотландии неоднократно лицезрели на небе «кинопленку» с записью давно отгремевших боев…</w:t>
      </w:r>
    </w:p>
    <w:p>
      <w:pPr>
        <w:pStyle w:val="Normal"/>
        <w:rPr/>
      </w:pPr>
      <w:r>
        <w:rPr/>
        <w:t>В 1785 году неизвестные солдаты</w:t>
        <w:noBreakHyphen/>
        <w:t>призраки дважды маршировали над Уйестом (Силезия)…</w:t>
      </w:r>
    </w:p>
    <w:p>
      <w:pPr>
        <w:pStyle w:val="Normal"/>
        <w:rPr/>
      </w:pPr>
      <w:r>
        <w:rPr/>
        <w:t>В 1797, 1800, 1836 годах над Ирландией неоднократно наблюдались призрачные «армии эльфов» и «волшебные сражения» древних воинств…</w:t>
      </w:r>
    </w:p>
    <w:p>
      <w:pPr>
        <w:pStyle w:val="Normal"/>
        <w:rPr/>
      </w:pPr>
      <w:r>
        <w:rPr/>
        <w:t>3 мая 1848 года над Дофинэ (Вена) 20 очевидцев видели в небе целую армию…</w:t>
      </w:r>
    </w:p>
    <w:p>
      <w:pPr>
        <w:pStyle w:val="Normal"/>
        <w:rPr/>
      </w:pPr>
      <w:r>
        <w:rPr/>
        <w:t>30 декабря 1850 года солдаты в старой форме маршировали над Банмутом, а 22 января 1854</w:t>
        <w:noBreakHyphen/>
        <w:t>го над — над Будериком…</w:t>
      </w:r>
    </w:p>
    <w:p>
      <w:pPr>
        <w:pStyle w:val="Normal"/>
        <w:rPr/>
      </w:pPr>
      <w:r>
        <w:rPr/>
        <w:t>С сентября по октябрь 1881 года фигуры в белых одеяниях и шлемах маршировали над Виргинией, затем Делавэром и Мэрилендом (США)…</w:t>
      </w:r>
    </w:p>
    <w:p>
      <w:pPr>
        <w:pStyle w:val="Normal"/>
        <w:rPr/>
      </w:pPr>
      <w:r>
        <w:rPr/>
        <w:t>27 августа 1914 года отступающая британская армия видела, как параллельно ей в небе движутся кавалерийские эскадроны, древние рыцари, лучники, светящиеся ангелы и таинственные облака…</w:t>
      </w:r>
    </w:p>
    <w:p>
      <w:pPr>
        <w:pStyle w:val="Normal"/>
        <w:rPr/>
      </w:pPr>
      <w:r>
        <w:rPr/>
        <w:t>В ноябре 1956 года англичане Петер ЗИНОВЬЕВ и Патрик СКИПУИТ пошли в поход в горы Куиллин. В 3 часа ночи, услышав странный шум, они выглянули из палатки и увидели в небе «десятки шотландских стрелков, которые вели огонь по невидимому неприятелю». Утром друзей опять разбудили небесные звуки — на этот раз они увидели в небе «тех же шотландцев, но выглядевших полумертвыми, отступавших, спотыкающихся о незримые камни». Спустившись в городок Слайгачан, очевидцы под слились увиденным с администратором гостиницы, а тот лишь сказал, что они не первые, наблюдавшие это явление. И это — «отражение битвы, случившейся в 1745 году» (Мичелл Дж., Рикард Р. Феномены Книги чудес. 1990).</w:t>
      </w:r>
    </w:p>
    <w:p>
      <w:pPr>
        <w:pStyle w:val="Normal"/>
        <w:rPr/>
      </w:pPr>
      <w:r>
        <w:rPr/>
        <w:t>Появлений странных кораблей в море, а иногда и на небе зафиксировано в истории немало. Целые экипажи клялись на Библии, утверждая, что своими глазами видели полупрозрачные изображения древних парусных судов, сквозь которые мог даже пройти собственный корабль.</w:t>
      </w:r>
    </w:p>
    <w:p>
      <w:pPr>
        <w:pStyle w:val="Normal"/>
        <w:rPr/>
      </w:pPr>
      <w:r>
        <w:rPr/>
        <w:t>По одной из морской легенд, капитаном «Летучего голландца» стал Ван Страатен, обреченный на вечное плавание за богохульную клятву насчет того, что он обойдет мыс Бурь. Так это или нет, с экипажем или без него, но странный корабль бороздит моря, иногда заходит в порты, но никогда не спускает экипаж на берег… Моряки свято верят в реальность феномена «летучего голландца», лишь «сухопутные крысы» отзываются об этом явлении с явной иронией. Кто прав?</w:t>
      </w:r>
    </w:p>
    <w:p>
      <w:pPr>
        <w:pStyle w:val="Normal"/>
        <w:rPr/>
      </w:pPr>
      <w:r>
        <w:rPr/>
        <w:t>«Голландцы», точнее, изображения древних кораблей просто обязаны существовать! Чем древний корабль хуже древнего города или древней битвы? Если «голландец» — лишь «обычный» хрономираж, то все встает на свои места, понятно, почему многочисленные погони за кораблями</w:t>
        <w:noBreakHyphen/>
        <w:t>миражами так и не дали положительного исхода…</w:t>
      </w:r>
    </w:p>
    <w:p>
      <w:pPr>
        <w:pStyle w:val="Normal"/>
        <w:rPr/>
      </w:pPr>
      <w:r>
        <w:rPr/>
        <w:t>Случаи наблюдения многих привидений имеют много общих черт с описанными признаками типичных хроноаномалий (если только такой термин годится к такому странному явлению). Стоит ли бояться изображения умерших людей?</w:t>
      </w:r>
    </w:p>
    <w:p>
      <w:pPr>
        <w:pStyle w:val="Normal"/>
        <w:rPr/>
      </w:pPr>
      <w:r>
        <w:rPr/>
        <w:t>В середине 1990</w:t>
        <w:noBreakHyphen/>
        <w:t>х годов в Ленинградской области, по свидетельству Дениса КУТЛИНА (его электронный адрес — kutlin@peterlink.ru), произошел довольно странный феномен: «Мне эту историю рассказали, но я верю, что все было именно так. Мальчишка (лет 13) купался в пруду. Утонул. Вытащили, параллельно вызвали „скорую“, которая приехала очень быстро. Стали делать искусственное дыхание. Он ожил, открыл глаза, сказал „Мама“. Медсестра перевернула его и стала выливать воду из него (это была ошибка, сначала выливают воду, а потом делают искусственное дыхание). Этой водой он снова захлебнулся. Больше оживить его не удалось.» Зимой приятель, с которым он когда</w:t>
        <w:noBreakHyphen/>
        <w:t>то купался, пошел в туалет (это сельский поселок, туалет во дворе) и вдруг видит — стоит утонувший. Причем не на снегу, а вокруг него как бы лето и манит к себе. Парень к нему не пошел (испугался) и убежал. А потом ему сказали, что друг зовет его в иной мир и надо поставить свечку за упокой. Он так и сделал. Больше никаких видений не было…"</w:t>
      </w:r>
    </w:p>
    <w:p>
      <w:pPr>
        <w:pStyle w:val="Normal"/>
        <w:rPr/>
      </w:pPr>
      <w:r>
        <w:rPr/>
        <w:t>У описанного случая есть все основания считать его хроноаномалией (обращайте внимание на детали!), в частности потому, что призрак умершего появился не сам по себе один, а вместе с «куском» летнего пейзажа… К сожалению, на такие детали очень часто не обращают внимания ошарашенные очевидцы, взгляд которых обычно полностью приковывает слегка туманная фигура призрака умершего человека.</w:t>
      </w:r>
    </w:p>
    <w:p>
      <w:pPr>
        <w:pStyle w:val="Normal"/>
        <w:rPr/>
      </w:pPr>
      <w:r>
        <w:rPr/>
        <w:t>Более</w:t>
        <w:noBreakHyphen/>
        <w:t>менее часто, как свидетельствует статистика, наблюдают хрономиражи в следующих местах: Айсл оф Тэнет (Великобритания), Биггин</w:t>
        <w:noBreakHyphen/>
        <w:t>Хилл (Великобритания), Версаль (Франция), Долина мертвых (Кавказ, Россия), Жигули (Самарская область, Россия), Крит (Греция), Медведицкая гряда (Волгоградская область, Россия), Мясной Бор (Новгородская область, Россия), Никандровский монастырь (Псковская область, Россия), Новохоперская зона (Воронежская область, Россия), Протасово (Тульская область, Россия), Шайлох (США)…</w:t>
      </w:r>
    </w:p>
    <w:p>
      <w:pPr>
        <w:pStyle w:val="Normal"/>
        <w:rPr/>
      </w:pPr>
      <w:r>
        <w:rPr/>
        <w:t>Деревня Рязанцы Сергиево</w:t>
        <w:noBreakHyphen/>
        <w:t>Посадского района Московской области также вошла в этот список. «В 1960</w:t>
        <w:noBreakHyphen/>
        <w:t>х годах, летом, после 22 часов, я с молодым человеком шла в деревню Киримово по старой дороге от деревни», — так начинаются свидетельские показания очевидицы, которые в 1996 году записал и передал мне Алексей Борисович ЛИПКИН. «По этой дороге до этого случая я ходила неоднократно. Немного пройдя по тропе через лес, вдруг услышала голоса людей, лай собак, смех, стук ведер и другие звуки очень близко от нас. В такой шум окунаешься, находясь днем посреди деревни, но здесь не было никакого жилья. Идти дальше стало невозможно, так как звуки как бы препятствовали нашему продвижению вперед. Эти звуки слышал и мой попутчик. Стало очень страшно. Мы остановились. Простояли 10 — 15 минут, слушая, что творится вокруг, и затем очень тихо и осторожно вернулись назад. Мои родители и другие пожилые люди после рассказывали еще об одном подобном случае на этом же месте. Также я слышала рассказ о том, что, проходя мимо этого „заколдованного“ места, люди иногда слышат, как по дереву, стоящему у них на пути, как будто кто</w:t>
        <w:noBreakHyphen/>
        <w:t>то или что</w:t>
        <w:noBreakHyphen/>
        <w:t>то бьет палкой. Человек пройдет это дерево, и удар раздается по следующему дереву Также были случаи, когда перед идущим человеком на этом месте вдруг появлялся мужчина, который также внезапно пропадал. Старожилы связывают эти таинственные явления с тем, что когда</w:t>
        <w:noBreakHyphen/>
        <w:t>то, по словам их предков, на этом месте погибло то ли много татар, то ли погиб обоз с цыганами…»</w:t>
      </w:r>
    </w:p>
    <w:p>
      <w:pPr>
        <w:pStyle w:val="Normal"/>
        <w:rPr/>
      </w:pPr>
      <w:r>
        <w:rPr/>
        <w:t>10 августа 1901 года молодые мисс Энни МОБЕРЛИ и мисс Элинор ДЖОРДАН (Журден) во время посещения садов Малого Трианона (Версаль, Франция) неожиданно для себя заметили необычную перемену в окружающей обстановке и принялись с удивлением разглядывать людей и ландшафт из другой исторической эпохи. При этом одна из них почувствовала себя «как во сне, состояние дремоты было угнетающим». Девушки дважды обращались к прохожим с расспросами, но те попросту не поняли волнения заблудившихся мисс. И тогда путешественницы обратили внимание на то, что все окружающие одеты в костюмы времен Марии</w:t>
        <w:noBreakHyphen/>
        <w:t>Антуанетты. Позже, после столь же чудесного и непонятного их возвращения в родной XX век, историки по описаниям уточнили наблюдаемое девушками время — период с 1770 по 1774 год.</w:t>
      </w:r>
    </w:p>
    <w:p>
      <w:pPr>
        <w:pStyle w:val="Normal"/>
        <w:rPr/>
      </w:pPr>
      <w:r>
        <w:rPr/>
        <w:t>Правда, в старых архивах так и не обнаружились упоминания о появлении в XVIII веке двух эксцентрично одетых дам (Моберли Джордан. Приключения. 1911).</w:t>
      </w:r>
    </w:p>
    <w:p>
      <w:pPr>
        <w:pStyle w:val="Normal"/>
        <w:rPr/>
      </w:pPr>
      <w:r>
        <w:rPr/>
        <w:t>Случай этот описан в сотнях книг и стал настолько часто цитируемым, что даже скептики признают его классическим. Редкая статья не просто о видениях из Прошлого, но и о видениях вообще, не пишет о случае в Версале. И достаточно часто этим список подобных случаев и заканчивается… Однако продолжим.</w:t>
      </w:r>
    </w:p>
    <w:p>
      <w:pPr>
        <w:pStyle w:val="Normal"/>
        <w:rPr/>
      </w:pPr>
      <w:r>
        <w:rPr/>
        <w:t>Относительно регулярно на южном побережье греческого острова Крит, у замка Франка</w:t>
        <w:noBreakHyphen/>
        <w:t>Кастелло, очевидцы наблюдают странное явление, названное «Дроссолидес» (по гречески — «капельки влаги»). Появляется оно в середине лета, обычно в предутренние часы, когда в воздухе конденсируются капельки тумана. Многочисленные очевидцы описывают, как на их глазах над морем возле старого замка не раз возникало расплывчатое видение: сотни людей, сошедшихся в смертельной схватке. Иногда слышны гортанные крики и звон оружия, иногда сражение происходит в полной тишине; есть очевидцы, которые только слышали звуки битвы, но не видели сам хрономираж. Утверждают, что загадочное видение медленно надвигается со стороны моря и исчезает в стенах замка. В середине XIX века на этом месте произошла битва между греками и турками. Очевидцы утверждают, что изображения именно этих войск и появляются в утреннем мареве у замка.</w:t>
      </w:r>
    </w:p>
    <w:p>
      <w:pPr>
        <w:pStyle w:val="Normal"/>
        <w:rPr/>
      </w:pPr>
      <w:r>
        <w:rPr/>
        <w:t>В 1994 году исследованиями звуковых и световых хрономиражей занимался профессор Виктор Григорьевич АДАМЕНКО, научный сотрудник Афинского университета, который связывал их появление с необычными свойствами местности. В том же году мне посчастливилось комментировать отсчет по этому весьма интересному исследованию мифов, легенд, рассказов очевидцев и по описанию собственных неудачных попыток Адаменко увидеть явление (несмотря на то, что он являлся на место в положенные утренние часы, он находил там только других любопытных)…</w:t>
      </w:r>
    </w:p>
    <w:p>
      <w:pPr>
        <w:pStyle w:val="Normal"/>
        <w:rPr/>
      </w:pPr>
      <w:r>
        <w:rPr/>
        <w:t>В июне 2001 года исследованием этого явления занимался «Космопоиск», но, несмотря на (вроде бы) подходящую погоду, наблюдать и зафиксировать «дроссолидес» не удалось. Исследователь Алексей ИЗЮМОВ видел огненное зарево на берегу, но к хрономиражу тот, вероятно, не имел никакого отношения…</w:t>
      </w:r>
    </w:p>
    <w:p>
      <w:pPr>
        <w:pStyle w:val="Normal"/>
        <w:rPr/>
      </w:pPr>
      <w:r>
        <w:rPr/>
        <w:t>Тогда же в болотах Хэйфорд (Бакфастлей, графство Девоншир, т. е. сравнительно недалеко от места действия предыдущего случая) три дочери, отстав во время охоты от отца, обнаружили стоявший возле тропинки дом. Через незавешенное окно сиял яркий свет от огня в камине. Девочки успели рассмотреть людей, сидящих на корточках возле очага, как вдруг все это видение исчезло!.. «Мы так и не сдвинулись с места… И огонь, и старик с женщиной, и весь этот дом — все исчезло, и ночь черным мешком опустилась на нас» (Рут М. Сондерс. Река Дарт. 1951).</w:t>
      </w:r>
    </w:p>
    <w:p>
      <w:pPr>
        <w:pStyle w:val="Normal"/>
        <w:rPr/>
      </w:pPr>
      <w:r>
        <w:rPr/>
        <w:t>Аналогичная история, приключившаяся в Новом лесу аббатства Бьюли (графство Хэмпшир), сделала известными одиннадцатилетнего Тэда и двенадцатилетнюю Крис. Они случайно наткнулись на берегу озера на огромный валун с заключенным в нем мечом и приняли его за памятник королю Артуру. С тех пор прошло 60 лет, а ставшие супругами Джон и Кристина Свейн с двумя их сыновьями каждый год возвращаются на то самое место в тщетной надежде обнаружить памятник…</w:t>
      </w:r>
    </w:p>
    <w:p>
      <w:pPr>
        <w:pStyle w:val="Normal"/>
        <w:rPr/>
      </w:pPr>
      <w:r>
        <w:rPr/>
        <w:t>Во второй половине XX века в Хэйторе (Девон) прославился подобными же «проказами» одинокий домик в лесу. Местные жители, приезжие гости, туристы и даже топографы очень часто замечали среди деревьев «чудесный домик, возле которого сушится белье, а из трубы идет дым». Буквально на следующий день (а то и через 5 минут) на месте дома оторопевшие наблюдатели могли видеть лишь слабые напоминания о давно истлевшем фундаменте. Впрочем, местные жители были убеждены, что «дом» этот — лишь призрак разрушенного в незапамятные времена строения (Борд Д. Колдовство и фольклор в Дартмуре. 1973).</w:t>
      </w:r>
    </w:p>
    <w:p>
      <w:pPr>
        <w:pStyle w:val="Normal"/>
        <w:rPr/>
      </w:pPr>
      <w:r>
        <w:rPr/>
        <w:t>Джордж РАССЕЛ, близкий друг известного поэта У.Б. Йетса, столкнулся с аналогичным явлением в тот момент, когда случайно оказался среди развалин старой часовни. По его словам, часовня внезапно приобрела свой первоначальный вид, и он явственно разглядел даже происходившее в ней богослужение…</w:t>
      </w:r>
    </w:p>
    <w:p>
      <w:pPr>
        <w:pStyle w:val="Normal"/>
        <w:rPr/>
      </w:pPr>
      <w:r>
        <w:rPr/>
        <w:t>Осенней ночью 1940 года, в период немецких бомбардировок Лондона, стоящий в Тауэре английский часовой неожиданно заметил чьи</w:t>
        <w:noBreakHyphen/>
        <w:t>то тени и вскинул винтовку.. Выстрела не последовало. Изумленный солдат четко разглядел четырех человек в одеждах XIV века, которые несли на носилках накрытое тканью человеческое тело. Там, где должна была находиться голова, зияла пустота, а ткань в этом месте была обогряна кровью. Печальная процессия проследовала в сторону часовни, но не дошла до нее, а растаяла в воздухе… Как подтвердили историки, примерно такие процессии когда</w:t>
        <w:noBreakHyphen/>
        <w:t>то и переносили обезглавленные тела казненных именно в эту самую часовню на отпевание.</w:t>
      </w:r>
    </w:p>
    <w:p>
      <w:pPr>
        <w:pStyle w:val="Normal"/>
        <w:rPr/>
      </w:pPr>
      <w:r>
        <w:rPr/>
        <w:t>Возможно, все эти пришедшие из Прошлого ведения и считали бы какой</w:t>
        <w:noBreakHyphen/>
        <w:t>то разновидностью обычных миражей, если бы их иногда не удавалось… потрогать руками!</w:t>
      </w:r>
    </w:p>
    <w:p>
      <w:pPr>
        <w:pStyle w:val="Normal"/>
        <w:rPr/>
      </w:pPr>
      <w:r>
        <w:rPr/>
        <w:t>В 1930</w:t>
        <w:noBreakHyphen/>
        <w:t>х годах миссис Эдна ХЭДЖИС по пути к своей подруге попала в сильную грозу и вынуждена была постучаться в дверь одинокого крытого соломой дома на пустынной «римской» дороге Эрмайнстрит (Суиндон, Англия). В дом с темными низкими потолками ее впустил странный, высокий, широкоплечий, молчаливый и постоянно улыбающийся старик. Больше всего Эдну поразила СТРАННАЯ ТИШИНА (!) в доме, не было слышно даже разыгравшейся стихии за окном и потрескивания огня в жарко горящем камине!.. Через какое</w:t>
        <w:noBreakHyphen/>
        <w:t>то мгновение миссис Хэджис внезапно вновь обнаружила себя едущей на велосипеде. К подруге той же дорогой в то же время приехали вымокшие до нитки другие люди, которые стали утверждать, что дом у дороги необитаем уже лет пятьдесят. Действительно, после этого происшествия сама Эдна нашла вместо знакомого дома развалившуюся необитаемую развалюху с заброшенным садом (Уилтшир К. Духи и легенды Уилтширского края. 1973).</w:t>
      </w:r>
    </w:p>
    <w:p>
      <w:pPr>
        <w:pStyle w:val="Normal"/>
        <w:rPr/>
      </w:pPr>
      <w:r>
        <w:rPr/>
        <w:t>В 1960</w:t>
        <w:noBreakHyphen/>
        <w:t>х годах на Гаити известный биолог и писатель Иван Т. САНДЕРСОН, по его собственному утверждению, «побывал на улице средневекового французского города». Когда автомобиль завяз в луже, он, его жена и помощник пошли по темному высокогорному плато пешком. Неожиданно подняв глаза, Иван совершенно явственно увидел «при ярко заблестевшей луне тени, которые отбрасывали трехэтажные особняки различной архитектуры, стоявшие по обе стороны от дороги… Их верхние этажи нависали над грязной и мокрой булыжной мостовой». Жена одновременно увидела эту же картину, их вывод состоял в том, что они каким</w:t>
        <w:noBreakHyphen/>
        <w:t>то образом попали в старый Париж! Однако как только второй мужчина осветил улицу зажигалкой, все исчезло без следа (Сандерсон И. Еще кое</w:t>
        <w:noBreakHyphen/>
        <w:t>что. 1969).</w:t>
      </w:r>
    </w:p>
    <w:p>
      <w:pPr>
        <w:pStyle w:val="Normal"/>
        <w:rPr/>
      </w:pPr>
      <w:r>
        <w:rPr/>
        <w:t>В 1973 году майским теплым вечером некая Лаура Джин даниельз возвращалась домой после работы по пустынной улице в Мичигане (США). Ничего необычного она в тот момент не делала, «лишь на секунду взглянула на луну», опустила глаза и… не узнала города. Вместо мостовой и тротуара возникла булыжная улочка и какой</w:t>
        <w:noBreakHyphen/>
        <w:t>то домик с соломенной крышей. «Пахло розами и резедой… В садике перед домом… сидели мужчина и женщина… одежды их были крайне старомодными». Выбежала и принялась лаять на Лауру маленькая собачонка, мужчина попытался ее успокоить, однако пес не унимался. Невольная путешественница во Времени схватилась за деревянную калитку рукой (!) и… старый дом пропал, ощущение же, что рука по</w:t>
        <w:noBreakHyphen/>
        <w:t>прежнему сжимает шероховатую доску, оставалось несколько мгновений (Диарборн пресс. 1973.10 мая).</w:t>
      </w:r>
    </w:p>
    <w:p>
      <w:pPr>
        <w:pStyle w:val="Normal"/>
        <w:rPr/>
      </w:pPr>
      <w:r>
        <w:rPr/>
        <w:t>В 1997 году в Петербурге были не только замечены призраки из Прошлого, их появление было аккуратно запротоколировано и занесено в воинские рапорты. Машина, в которой находились военные моряки, двигалась на небольшой скорости, когда прямо перед ней появились несколько солдат в треуголках и форме российской империи петровских времен. Моряки нашего времени оторопели от неожиданности, не зная, что и думать (съемки фильма или привидения?), а «петровские солдаты», закрывая лица от ветра, прошли совсем рядом, плащ одного из них даже ЗАЦЕПИЛСЯ ЗА БАМПЕР МАШИНЫ, затем они скрылись внутри каземата. Офицер бросился вслед за ними, но часовые каземата уверили, что никто не входил внутрь. Тем не менее рапорт о происшествии все</w:t>
        <w:noBreakHyphen/>
        <w:t>таки был составлен (информация получена мною от В.Г.Ажажи).</w:t>
      </w:r>
    </w:p>
    <w:p>
      <w:pPr>
        <w:pStyle w:val="Normal"/>
        <w:rPr/>
      </w:pPr>
      <w:r>
        <w:rPr/>
        <w:t>Нередки сообщения и о «запаздывающих следах», странном явлении, заключающемся в том, что люди, идущие одни в темноте или тумане, внезапно могут услышать за своей спиной звук шагов «невидимого человека».</w:t>
      </w:r>
    </w:p>
    <w:p>
      <w:pPr>
        <w:pStyle w:val="Normal"/>
        <w:rPr/>
      </w:pPr>
      <w:r>
        <w:rPr/>
        <w:t>Специально оговорюсь — речь идет не о запаздывающих звуках вашего собственного эха, а о чем</w:t>
        <w:noBreakHyphen/>
        <w:t>то ином, когда вы слышите не отраженное далекое эхо, а близкий звук. Конечно, нельзя сбрасывать со счетов возможное чувство страха и, как следствие, слуховые галлюцинации, возникающие в подобных ситуациях. Но наиболее смелые из них не бросаются бежать сломя голову прочь, а все же решаются «поэкспериментировать» и останавливаются. «Шаги» практически всегда повторяют все индивидуальные особенности движения человека (шаркающая походка, хромота, стук каблучков…) и «останавливаются» через пару секунд. Словно бы человек услышал самого себя, идущего в Прошлом Времени 1 — 2 секунды назад…</w:t>
      </w:r>
    </w:p>
    <w:p>
      <w:pPr>
        <w:pStyle w:val="Normal"/>
        <w:rPr/>
      </w:pPr>
      <w:r>
        <w:rPr/>
        <w:t>Некоторым действительно «везет», и они вместо «простых» привидений и призраков даже видят САМИ СЕБЯ или своих близких в Прошлом.</w:t>
      </w:r>
    </w:p>
    <w:p>
      <w:pPr>
        <w:pStyle w:val="Normal"/>
        <w:rPr/>
      </w:pPr>
      <w:r>
        <w:rPr/>
        <w:t>В 1971 году академик Алексей Павлович Окладников послал Михаила УГРИНА в качестве начальника экспедиции на разборку Зашиверской церкви, которую нужно было перевезти в новосибирский Академгородок. Неожиданно рабочие увидели в небе нечто необычное. Так описывает странное явление Угрин: «…В это время на небосводе заплясали всполохи северного сияния и буквально из ничего стали появляться едва заметные тучки, они структурировались прямо по всполохам, превращаясь в удивительный мираж, который я наблюдал в детстве над родным Суходолом. В небе показалась телега с детьми и женщиной, старец вел коня под уздцы. Я узнал старца — Илько Майлыкивского, как узнал свою маму, сестру Елену и брата Николая. А за ними был пожар и бежали какие</w:t>
        <w:noBreakHyphen/>
        <w:t>то незнакомые люди, священники, купцы, бежали эвены, бежали олени… Я испугался и стал молиться тайно. Мои рабочие тоже притихли, испугавшись, вероятно, и другого явления: на поляне, где стояла церковь, прямо из земли заструились белые сполохи огней святого Эльма, и из них, из этого белого свечения появились фантомы, такие прозрачные, словно состояли они из чистого, но уплотненного воздуха; появились также образы — но уже цветные, голографические — тех же людей, что и на мираже в небе. Это длилось около 20 минут, затем исчезло мгновенно» (ЧиП. 2000. № 1.С. 58).</w:t>
      </w:r>
    </w:p>
    <w:p>
      <w:pPr>
        <w:pStyle w:val="Normal"/>
        <w:rPr/>
      </w:pPr>
      <w:r>
        <w:rPr/>
        <w:t>В 1992 году мне доводилось прочитать о похожем случае в письме. В полночь в конце августа 1990 года братья Виталий ПЕЧЕРЕЙ и Сергей СОБОРЕВ рыбачили на озере возле станицы Ольгинской (Ростовская область), когда вдруг на противоположном берегу затрещали камыши, словно бы там кто</w:t>
        <w:noBreakHyphen/>
        <w:t>то принялся ходить, не разбирая дороги в темноте. Братья решили вернуться домой «от греха подальше», тем более что рыба перестала клевать. Уже находясь на дороге, они обернулись и увидели самих себя на прежнем месте! «Привидения» повторяли в точности все те движения, которые они делали несколько минут назад: один из них постоянно кутался в фуфайку, другой знакомым жестом показывал на камыши. Чуть позже все исчезло, затем вся картина в свете костра проявилась вновь: вновь появились изображения мальчиков, кутающихся в фуфайку и показывающих рукой на противоположный берег. Все представление повторилось еще 3 — 4 раза, по крайней мере столько раз его видели изумленные братья. Больше они выдержать не смогли и припустили что было мочи бежать домой (ЮТ. 1992. № 12. С. 79).</w:t>
      </w:r>
    </w:p>
    <w:p>
      <w:pPr>
        <w:pStyle w:val="Normal"/>
        <w:rPr/>
      </w:pPr>
      <w:r>
        <w:rPr/>
        <w:t>Среди случаев появлений хрономиражей есть и совсем удивительные — когда в небе или на земле возникает изображение не Прошлого, а Будущего. Не исключено, что таких случаев никак не меньше, чем хрономиражей Прошлого, Другое дело — узнать в увиденном свое или тем более не свое Будущее чрезвычайно сложно.</w:t>
      </w:r>
    </w:p>
    <w:p>
      <w:pPr>
        <w:pStyle w:val="Normal"/>
        <w:rPr/>
      </w:pPr>
      <w:r>
        <w:rPr/>
        <w:t>В 1579 году, во время сибирского похода Ермака, его противник хан Кучум неоднократно наблюдал на небе странное светлое облако, которое вскоре сменяло видение сражения. Как гласит легенда, при этом слышались звук ломающихся копий, выстрелы мушкетов, удары сабель и стрел. Самое удивительное — это было видение БУДУЩЕЙ битвы. Исход сражения был, как правило, неутешительным для хана: его войско постигало жестокое избиение «от огненного столба» (символизирующего огнестрельное оружие казаков?). Все это, конечно, не поднимало боевой дух ханских воинов, заставляя порой уклоняться от операции «с плохим прогнозом». В конечном итоге хан проиграл. Возможно, что и Ермак каким</w:t>
        <w:noBreakHyphen/>
        <w:t>то образом пользовался небесными прогнозами?..</w:t>
      </w:r>
    </w:p>
    <w:p>
      <w:pPr>
        <w:pStyle w:val="Normal"/>
        <w:rPr/>
      </w:pPr>
      <w:r>
        <w:rPr/>
        <w:t>В 1976 году американский ветеран войны Кеннет БЭКОН вылетел на своем спортивном самолете «Стардастер</w:t>
        <w:noBreakHyphen/>
        <w:t>11» из Оклахомы в Канзас в прекрасную солнечную погоду, однако вскоре температура за бортом упала на 10 градусов, и небо затянулось плотными черными облаками. Видимость резко упала до нуля, так что положение пилота стало почти безнадежным. Правда это или нет, но Бэкон тогда увидел силуэт девушки в белом платье, которая его привела в разрыв облаков, в то место, где внизу виднелся какой</w:t>
        <w:noBreakHyphen/>
        <w:t>то аэродром. Раздумывать было некогда, и пилот немедленно произвел посадку Судя по карте, это был аэродром Хэбит Филд, однако… аэродром не подавал признаков жизни, рядом не было ни одного самолета или человека, видневшаяся невдалеке контрольная башня не отвечала на радиозапросы, а сама бетонная полоса оказалась заросшей травой. Несмотря на непогоду, испуганный пилот решил унести ноги со странного места, вызывавшего у него приступ необъяснимого страха. Когда он с большим трудом дотянул до следующего ближайшего аэродрома в Лионе, местный служащий не поверил рассказу о странностях Хэбит Филд. Аэродрома уже давно не должно было существовать вовсе, но Бэкон ясно видел целые ангары и другие постройки. Про девушку в белом старожилы припомнили, что она являлась летчицей, жизнь которой трагически оборвалась в испытательном полете. Самое потрясающее, что когда пилот увидел снимки заброшенного аэродрома, сделанные незадолго до его закрытия, он не узнал местности. Аэродром в его памяти был более молодым, словно бы недавно отстроенные ангары он видел стоящими в другом месте (НСГ. № 22). Возможно, Бэкон побывал в Хэбит Филд давно прошедших лет, а возможно, и в том времени, когда аэродром был уже заброшен, и его полоса заросла травой. Но откуда в Будущем фигура давно погибшей девушки? Два миража сразу — из Будущего и из Прошлого одновременно или все гораздо сложнее?.. Второй раз побывать на этом месте Бэкону так и не довелось, с 1985 года район бывшего заброшенного аэродрома был объявлен закрытой военной зоной…</w:t>
      </w:r>
    </w:p>
    <w:p>
      <w:pPr>
        <w:pStyle w:val="Normal"/>
        <w:rPr/>
      </w:pPr>
      <w:r>
        <w:rPr/>
        <w:t>В 1988 году Джон СПЕНСЕР получил от женщины, проводившей отпуск в Бурре (Австралия), письмо, в котором она описала невероятный случай из собственной жизни. Как</w:t>
        <w:noBreakHyphen/>
        <w:t>то, возвращаясь после ужина в ресторане, она вдруг увидела, что во всех окнах временно снятого ею коттеджа горит свет. Осторожно заглянув внутрь через окно 1</w:t>
        <w:noBreakHyphen/>
        <w:t>го этажа, она увидела, что обстановка в доме ничуть не напоминает прежнюю. Мало того — на тахте сидела незнакомая улыбающаяся женщина и оживленно разговаривала с кем</w:t>
        <w:noBreakHyphen/>
        <w:t>то, невидимым с улицы. Однако, отперев запертую дверь и войдя в коттедж, удивленная временная хозяйка обнаружила, что все предметы находятся на своих прежних, привычных местах, а в доме никого, кроме нее, нет. Опять</w:t>
        <w:noBreakHyphen/>
        <w:t>таки, загвоздка — из Прошлого или Будущего видение? Женщине показалось, что это было своеобразное предсказание…</w:t>
      </w:r>
    </w:p>
    <w:p>
      <w:pPr>
        <w:pStyle w:val="Normal"/>
        <w:rPr/>
      </w:pPr>
      <w:r>
        <w:rPr/>
        <w:t>Не значат ли все перечисленные случаи только одно — многие загадки, которые будоражат наши умы своей кажущейся реалистичностью, но пугают своими противоречивостью и расхождениями с общепринятыми законами, на самом деле почти обыкновенные изображения, пришедшие к нам из иного Времени?! Возможно, хрономиражами являются не только описанные древние города и битвы, но и «летучие голландцы», озерные и морские чудища типа Несси, снежные люди (это все — хрономиражи из Прошлого), а также НЛО и другие непонятные феномены (хрономиражи из Будущего). Все эти явления роднят многие совпадения, в том числе нелогичность (с нашей точки зрения) поведения, неуловимость и непознаваемость. Так что, познавая и устраивая охоту за хрономиражами, мы на самом деле можем поймать гораздо большую «научную добычу», о которой заранее трудно и предполагать.</w:t>
      </w:r>
    </w:p>
    <w:p>
      <w:pPr>
        <w:pStyle w:val="Normal"/>
        <w:rPr/>
      </w:pPr>
      <w:r>
        <w:rPr/>
        <w:t>Вероятнее всего, Природа в каких</w:t>
        <w:noBreakHyphen/>
        <w:t>то определенных условиях действительно способна передавать через Время движущееся изображение предметов и событий!..</w:t>
      </w:r>
    </w:p>
    <w:p>
      <w:pPr>
        <w:pStyle w:val="Normal"/>
        <w:rPr/>
      </w:pPr>
      <w:r>
        <w:rPr/>
        <w:t>Можно ли догнать хрономираж?</w:t>
      </w:r>
    </w:p>
    <w:p>
      <w:pPr>
        <w:pStyle w:val="Normal"/>
        <w:rPr/>
      </w:pPr>
      <w:r>
        <w:rPr/>
        <w:t>Шутки шутками но рассказывают, что минимум один раз такое событие произошло. Однажды поезд с итальянскими пассажирами вышел с одной станции, и… никуда не пропал, но и никуда не приехал. С тех пор уже скоро целый один век поезд остается неуловимым. Его видят то там, то в другом месте обычные очевидцы — загулявшие парочки и все, кому положено не спать по ночам, — милиционеры, водители хлебовозок. И, разумеется, те, кто и день и ночь проводят вблизи железной дороги — обходчики и стрелочники. От них и самые подробные, с деталями, описания полупризрачных вагонов и локомотива, они же отмечают странную деталь — хотя поезд, «как и все нормальные поезда», как бы едет по рельсам, но иногда он движется прямо через пустырь, там, где рельсы когда</w:t>
        <w:noBreakHyphen/>
        <w:t>то находились, но их демонтировали много лет назад.</w:t>
      </w:r>
    </w:p>
    <w:p>
      <w:pPr>
        <w:pStyle w:val="Normal"/>
        <w:rPr/>
      </w:pPr>
      <w:r>
        <w:rPr/>
        <w:t>Описания поезда</w:t>
        <w:noBreakHyphen/>
        <w:t>призрака обрастают все новыми подробностями, вот уже кто</w:t>
        <w:noBreakHyphen/>
        <w:t>то в деталях рассмотрел лица отдельных пассажиров в вагонах, кто</w:t>
        <w:noBreakHyphen/>
        <w:t>то прочитал надпись на сцепке и т. д… По каким</w:t>
        <w:noBreakHyphen/>
        <w:t>то логичным и нелогичным соображениям исследователи и авантюристы с аналитическими умами пытаются разгадать — куда поезд со своими нестареющими пассажирами</w:t>
        <w:noBreakHyphen/>
        <w:t>заложниками отправится дальше. Но призрак, «как и положено нормальному призраку», неуловим, все предсказания расписания его движения так и остались только на бумаге… Впрочем, был один случай, но трудно назвать этот случай счастливым или хотя бы правдоподобным.</w:t>
      </w:r>
    </w:p>
    <w:p>
      <w:pPr>
        <w:pStyle w:val="Normal"/>
        <w:rPr/>
      </w:pPr>
      <w:r>
        <w:rPr/>
        <w:t>25 сентября 1991 года, как сообщала тогда украинская газета «Форум», в этой республике «вновь появился странный поезд</w:t>
        <w:noBreakHyphen/>
        <w:t>призрак, который в 1980 — 1990</w:t>
        <w:noBreakHyphen/>
        <w:t>х наводил ужас на случайных ночных прохожих». На этот раз неуловимый призрак подстерег председатель комиссии по изучению аномальных явлений при Академии наук Украины Василий Петрович ЛЕЩАТЫЙ, засада состоялась на переезде в селе Заваличи. «…Он прыгнул на подножку призрака, — пишет газета, — и… больше его никто не видел… Желающих исследовать этот феномен пока не нашлось»…</w:t>
      </w:r>
    </w:p>
    <w:p>
      <w:pPr>
        <w:pStyle w:val="Normal"/>
        <w:rPr/>
      </w:pPr>
      <w:r>
        <w:rPr/>
        <w:t>На самом деле желающие нашлись. Исследователь АЯ, бывший замполит подводной лодки, журналист Николай Андреевич ЧЕРКАШИН занялся изучением серии случаев наблюдений «Новороссийского поезда</w:t>
        <w:noBreakHyphen/>
        <w:t>призрака». Попытался составить своеобразное расписание времени появлений призрака в отдельных местах — с тем, чтобы понять закономерность. Когда решил, что такая закономерность есть, объявил через «Российскую газету», что отправляется «на встречу с поездом</w:t>
        <w:noBreakHyphen/>
        <w:t>призраком» в условленное место (на ж/д станцию N) в условленное время. Но… либо расчет оказался неверным, либо поезд «опоздал по своему расписанию», либо описанное останется на совести вышеуказанных газет. (Так или иначе, но найти подтверждения этой истории из независимых источников «Космопоиску» не удалось.)</w:t>
      </w:r>
    </w:p>
    <w:p>
      <w:pPr>
        <w:pStyle w:val="Normal"/>
        <w:rPr/>
      </w:pPr>
      <w:r>
        <w:rPr/>
        <w:t>Встреча с призраком из Прошлого не состоялась… И видимо, украинцу Лещатому придется без подмоги в лице русского Черкашина учить итальянский…</w:t>
      </w:r>
    </w:p>
    <w:p>
      <w:pPr>
        <w:pStyle w:val="Normal"/>
        <w:rPr/>
      </w:pPr>
      <w:r>
        <w:rPr/>
        <w:t>Что делать, если однажды на узкой дорожке навстречу вам появится древний рыцарь в латах или волосатый питекантроп с дубиной? Если эта узкая дорожка не ведет ни в какой киносъемочный павильон, то скорей всего кто</w:t>
        <w:noBreakHyphen/>
        <w:t>то — либо вы либо встреченный вами исторический персонаж — находится не в своем Времени.</w:t>
      </w:r>
    </w:p>
    <w:p>
      <w:pPr>
        <w:pStyle w:val="Normal"/>
        <w:rPr/>
      </w:pPr>
      <w:r>
        <w:rPr/>
        <w:t>В любом случае, независимо от исхода вашей незапланированной встречи с призрачными пришельцами из Прошлого, вам могли бы позавидовать многие исследователи и просто любопытные. Увидеть то, чего в принципе не должно быть (по всем канонам общепринятого курса физики), мечтают очень и очень многие. И, наверное, поэтому пора объявить о чем</w:t>
        <w:noBreakHyphen/>
        <w:t>то вроде «Общенародной программы охоты за хрономиражами». Сообща, пожалуй, мы и разобрались бы с этой проблемой. Заодно и призрачный поезд с измученными пассажирами наконец поставили бы на запасной путь…</w:t>
      </w:r>
    </w:p>
    <w:p>
      <w:pPr>
        <w:pStyle w:val="Normal"/>
        <w:rPr/>
      </w:pPr>
      <w:r>
        <w:rPr/>
        <w:t>Как поймать то, чего уже давно нет или еще нет?</w:t>
      </w:r>
    </w:p>
    <w:p>
      <w:pPr>
        <w:pStyle w:val="Normal"/>
        <w:rPr/>
      </w:pPr>
      <w:r>
        <w:rPr/>
        <w:t>Можем предложить сразу несколько способов охоты за хрономиражами. (Специально подчеркну, что термин «охота за хроноаномалиями» вполне правомерен — независимо оттого, существуют они или нет, признаны они наукой или нет. Охотиться нужно — хотя бы ради того, чтобы выяснить, существуют таковые или нет.)</w:t>
      </w:r>
    </w:p>
    <w:p>
      <w:pPr>
        <w:pStyle w:val="Normal"/>
        <w:rPr/>
      </w:pPr>
      <w:r>
        <w:rPr/>
      </w:r>
    </w:p>
    <w:p>
      <w:pPr>
        <w:pStyle w:val="Heading6"/>
        <w:ind w:hanging="0"/>
        <w:rPr/>
      </w:pPr>
      <w:r>
        <w:rPr/>
        <w:t>ОХОТА «МЕТОДОМ ПРЕСЛЕДОВАНИЯ»</w:t>
      </w:r>
    </w:p>
    <w:p>
      <w:pPr>
        <w:pStyle w:val="Normal"/>
        <w:rPr/>
      </w:pPr>
      <w:r>
        <w:rPr/>
      </w:r>
    </w:p>
    <w:p>
      <w:pPr>
        <w:pStyle w:val="Normal"/>
        <w:rPr/>
      </w:pPr>
      <w:r>
        <w:rPr/>
        <w:t>Метод заключается в том, чтобы отслеживать места предыдущих появлений и пытаться вычислить следующее место появления. Это как с поездом</w:t>
        <w:noBreakHyphen/>
        <w:t>призраком. Вероятно, это — самый эффективный способ, но только при условии, что мы знаем повадки «зверя». А пока на практике метод себя ничем не проявил…</w:t>
      </w:r>
    </w:p>
    <w:p>
      <w:pPr>
        <w:pStyle w:val="Normal"/>
        <w:rPr/>
      </w:pPr>
      <w:r>
        <w:rPr/>
      </w:r>
    </w:p>
    <w:p>
      <w:pPr>
        <w:pStyle w:val="Heading6"/>
        <w:ind w:hanging="0"/>
        <w:rPr/>
      </w:pPr>
      <w:r>
        <w:rPr/>
        <w:t>ОХОТА «НА УДАЧУ»</w:t>
      </w:r>
    </w:p>
    <w:p>
      <w:pPr>
        <w:pStyle w:val="Normal"/>
        <w:rPr/>
      </w:pPr>
      <w:r>
        <w:rPr/>
      </w:r>
    </w:p>
    <w:p>
      <w:pPr>
        <w:pStyle w:val="Normal"/>
        <w:rPr/>
      </w:pPr>
      <w:r>
        <w:rPr/>
        <w:t>Это — напротив, самый ненадежный способ, это — ожидание чуда в любой момент в любой точке Земли. Теоретически это возможно, на практике в неудачно выбранном месте можно прождать до бесконечности — пока сам не превратишься в призрак.</w:t>
      </w:r>
    </w:p>
    <w:p>
      <w:pPr>
        <w:pStyle w:val="Normal"/>
        <w:rPr/>
      </w:pPr>
      <w:r>
        <w:rPr/>
        <w:t>Можно, например, без устали фотографировать все направо и налево — рано или поздно что</w:t>
        <w:noBreakHyphen/>
        <w:t>то необычное попадет в кадр. Впрочем, самим специально тратить пленку для этого необязательно — за вас это уже сделали другие. Достаточно внимательно пересмотреть тысячи километров чужих фотопленок и… убедиться в том, что проблема эта не такая уж простая. Нет, непонятного на любительских фотографиях более чем достаточно (в «Космопоиск» на анализ таких кадров присылают десятками), но большинство из них имеют вполне обыденное объяснение. Отыскать среди них след «чего</w:t>
        <w:noBreakHyphen/>
        <w:t>то необычного» — сизифов труд. Впрочем, ищите, ищите и еще раз ищите!..</w:t>
      </w:r>
    </w:p>
    <w:p>
      <w:pPr>
        <w:pStyle w:val="Normal"/>
        <w:rPr/>
      </w:pPr>
      <w:r>
        <w:rPr/>
        <w:t>Итак, надо лишь знать место…</w:t>
      </w:r>
    </w:p>
    <w:p>
      <w:pPr>
        <w:pStyle w:val="Normal"/>
        <w:rPr/>
      </w:pPr>
      <w:r>
        <w:rPr/>
      </w:r>
    </w:p>
    <w:p>
      <w:pPr>
        <w:pStyle w:val="Heading6"/>
        <w:ind w:hanging="0"/>
        <w:rPr/>
      </w:pPr>
      <w:r>
        <w:rPr/>
        <w:t>ОХОТА «ИЗ ЗАСАДЫ»</w:t>
      </w:r>
    </w:p>
    <w:p>
      <w:pPr>
        <w:pStyle w:val="Normal"/>
        <w:rPr/>
      </w:pPr>
      <w:r>
        <w:rPr/>
      </w:r>
    </w:p>
    <w:p>
      <w:pPr>
        <w:pStyle w:val="Normal"/>
        <w:rPr/>
      </w:pPr>
      <w:r>
        <w:rPr/>
        <w:t>Другими словами, это — ожидание явления в местах его наиболее частого появления. Казалось бы, здесь проблем совсем не должно быть, места наиболее частых появлений хрономиражей мы уже знаем (мы уже приводили список наиболее известных мест появлений хрономиражей). К ним можно добавить те места, где даже уже были предприняты попытки дождаться начала «процесса». Как правило, дождаться этого самого начала никому так и не удавалось.</w:t>
      </w:r>
    </w:p>
    <w:p>
      <w:pPr>
        <w:pStyle w:val="Normal"/>
        <w:rPr/>
      </w:pPr>
      <w:r>
        <w:rPr/>
        <w:t>1) В 1994 году исследованиями звуковых и световых хрономиражей («дроссолидес») в виде сражающихся армий на южном побережье острова Крит (Греция) занимался профессор Виктор Григорьевич АДАМЕНКО, научный сотрудник Афинского университета, который связывал их появление с необычными свойствами местности. Он составил отсчет по этому явлению, утверждая, что оно является примерно в одно и то же время утром. С тех пор и наш «Космопоиск» заинтересовался этим явлением, летом 2001 года была устроена «засада» на критский хрономираж, но она не дала «улова»…</w:t>
      </w:r>
    </w:p>
    <w:p>
      <w:pPr>
        <w:pStyle w:val="Normal"/>
        <w:rPr/>
      </w:pPr>
      <w:r>
        <w:rPr/>
        <w:t>2) На месте разрушенного Никандровского монастыря в Псковской области призраков или скорей всего хрономиражи видят достаточно часто. Местные жители рассказывают, что время от времени встречают на развалинах призрачные фигуры древних монахов</w:t>
        <w:noBreakHyphen/>
        <w:t>призраков (современных монахов с ними не перепутаешь, тем более что их там нет). Кто</w:t>
        <w:noBreakHyphen/>
        <w:t>то однажды повстречавшись с двумя вполне, казалось бы, осязаемыми монахами (слышался их разговор и, кажется, даже дуновение ветерка от развевающихся балахонов), очевидец попытался запечатлеть на фотопленку местную экзотику, но вместо двух монахов на снимке вышло лишь 2 светящихся пятна. В марте 2000 года в этом месте сбором свидетельских показаний занималась член «Космопоиска» Е. Головина. Местные рассказали, как буквально незадолго до этого они заехали в монастырь на мотоциклах и заметили странную монашку. Женщина обошла мотоцикл вокруг и неожиданно пропала («как сквозь землю») на ровном месте. После этого мотоцикл перестал заводиться, и его пришлось толкать около двадцати километров.</w:t>
      </w:r>
    </w:p>
    <w:p>
      <w:pPr>
        <w:pStyle w:val="Normal"/>
        <w:rPr/>
      </w:pPr>
      <w:r>
        <w:rPr/>
        <w:t>3) На Медведицкой гряде (Волгоградская область) хрономиражи отмечались не в одном конкретном месте, а в районе с радиусом в несколько километров. Однажды в 1983 году местный охотник Николай Иванович ПОКАТИЛОВ видел необычное зрелище, которое запомнил на всю жизнь. Дело было во время зимней охоты в лютый мороз. Николай Иванович вышел к замерзшему пруду и обомлел: с краю пруда возле берега блестела полынья теплой воды! В принципе полынья может образоваться над действующим родником, но охотник хорошо знал эти места и готов был поклясться, что никакого родника здесь и в помине не было! Мало того, в неглубокой полынье диаметром чуть менее метра росла высокая зеленая трава и сидела… квакающая лягушка! Примерно там же, где было четкое видение летнего пруда, там же были и видения старой деревни, и древних людей. В 2000 году ночные автомобилисты дважды встречали здесь поезд (и это при том что железная дорога здесь строилась когда</w:t>
        <w:noBreakHyphen/>
        <w:t>то, но рельсы даже не успели положить). В 2001 году здесь же несколько раз видели «КамАЗ» белого цвета, и несколько раз он исчезал на ровном месте (в степи, в траве по колено, где и мотоциклу не спрятаться). Несколько раз местные водители хотели подвезти странно одетых путников (как будто со съемок исторического фильма), но те игнорировали всякое к ним обращение…</w:t>
      </w:r>
    </w:p>
    <w:p>
      <w:pPr>
        <w:pStyle w:val="Normal"/>
        <w:rPr/>
      </w:pPr>
      <w:r>
        <w:rPr/>
        <w:t>Есть и еще многообещающие с точки зрения перспективности места появлений хрономиражей, о которых мы уже писали: Айсл оф Тэнет, Биггин</w:t>
        <w:noBreakHyphen/>
        <w:t>Хилл, Долина мертвых, Мясной Бор, Протасово, Шайлох и др.</w:t>
      </w:r>
    </w:p>
    <w:p>
      <w:pPr>
        <w:pStyle w:val="Normal"/>
        <w:rPr/>
      </w:pPr>
      <w:r>
        <w:rPr/>
      </w:r>
    </w:p>
    <w:p>
      <w:pPr>
        <w:pStyle w:val="Heading6"/>
        <w:ind w:hanging="0"/>
        <w:rPr/>
      </w:pPr>
      <w:r>
        <w:rPr/>
        <w:t>ФОТООХОТА ЗА ХРОНОМИРАЖАМИ</w:t>
      </w:r>
    </w:p>
    <w:p>
      <w:pPr>
        <w:pStyle w:val="Normal"/>
        <w:rPr/>
      </w:pPr>
      <w:r>
        <w:rPr/>
      </w:r>
    </w:p>
    <w:p>
      <w:pPr>
        <w:pStyle w:val="Normal"/>
        <w:rPr/>
      </w:pPr>
      <w:r>
        <w:rPr/>
        <w:t>Изображения хрономиражей неоднократно случайно или почти случайно попадали на фотопленку у многих исследователей, но первым, кто целенаправленно занялся попытками запечатлеть изображение, пришедшее из Прошлого, был Генрих Михайлович СИЛАНОВ, геолог, уфолог, изобретатель, руководитель спектральной лаборатории Государственного геологического предприятия «Воронежгеология», председатель одной из Воронежских групп по изучению АЯ, который для этой и других целей соорудил исследовательский летний лагерь на Хопре (всего в 200 км от Медведицкой гряды). Сам Силанов называет эффект фотохрономиража «Памятью поля» и добавляет, что официальная наука объяснить этот эффект пока не берется.</w:t>
      </w:r>
    </w:p>
    <w:p>
      <w:pPr>
        <w:pStyle w:val="Normal"/>
        <w:rPr/>
      </w:pPr>
      <w:r>
        <w:rPr/>
        <w:t>Вот как описывают эксперименты коллеги Силанова: «Фотоаппарат был направлен на совершенно безлюдную реку, а на снимке оказалась лодка</w:t>
        <w:noBreakHyphen/>
        <w:t>долбленка с гребцом; кадр, в котором виделся тополь с обрушенным от старости верхом, после проявления пленки дал иную картинку — над обломанным стволом отчетливо была видна его бывшая пышная крона. Снимали лесную поляну — обычную с кустами и травкой, а на фотографии — мужские фигуры с оружием древних воинов…»</w:t>
      </w:r>
    </w:p>
    <w:p>
      <w:pPr>
        <w:pStyle w:val="Normal"/>
        <w:rPr/>
      </w:pPr>
      <w:r>
        <w:rPr/>
        <w:t>В архиве Воронежской группы по изучению АЯ (как и в архивах других групп) собрано уже большое количество фотографий, запечатлевших светящиеся объекты, вспышки, таинственные излучения. Эти АЯ, утверждает геофизик Г.М. Силанов, «особенно часты в хоперской аномальной зоне на востоке Воронежской области». А почему именно там? Силанов объясняет это особым тектоническим строением здешних мест, из</w:t>
        <w:noBreakHyphen/>
        <w:t>за разлома земной коры, идущего вдоль русла Хопра, магнитные излучения здесь особенно сильны. (На самом деле таких мест и в мире, и в России много — для этого достаточно даже бегло осмотреть «Энциклопедию загадочных мест», которая регулярно обновляется в «Космопоиске». Но вопроса это не снимает: почему ЭТО происходит в том числе и там, почему прежде всего в определенном месте, в определенных местах?)</w:t>
      </w:r>
    </w:p>
    <w:p>
      <w:pPr>
        <w:pStyle w:val="Normal"/>
        <w:rPr/>
      </w:pPr>
      <w:r>
        <w:rPr/>
        <w:t>В определенном спектре они даже фиксируются светочувствительной фотоаппаратурой. Предполагают, что именно «силовые поля привлекают сюда НЛО», которые, возможно, «подпитываются энергией, вытекающей из земных недр»…</w:t>
      </w:r>
    </w:p>
    <w:p>
      <w:pPr>
        <w:pStyle w:val="Normal"/>
        <w:rPr/>
      </w:pPr>
      <w:r>
        <w:rPr/>
        <w:t>Невидимые глазом следы оставляем, возможно, и мы, люди, и все живущее на Земле. Оставляем надолго, может быть, навсегда, и они хранятся в электромагнитном «архиве» планеты. Силанов уверен, что полученные на Хопре снимки доказывают способность земной поверхности сохранять, а при определенных условиях и зримо воспроизводить некогда существовавшие предметы и живые существа. На фотографиях, сделанных с помощью чувствительной фотоаппаратуры, действительно видны силуэты людей, животных, не всегда четко очерченных строений, предметов, которых не было и не могло быть в момент самой съемки. Большинство изображений «минувшего» размыты, не очень отчетливы. Силанов утверждает, что на качестве снимков сказывается не только несовершенство нашей аппаратуры, но и степень возбуждения энергетического поля, на котором записана память.</w:t>
      </w:r>
    </w:p>
    <w:p>
      <w:pPr>
        <w:pStyle w:val="Normal"/>
        <w:rPr/>
      </w:pPr>
      <w:r>
        <w:rPr/>
        <w:t>Возможно, свойство «памяти поля» присуще не только и не столько Новохоперской зоне, но и многим другим аномальным местам, а может даже и всей земной атмосфере. Но в зоне аномальных явлений столь сильны проявления магнетизма, что их улавливают даже наши несовершенные аппараты.</w:t>
      </w:r>
    </w:p>
    <w:p>
      <w:pPr>
        <w:pStyle w:val="Normal"/>
        <w:rPr/>
      </w:pPr>
      <w:r>
        <w:rPr/>
        <w:t>Не все согласны с выводами Силанова. Скептики указывают на то, что выдержка у фотоаппарата в момент съемки составляет 10 — 20 минут, за это время перед объективом может появиться любой прохожий, зверюшка, птичка, летучая мышь и т. д. Хотя сам Силанов такую возможность исключает, но по размытости изображения, кстати, иной раз трудно понять, что на кадре — птичка или прохожий…</w:t>
      </w:r>
    </w:p>
    <w:p>
      <w:pPr>
        <w:pStyle w:val="Normal"/>
        <w:rPr/>
      </w:pPr>
      <w:r>
        <w:rPr/>
        <w:t>Во</w:t>
        <w:noBreakHyphen/>
        <w:t>вторых, вторят скептики, не было ни одного повтора «методики Силанова» другими исследователями. Вопрос был бы снят, если бы кто</w:t>
        <w:noBreakHyphen/>
        <w:t>то смог сделать аппаратуру Силанова по чертежам и сфотографировать «нечто необычное». «Космопоиск» в 1990</w:t>
        <w:noBreakHyphen/>
        <w:t>х годах обращался к Силанову с тем, чтобы подтвердить его блестящее открытие где</w:t>
        <w:noBreakHyphen/>
        <w:t>нибудь в известном месте (например, в эпицентре Тунгусского взрыва, это был бы сенсационный снимок, который всех бы убедил в правоте Силанова), но — неудачно… «Для фотографирования памяти поля нужен экстрасенс</w:t>
        <w:noBreakHyphen/>
        <w:t>оператор!» — был ответ Силанова, наши же опытные экстрасенсы для этого не подошли…</w:t>
      </w:r>
    </w:p>
    <w:p>
      <w:pPr>
        <w:pStyle w:val="Normal"/>
        <w:rPr/>
      </w:pPr>
      <w:r>
        <w:rPr/>
        <w:t>Третий довод скептиков — слишком маленький процент удачных снимков, один «размытый контур чего</w:t>
        <w:noBreakHyphen/>
        <w:t>то или кого</w:t>
        <w:noBreakHyphen/>
        <w:t>то» на тысячи и тысячи кадров с обычным пейзажем. Простите, говорят фотопрофессионалы, но и при самом обычном фотографировании бывает примерно такой же (если не больший) процент «брака» (как говорят фотопрофессионалы, выкидывая такие кадры). Быть может, с действительным браком они выкидывают и ценнейшие кадры с изображением АЯ? Может быть. Но не успокаиваются фотомастера, в ряде случаев у воронежцев действительно не «изображение памяти поля», а обычный брак. Пример — «сенсационное изображение» фигуры Мадонны или Девы, про которое неоднократно рассказывалось в печати, но ни разу не печатали. Почему? Ни в одной газете ни один фоторедактор не пропустил это изображение, так как оно слишком напоминало ему обычный брак пленки: маленькое пятнышко размером меньше капли, находящееся в межкадровом пространстве (т. е. даже не в кадре, что уже ставит на пятнышке «крест» как на изображении, полученном посредством объектива). Если такой «брак» появляется и на обычной пленке, и в обычных фотоаппаратах, то зачем усложнять опыт и использовать необычную специальную методику? Ведь тот же Силанов признал за изображение «памяти поля» другие фотографии, выполненные на обычных «мыльницах», и даже видеозаписи следящей видеоаппаратуры, установленной в банках и магазинах. И там тоже случались изображения «чего</w:t>
        <w:noBreakHyphen/>
        <w:t>то непонятного»!</w:t>
      </w:r>
    </w:p>
    <w:p>
      <w:pPr>
        <w:pStyle w:val="Normal"/>
        <w:rPr/>
      </w:pPr>
      <w:r>
        <w:rPr/>
        <w:t>Сам Силанов считает пятнышко «мадонны» важным «сигналом», который мог прийти только «на специальную аппаратуру», и опровергнуть это утверждение уже почти невозможно… Как почти невозможно его и доказать. Что ж, запасемся терпением, и лишь годы и эксперименты докажут, что было случайностью, а что закономерностью в этих нужных и достойных внимания экспериментах…</w:t>
      </w:r>
    </w:p>
    <w:p>
      <w:pPr>
        <w:pStyle w:val="Normal"/>
        <w:rPr/>
      </w:pPr>
      <w:r>
        <w:rPr/>
        <w:t>Этим или иным способом, но возможность фотографирования Прошлого и Будущего, скорей всего, существует. Исследователи</w:t>
        <w:noBreakHyphen/>
        <w:t>оптимисты предполагают, что когда</w:t>
        <w:noBreakHyphen/>
        <w:t>нибудь удастся заснять те же эффекты не на фото</w:t>
        <w:noBreakHyphen/>
        <w:t>, а на кино— или видеокамеру. Вероятнее всего, метод воронежцев для этого вряд ли годится — слишком он полагается на удачу, при эффективности «один кадр в год</w:t>
        <w:noBreakHyphen/>
        <w:t>два» фильм продолжительностью в несколько секунд (в сотни кадров) придется снимать веками…</w:t>
      </w:r>
    </w:p>
    <w:p>
      <w:pPr>
        <w:pStyle w:val="Normal"/>
        <w:rPr/>
      </w:pPr>
      <w:r>
        <w:rPr/>
        <w:t>Изучение гипотетической «памяти поля», «памяти Времени» или просто «поля Времени», начатое многими уфологами в середине — конце 1990</w:t>
        <w:noBreakHyphen/>
        <w:t>х годов (разными исследователями и разными методами), в том числе строится и на искусственном «возбуждении» магнетических явлений и даже «возбуждении памяти Земли», возможно, все это сулит грандиозный прорыв в археологии, криминалистике, даже в обыденном сознании людей…</w:t>
      </w:r>
    </w:p>
    <w:p>
      <w:pPr>
        <w:pStyle w:val="Normal"/>
        <w:rPr/>
      </w:pPr>
      <w:r>
        <w:rPr/>
      </w:r>
    </w:p>
    <w:p>
      <w:pPr>
        <w:pStyle w:val="Heading6"/>
        <w:ind w:hanging="0"/>
        <w:rPr/>
      </w:pPr>
      <w:r>
        <w:rPr/>
        <w:t>ОХОТА В ПОЛНОМ СМЫСЛЕ ЭТОГО СЛОВА</w:t>
      </w:r>
    </w:p>
    <w:p>
      <w:pPr>
        <w:pStyle w:val="Normal"/>
        <w:rPr/>
      </w:pPr>
      <w:r>
        <w:rPr/>
      </w:r>
    </w:p>
    <w:p>
      <w:pPr>
        <w:pStyle w:val="Normal"/>
        <w:rPr/>
      </w:pPr>
      <w:r>
        <w:rPr/>
        <w:t>Это — последняя и крайняя мера постижения этой тайны. Коль скоро мы встречаем людей и неодушевленные предметы, перенесенные материально или почти материально из Прошлого, то почему бы не предположить, что многочисленные озерные чудовища типа Несси и снежные люди и есть полноправные производные все того же явления. Появляются у нас, приводят в шок случайных очевидцев и вновь канут в глубь веков. Отсюда и очевидный парадокс — видят многие, но поймать или хотя бы найти труп или скелет никто не смог. Эти чудовища (древние ящеры и древние волосатые люди) вовсе не плод больного воображения, а отображение физической реальности другого Времени! Отсюда следует и то, что методики охоты на них должны писать не охотоведы, а физики… Собственно, охота — бескровная, с вооружением в виде физических приборов — уже потихоньку началась. С ноября 1999 года мы вышли на след Лабынкырского озерного чудовища, которого как бы нет и которое как бы есть…</w:t>
      </w:r>
    </w:p>
    <w:p>
      <w:pPr>
        <w:pStyle w:val="Normal"/>
        <w:rPr/>
      </w:pPr>
      <w:r>
        <w:rPr/>
        <w:t>Как обмануть Время и засечь «хрономираж» — здесь практический опыт придет со временем…</w:t>
      </w:r>
    </w:p>
    <w:p>
      <w:pPr>
        <w:pStyle w:val="Normal"/>
        <w:rPr/>
      </w:pPr>
      <w:r>
        <w:rPr/>
      </w:r>
    </w:p>
    <w:p>
      <w:pPr>
        <w:pStyle w:val="Heading6"/>
        <w:ind w:hanging="0"/>
        <w:rPr/>
      </w:pPr>
      <w:r>
        <w:rPr/>
        <w:t>А ЗАЧЕМ ОХОТИТЬСЯ?</w:t>
      </w:r>
    </w:p>
    <w:p>
      <w:pPr>
        <w:pStyle w:val="Normal"/>
        <w:rPr/>
      </w:pPr>
      <w:r>
        <w:rPr/>
      </w:r>
    </w:p>
    <w:p>
      <w:pPr>
        <w:pStyle w:val="Normal"/>
        <w:rPr/>
      </w:pPr>
      <w:r>
        <w:rPr/>
        <w:t>Что еще надо учесть, прежде чем собирать команду охотников за этим явлением? Конечно же, то, что «хрономиражи» чаще всего видят (и иногда страдают от этого головными болями и провалами памяти) дети и женщины (особенно молодые), т. е. те, кто имеет наиболее восприимчивую ко всем природным явлениям психику и самые «тонкие» органы чувств.</w:t>
      </w:r>
    </w:p>
    <w:p>
      <w:pPr>
        <w:pStyle w:val="Normal"/>
        <w:rPr/>
      </w:pPr>
      <w:r>
        <w:rPr/>
        <w:t>Нет, видимо, не все виденное ими представляет собой плод их больного воображения, мозг в данном случае ничего не додумывает лишнего, а лишь фиксирует слабые сигналы (приходящие из Прошлого и реже из Будущего?). Сигналы эти действительно материальны и достоверно передают изображение (реже звуки, запахи, тактильные ощущения) исторических событий, во всяком случае никакой больной психикой невозможно объяснить 100</w:t>
        <w:noBreakHyphen/>
        <w:t>процентные совпадения хрономиражей с теми историческими «оригиналами», которые они копируют.</w:t>
      </w:r>
    </w:p>
    <w:p>
      <w:pPr>
        <w:pStyle w:val="Normal"/>
        <w:rPr/>
      </w:pPr>
      <w:r>
        <w:rPr/>
        <w:t>В связи с этим нельзя не вспомнить про известные опыты, помогающие человеку вспомнить прошлое, причем не обязательно связанное с данной личностью. Людей попросту просили улечься на удобные маты, не думать ни о чем, а только слушать неизвестную музыку и советы ситтера</w:t>
        <w:noBreakHyphen/>
        <w:t>помощника. И вот перед взором изумленных людей появлялись вполне реальные изображения Древней Руси, Индии, Египта. Согласно одной из гипотез, испытуемые наблюдали память своих предков или память своей собственной души, жившей в предыдущем воплощении в другом теле. (Дымов М. Из прошлых жизней возвратясь, альманах «Не может быть</w:t>
        <w:noBreakHyphen/>
        <w:t>2». 1991.С47</w:t>
        <w:noBreakHyphen/>
        <w:t>53.)</w:t>
      </w:r>
    </w:p>
    <w:p>
      <w:pPr>
        <w:pStyle w:val="Normal"/>
        <w:rPr/>
      </w:pPr>
      <w:r>
        <w:rPr/>
        <w:t>Однако иногда полученная таким образом информация настолько многообразна, что вызывает большие сомнения, чтобы его запомнила одна только душа. Усилиями же самых различных колдунов (имеются в виду, конечно, настоящие специалисты своего дела, а не обычные прохвосты) мы знаем что человек В ПРИНЦИПЕ может подключиться к некоему Мировому Разуму и считать, получить в нем любую информацию, в том числе и о Прошлом. Этим искусством владеют практически все, с той только разницей, что у колдунов подобные «фокусы» могут происходить почти по заказу, а для того, чтобы «картинку из учебника истории» смог бы увидеть простой смертный, необходима помощь или какой</w:t>
        <w:noBreakHyphen/>
        <w:t>то толчок извне.</w:t>
      </w:r>
    </w:p>
    <w:p>
      <w:pPr>
        <w:pStyle w:val="Normal"/>
        <w:rPr/>
      </w:pPr>
      <w:r>
        <w:rPr/>
        <w:t>Таким толчком, например, могут служить: большие эмоциональные перегрузки (катастрофы, приближающаяся опасность, религиозный экстаз…); изменение внешнего физического Времени (близость к MB или НЛО…); природные явления, в которых изменяется Время (очень часто хрономиражи происходят вблизи воздушных и водяных вихрей, какими являются изгибы рек типа Жигулей и теплое течение Гольфстрим, на берега которых и приходится львиная доля известных нам подобных явлений). Наконец, видения другого Времени могут возникнуть у обычного человека и во сне..</w:t>
      </w:r>
    </w:p>
    <w:p>
      <w:pPr>
        <w:pStyle w:val="Normal"/>
        <w:rPr/>
      </w:pPr>
      <w:r>
        <w:rPr/>
        <w:t>Кстати, а что будет, если случайно вы все</w:t>
        <w:noBreakHyphen/>
        <w:t>таки попадете в Прошлое или Будущее (ну бывают же чудеса иногда) и останетесь там? Не отчаивайтесь, тогда мы будем охотиться на вас…</w:t>
      </w:r>
    </w:p>
    <w:p>
      <w:pPr>
        <w:pStyle w:val="Normal"/>
        <w:rPr/>
      </w:pPr>
      <w:r>
        <w:rPr/>
        <w:t>Попасть</w:t>
        <w:noBreakHyphen/>
        <w:t>то попадете (благодаря хрономиражам или еще чему</w:t>
        <w:noBreakHyphen/>
        <w:t>то в этом духе), а вот обратно — никак? Щекотливая, даже более чем, ситуация. Не для слабых нервов… Но для нормальных, в меру любопытных умов доведение ситуации до крайности — это прекрасный повод удовлетворить свое любопытство. Особенно если происходит все не с тобой, а описывается в книге. И то верно. Лучше — только читайте и берегите нервы…</w:t>
      </w:r>
    </w:p>
    <w:p>
      <w:pPr>
        <w:pStyle w:val="Normal"/>
        <w:rPr/>
      </w:pPr>
      <w:r>
        <w:rPr/>
      </w:r>
    </w:p>
    <w:p>
      <w:pPr>
        <w:pStyle w:val="Heading2"/>
        <w:ind w:hanging="0"/>
        <w:rPr/>
      </w:pPr>
      <w:r>
        <w:rPr/>
        <w:t>ИССЛЕДОВАНИЯ ПОЛТЕРГЕЙСТА</w:t>
      </w:r>
      <w:r>
        <w:rPr>
          <w:b w:val="false"/>
          <w:bCs w:val="false"/>
        </w:rPr>
        <w:t xml:space="preserve"> </w:t>
      </w:r>
    </w:p>
    <w:p>
      <w:pPr>
        <w:pStyle w:val="Normal"/>
        <w:rPr>
          <w:b/>
          <w:b/>
          <w:bCs/>
        </w:rPr>
      </w:pPr>
      <w:r>
        <w:rPr>
          <w:b/>
          <w:bCs/>
        </w:rPr>
      </w:r>
    </w:p>
    <w:p>
      <w:pPr>
        <w:pStyle w:val="Normal"/>
        <w:rPr/>
      </w:pPr>
      <w:r>
        <w:rPr/>
        <w:t xml:space="preserve">… — </w:t>
      </w:r>
      <w:r>
        <w:rPr/>
        <w:t>Кто мы такие — это государственная тайна большого значения. Можем лишь сказать, что нас послала сюда кемеровская милиция. Мы — это сверхсекретные агенты. А вы, Иван Леонтьевич, выбраны для выполнения серьезного спецзадания…</w:t>
      </w:r>
    </w:p>
    <w:p>
      <w:pPr>
        <w:pStyle w:val="Normal"/>
        <w:rPr/>
      </w:pPr>
      <w:r>
        <w:rPr/>
        <w:t>После этой фразы, произнесенной в духе детективного романа, жизнь бывшего горного инженера Ивана МАЛЮТИНА круто изменилась. Он нисколько не сомневался в том, что его завербовали не шутники, а действительно представители компетентных органов. Хотя бы потому, что его «гости» демонстрировали фантастическое могущество и удивительную осведомленность о его скромной персоне.</w:t>
      </w:r>
    </w:p>
    <w:p>
      <w:pPr>
        <w:pStyle w:val="Normal"/>
        <w:rPr/>
      </w:pPr>
      <w:r>
        <w:rPr/>
        <w:t>Словом, почувствовав свою беспомощность перед агентами, Иван Леонтьевич покорно воспринял свою роль в какой</w:t>
        <w:noBreakHyphen/>
        <w:t>то сложной и непонятной для него «игре». Без колебаний принес клятву «о неразглашении гостайны». Безропотно начал проходить испытания на выносливость и стойкость. По его словам, дело происходило примерно так «…Они включили какую</w:t>
        <w:noBreakHyphen/>
        <w:t>то установку и начали замораживание. Ощущение как бы накладывания на тело какого</w:t>
        <w:noBreakHyphen/>
        <w:t>то постороннего обручи. Чувствуешь вокруг ног кольца из чего</w:t>
        <w:noBreakHyphen/>
        <w:t>то живого, начинающего все сильнее и сильнее сжиматься…»</w:t>
      </w:r>
    </w:p>
    <w:p>
      <w:pPr>
        <w:pStyle w:val="Normal"/>
        <w:rPr/>
      </w:pPr>
      <w:r>
        <w:rPr/>
        <w:t>За два месяца испытаний невидимые экспериментаторы подвергли истязаниям последовательно: сердце, руки, голову, органы дыхания. Поссорились на испытании половых органов, от которого Малютин взвыл благим матом, обозвав агентов милиции «фашистами». Те пообещали «все доложить полковнику» и «принять соответствующие меры» против бунтаря. Санкции последовали уже на следующий день. «…Хотел войти в квартиру, вдруг услышал голос: „Пускай торпеду!“ — и тут же почувствовал удар, словно электрическим током. Упал на колени…»</w:t>
      </w:r>
    </w:p>
    <w:p>
      <w:pPr>
        <w:pStyle w:val="Normal"/>
        <w:rPr/>
      </w:pPr>
      <w:r>
        <w:rPr/>
        <w:t>Вот так неизвестные, называвшие себя «кемеровской милицией», и показали свое истинное лицо. Не они первые, конечно, начали проводить изуверские опыты над людьми в их же собственных квартирах. Но в данном случае прежде всего показательна полная уверенность экзекуторов в собственной безнаказанности. Правозащитники многих стран из кожи вон лезут, чтобы доказать факт причастности компетентных органов к бесчеловечным опытам. А тут сами виновные представляются перед жертвой.</w:t>
      </w:r>
    </w:p>
    <w:p>
      <w:pPr>
        <w:pStyle w:val="Normal"/>
        <w:rPr/>
      </w:pPr>
      <w:r>
        <w:rPr/>
        <w:t>Конечно же, расследованием описанного выше вопиющего случая занялись вплотную. Но не милицейские следователи (эти даже связываться не захотели) и юмористы (их никто не приглашал), а… ученые. Один из них — старший научный сотрудник Томского политехнического университета Николай Сергеевич НОВГОРОДОВ.</w:t>
      </w:r>
    </w:p>
    <w:p>
      <w:pPr>
        <w:pStyle w:val="Normal"/>
        <w:rPr/>
      </w:pPr>
      <w:r>
        <w:rPr/>
        <w:t>— </w:t>
      </w:r>
      <w:r>
        <w:rPr/>
        <w:t>После того как я изучил аналогичные случаи, собранные со всего мира, — пояснил мне Николай Сергеевич, — первое, что бросилось в глаза, — это очевидная нелепость происходящего. Не исключено, что где</w:t>
        <w:noBreakHyphen/>
        <w:t>то уже создана аппаратура, способная с помощью СВЧ</w:t>
        <w:noBreakHyphen/>
        <w:t>излучения воздействовать даже через стены на психику человека или прицельно облучать какой</w:t>
        <w:noBreakHyphen/>
        <w:t>либо орган, вызывая тем самым различные и непредсказуемые заболевания. Но почему такую уникальную технику используют с чисто хулиганскими целями? Зачем, к примеру, милиции или спецслужбам травить и терроризировать несчастных стариков? Не прослеживается ни выгоды, ни возможных мотивов.</w:t>
      </w:r>
    </w:p>
    <w:p>
      <w:pPr>
        <w:pStyle w:val="Normal"/>
        <w:rPr/>
      </w:pPr>
      <w:r>
        <w:rPr/>
        <w:t>Новгородов возглавил группу быстрого реагирования в Сибирском научно</w:t>
        <w:noBreakHyphen/>
        <w:t>исследовательском центре по изучению аномальных явлений. Почему этим занялись аномальщики? У странных случаев пыток на дому были явные признаки аномальности, необычности. Группа взялась за работу не за страх, а за совесть, хотя страха натерпелась вдоволь, когда выезжала по вызовам в «проклятые дома» и встречала в них невидимых и могущественных врагов, больше смахивающих на мистических духов.</w:t>
      </w:r>
    </w:p>
    <w:p>
      <w:pPr>
        <w:pStyle w:val="Normal"/>
        <w:rPr/>
      </w:pPr>
      <w:r>
        <w:rPr/>
        <w:t>Чуть позже аналогичную «аномальную скорую помощь» организовал в Москве Андрей Гендинович ЛИ. В одиночку занимался собственным расследованием Александр Анатольевич ШЛЯДИНСКИЙ, он насмотрелся многого и после очередной огненной силовой атаки на себя решил закругляться с подобными экспериментами…</w:t>
      </w:r>
    </w:p>
    <w:p>
      <w:pPr>
        <w:pStyle w:val="Normal"/>
        <w:rPr/>
      </w:pPr>
      <w:r>
        <w:rPr/>
        <w:t>В середине 1990</w:t>
        <w:noBreakHyphen/>
        <w:t>х годов наше Исследовательское объединение «Космопоиск» создавало и свою структуру по оперативному изучению «проклятых домов». Сюжеты о том, что в стране «наконец</w:t>
        <w:noBreakHyphen/>
        <w:t>то появились настоящие охотники за привидениями» (которые, как думает большинство, существуют только в американских мультфильмах), появились на телеканалах ОРТ, ТВЦ и М</w:t>
        <w:noBreakHyphen/>
        <w:t>1. Хотя телефоны «Космопоиска» в эфире не озвучивали, количество звонков после каждой передачи осенью 2000 года иногда достигало до 20 — 30 в день!..</w:t>
      </w:r>
    </w:p>
    <w:p>
      <w:pPr>
        <w:pStyle w:val="Normal"/>
        <w:rPr/>
      </w:pPr>
      <w:r>
        <w:rPr/>
      </w:r>
    </w:p>
    <w:p>
      <w:pPr>
        <w:pStyle w:val="Heading6"/>
        <w:ind w:hanging="0"/>
        <w:rPr/>
      </w:pPr>
      <w:r>
        <w:rPr/>
        <w:t>ОСНОВНЫЕ ПРАВИЛА СОВРЕМЕННЫХ «ДУХОВ»</w:t>
      </w:r>
    </w:p>
    <w:p>
      <w:pPr>
        <w:pStyle w:val="Normal"/>
        <w:rPr/>
      </w:pPr>
      <w:r>
        <w:rPr/>
      </w:r>
    </w:p>
    <w:p>
      <w:pPr>
        <w:pStyle w:val="Normal"/>
        <w:rPr/>
      </w:pPr>
      <w:r>
        <w:rPr/>
        <w:t>Намучившись со злыми и не очень злыми привидениями, «охотники» сделали для себя несколько важных выводов: 1) настоящие компетентные органы при такой грубой работе никогда бы не пожелали представляться своими подлинными названиями и именами, 2) «духи» как бы питаются знаниями и энергией людей, 3) причем живется им тем вольготней, чем больше напуганы хозяева дома. И чем более они напуганы, тем более страшные и жестокие опыты вынуждены терпеть.</w:t>
      </w:r>
    </w:p>
    <w:p>
      <w:pPr>
        <w:pStyle w:val="Normal"/>
        <w:rPr/>
      </w:pPr>
      <w:r>
        <w:rPr/>
        <w:t>Как я понял из отчетов Н. Новгородова и после самостоятельного изучения подобных случаев в Москве и России (всего я выезжал примерно в полтора десятка полтергейстных квартир и домов), раз от раза невидимые монстры улучшали свою тактику.</w:t>
      </w:r>
    </w:p>
    <w:p>
      <w:pPr>
        <w:pStyle w:val="Normal"/>
        <w:rPr/>
      </w:pPr>
      <w:r>
        <w:rPr/>
        <w:t>Так, в ноябре 1889 года в сарае семьи Дэггов, живущей в Кларендоне (Квебек, Канада), также поселился некто, назвавшийся сначала «дьяволом». Затем, после увещевания со стороны окружающих и прибывшего инспектора, дух переименовал себя в «ангела, посланного с небес с целью изгнания того, предыдущего, дьявола», прекратил свои проделки и удалился под общее пение гимнов (журнал «Лайт». 1889. № 12).</w:t>
      </w:r>
    </w:p>
    <w:p>
      <w:pPr>
        <w:pStyle w:val="Normal"/>
        <w:rPr/>
      </w:pPr>
      <w:r>
        <w:rPr/>
        <w:t>Если раньше для того, чтобы напугать или подавить возможное сопротивление человека, достаточно было представиться дьяволом, то сейчас в ход идут совсем иные «страшные имена»: «сотрудники КГБ», «агенты секретных НИИ», «спецмилиция», «ЦРУ», «Центр управления людьми и приборами СССР и США», «Всемирный центр слежки» и даже «Королевская канадская конная полиция» — именно так представлялись невидимые садисты, если верить обращениям граждан. (Кстати, под именем конной полиции в Канаде скрывается служба контрразведки!) В каждом из изученных за период с 1980</w:t>
        <w:noBreakHyphen/>
        <w:t>х годов случаев была заметна тяга к существующей «моде» на «страшные» организации: когда КГБ был в полном расцвете, невидимки почти повсеместно именовали себя кэгэбэшниками, а когда КГБ</w:t>
        <w:noBreakHyphen/>
        <w:t>ФСБ перестал в глазах общественности казаться всемогущим, они чаще стали представляться американскими спецслужбами и даже гринписовцами. Невидимки стремятся стать более современными.</w:t>
      </w:r>
    </w:p>
    <w:p>
      <w:pPr>
        <w:pStyle w:val="Normal"/>
        <w:rPr/>
      </w:pPr>
      <w:r>
        <w:rPr/>
        <w:t>В случае если в процессе обработки люди</w:t>
        <w:noBreakHyphen/>
        <w:t>жертвы утрачивали чувство страха, домовые быстро перестраивали свою тактику и вместо сотрудников КГБ становились «национальным фронтом», «инопланетянами» или «посланниками небес». Например, когда тот же Малютин взбунтовался против лжемилиции («торпеда» его не убедила быть покорным), та быстро поменяла тактику и представилась вскоре как «…сообщество с космического корабля „Божество“, захваченного после революции в России в 1918 году» (!). Господи, любой другой не поверил бы в эту чушь, но Малютин уже был подготовлен к чему</w:t>
        <w:noBreakHyphen/>
        <w:t>то подобному, и «членов сообщества» он поначалу воспринял как избавителей от опостылевшей «кемеровской милиции»…</w:t>
      </w:r>
    </w:p>
    <w:p>
      <w:pPr>
        <w:pStyle w:val="Normal"/>
        <w:rPr/>
      </w:pPr>
      <w:r>
        <w:rPr/>
        <w:t>ОСНОВНЫЕ ПРАВИЛА ДРЕВНИХ «ДУХОВ»</w:t>
      </w:r>
    </w:p>
    <w:p>
      <w:pPr>
        <w:pStyle w:val="Normal"/>
        <w:rPr/>
      </w:pPr>
      <w:r>
        <w:rPr/>
        <w:t>А как, спросите вы, представлялись эти злодеи тогда, когда еще не существовало ни КГБ, ни ЦРУ, ни даже кемеровской милиции? Правильно, представлялись также по</w:t>
        <w:noBreakHyphen/>
        <w:t>разному, но звали их, как правило, бесами.</w:t>
      </w:r>
    </w:p>
    <w:p>
      <w:pPr>
        <w:pStyle w:val="Normal"/>
        <w:rPr/>
      </w:pPr>
      <w:r>
        <w:rPr/>
        <w:t>В подтверждение — выдержка из книги «Православные чудеса в XX веке». Рассказывает отец Владимир: "Я считал и считаю себя православным христианином, принадлежащим Единой Святой Соборной и Апостольской Церкви, которая истинно исповедует Отца и Сына и Святаго Духа, которая живет по Евангелию Иисуса Христа и соблюдает правила святых апостолов, вселенских и поместных соборов и Святых Отцов. Все это говорю не в похвалу себе, а для предостережения… Однажды вечером я лег отдохнуть после службы в храме и домашней молитвы. В комнате было полутемно. Пред иконой горела лампада. Неожиданно явился бес. В каком образе? Бесы не всегда являются в образе. Бесы безобразны и им более свойственно являться без образа. Впрочем, они могут принять любой образ или видимость образа. Явившийся бес сказал мне: «Ты — верующий, и я — верующий». Я подумал: "Какой же он верующий?! Ведь он против Бога, Хотя… в Евангелии сказано, что бесы верят в Бога. «И бесы веруют и трепещут» (Иак. 2,19). «Но эта вера не спасает». Я перекрестился и помолился Господу Богу моему Иисусу Христу со Отцом и Святым Духом об избавлении от искушения. Я знал, что бесы нападают и на святых, и на грешников, и сами, и через людей. И не испугался. Они и прежде досаждали мне, но всегда по молитве Бог прогонял их. Но этот бес отличался от других; он сказал: «Я знаю, что ты думаешь. Ты думаешь, что я не такой верующий, как ты. Ошибаешься. Ты читал у Святых Отцов и слышал от знакомых батюшек, что бесы по темноте своей не могут читать мыслей в человеке. Можем. Мы видим мысли и чувства. Потому что мы сами и внушаем эти мысли и чувства, строим образы, особенно в тех, кто любит пофантазировать». Действительно, я читал и слышал это, но ничего не отвечал явившемуся, ибо с ними нельзя разговаривать. Потом бес добавил: «Ты — православный, и я — православный». «Какой же ты православный? — возмущенно подумал я. — „Ведь бесы не исповедуют православного символа веры, не любят молитв и духовных песнопений, особенно „Отче наш“ и „Живый в помощи Вышняго“, не могут терпеть пения „Иже херувимы“ и выбегают из храма при этом. А православный осмиконечный крест опаляет их как огнем“. „Нет, ты ошибаешься. Хочешь, я спою тебе „Отче наш“ и Символ веры?“ Я не выразил желания. Но бес спел мне всю молитву „Отче наш“, как поют ее в храме на литургии. Спел басом, красивым, но чуть охрипшим…»</w:t>
      </w:r>
    </w:p>
    <w:p>
      <w:pPr>
        <w:pStyle w:val="Normal"/>
        <w:rPr/>
      </w:pPr>
      <w:r>
        <w:rPr/>
        <w:t>Разумеется, не во всех наших бедах прежде и сейчас виноваты потусторонние силы (они же бесы), не исключается, что кого</w:t>
        <w:noBreakHyphen/>
        <w:t>то сейчас действительно могут облучать с помощью тех же СВЧ</w:t>
        <w:noBreakHyphen/>
        <w:t>излучателей. Но как поймать за руку подобных злоумышленников? В правоохранительные органы, которые призваны защищать народ, этот самый народ за помощью не идет. Ибо какой помощи можно ждать от главных подозреваемых? Но даже когда с подобными заявлениями все</w:t>
        <w:noBreakHyphen/>
        <w:t>таки обращаются, милиция и полиция во всем мире шарахаются от просителей, как от сумасшедших: «Вам все это привиделось…»</w:t>
      </w:r>
    </w:p>
    <w:p>
      <w:pPr>
        <w:pStyle w:val="Normal"/>
        <w:rPr/>
      </w:pPr>
      <w:r>
        <w:rPr/>
        <w:t>А если ученые часть вины снимут с этих организаций и переложат ее на аномальные явления, то станет ли милиция в этом случае нашим союзником и поможет ли отыскать настоящих злодеев? Впрочем, такая постановка вопроса излишне оптимистична — милиция с ее традиционными методами борьбы практически всегда здесь бессильна. Ибо главный подозреваемый — это давно известный всем даже по сказкам…</w:t>
      </w:r>
    </w:p>
    <w:p>
      <w:pPr>
        <w:pStyle w:val="Normal"/>
        <w:rPr/>
      </w:pPr>
      <w:r>
        <w:rPr/>
      </w:r>
    </w:p>
    <w:p>
      <w:pPr>
        <w:pStyle w:val="Heading6"/>
        <w:ind w:hanging="0"/>
        <w:rPr/>
      </w:pPr>
      <w:r>
        <w:rPr/>
        <w:t>ПРИЗНАКИ ПОЛТЕРГЕЙСТА</w:t>
      </w:r>
    </w:p>
    <w:p>
      <w:pPr>
        <w:pStyle w:val="Normal"/>
        <w:rPr/>
      </w:pPr>
      <w:r>
        <w:rPr/>
      </w:r>
    </w:p>
    <w:p>
      <w:pPr>
        <w:pStyle w:val="Normal"/>
        <w:rPr/>
      </w:pPr>
      <w:r>
        <w:rPr/>
        <w:t>…</w:t>
      </w:r>
      <w:r>
        <w:rPr/>
        <w:t>Домовой, он же бес, он же — полтергейст («шумный дух» в переводе с немецкого), действительно терроризировал наших предков тысячи лет и, кажется, только</w:t>
        <w:noBreakHyphen/>
        <w:t>только вошел во вкус. Поведение «обычных» домовых хорошо известно: нередко люди получают от невидимого гостя затрещины, слышат неясные голоса, стуки, получают записки чаще угрожающего характера. Пугают всеми доступными методами. «Духи» как бы питаются знаниями и энергией людей. Причем живется им тем вольготней, чем больше напуганы хозяева дома (вот для чего и нужны «громкие» имена типа КГБ и садистские опыты).</w:t>
      </w:r>
    </w:p>
    <w:p>
      <w:pPr>
        <w:pStyle w:val="Normal"/>
        <w:rPr/>
      </w:pPr>
      <w:r>
        <w:rPr/>
        <w:t>Все привычные для исследователей полтергейста признаки явления также хорошо подходят и для классификации невидимых лжеоперативников всех мастей. Известны, например, случаи, когда в полтергейстных (и лжеоперативных) «проклятых» домах, квартирах, других жилых и нежилых помещениях сами по себе передвигались и даже летали различные вещи и предметы, иногда даже мебель. Эти и другие предметы могут неизвестно откуда появляться и пропадать, например, прямо «из воздуха» может политься вода или любая другая жидкость, может возникнуть огонь, лопнуть трубы, перегореть пробки, побиться посуда и т. п. Часто создается впечатление, что в доме кто</w:t>
        <w:noBreakHyphen/>
        <w:t>то попросту хулиганит. События такого рода называются в науке «бурный полтергейст». Длятся они обычно около 2 — 3 месяцев и лишь иногда в течение нескольких лет.</w:t>
      </w:r>
    </w:p>
    <w:p>
      <w:pPr>
        <w:pStyle w:val="Normal"/>
        <w:rPr/>
      </w:pPr>
      <w:r>
        <w:rPr/>
        <w:t>Бывает и «вялотекущий полтергейст» — в этом случае иногда по многу десятилетий в домах и квартирах чаще всего по ночам, а иногда и днем слышатся непонятно откуда идущие различные звуки. Это могут быть скрипы, шаги, вздохи, стоны, иногда человеческая речь. В таких домах иногда замечают и полупрозрачные человеческие фигуры</w:t>
        <w:noBreakHyphen/>
        <w:t>привидения. Иногда эти явления бывают настолько сильными, что дом (или чаще какой</w:t>
        <w:noBreakHyphen/>
        <w:t>нибудь древний родовой замок) может долгие годы и десятилетия простоять незаселенным.</w:t>
      </w:r>
    </w:p>
    <w:p>
      <w:pPr>
        <w:pStyle w:val="Normal"/>
        <w:rPr/>
      </w:pPr>
      <w:r>
        <w:rPr/>
        <w:t>Явление полтергейста часто может быть связанным не с определенным домом, а с конкретным человеком. Примеров тому — более чем достаточно… В ноябре 1967 года широкую огласку получил случай в Розенхайме, Бавария: помехи в телефонных переговорах и колебания тока в электрической сети связывались с девушкой Анной Марией ШНАЙДЕР. Многие из таинственных явлений, происходивших в ее присутствии, соответствуют «репертуару» полтергейста: лампочки сами по себе вывинчивались из патронов, открывались ящики столов и комодов, на стенах начинали раскачиваться картины и т.д…</w:t>
      </w:r>
    </w:p>
    <w:p>
      <w:pPr>
        <w:pStyle w:val="Normal"/>
        <w:rPr/>
      </w:pPr>
      <w:r>
        <w:rPr/>
        <w:t>Распространен и «мнимый полтергейст» — это явление скорее чисто из области психиатрии. Для лучшего представления приведем цифры. Бригада полтергейстной «скорой помощи», созданная А. Ли в Фонде парапсихологии им. Васильева, в общей сложности 86 раз выезжала для детального изучения этого феномена. В 30 случаях вызывали их люди, страдающие психическими и нервными расстройствами, и «шумные духи» прятались не в квартирах, а в их больном сознании. 23 раза уфологов встречали «юмористы», шутки ради вызывавшие бригаду. 22 раза люди путали «шумный дух» со звуками, доносящимися из водопровода, канализации или лифтовых шахт. Из 9 случаев огненного и 3 случаев двигательного полтергейста 10, как показало детальное расследование, подтвержденное видеосъемкой, явились сознательным обманом… То есть, по мнению Михаила ТАРАНОВА, истинный полтергейст среди заявленных случаев встречается примерно с соотношением 1: 20 — 1: 40. Впрочем, на это соотношение большое влияние оказал интерес людей к объявлениям о необычной «скорой помощи», пройдет немного времени, и если «помощь» будет продолжать работу, поток глупых шуток иссякнет (надоест), а откровенно сумасшедшие просто переключатся на другую «модную» тему… Кстати, примерно таков же процент реальных контактеров, экстрасенсов, целителей. На каждого человека, действительно проявляющего экстрасенсорные способности, приходятся десятки людей, у которых они существуют лишь в их больном воображении, а то и просто — откровенных жуликов… Впрочем, в наш обзор этих последних мы и не включали, ибо у нас — совсем иные задачи…</w:t>
      </w:r>
    </w:p>
    <w:p>
      <w:pPr>
        <w:pStyle w:val="Normal"/>
        <w:rPr/>
      </w:pPr>
      <w:r>
        <w:rPr/>
      </w:r>
    </w:p>
    <w:p>
      <w:pPr>
        <w:pStyle w:val="Heading6"/>
        <w:ind w:hanging="0"/>
        <w:rPr/>
      </w:pPr>
      <w:r>
        <w:rPr/>
        <w:t>ХРОНАЛЬНЫЕ ЭФФЕКТЫ ПРИ ПОЛТЕРГЕЙСТЕ</w:t>
      </w:r>
    </w:p>
    <w:p>
      <w:pPr>
        <w:pStyle w:val="Normal"/>
        <w:rPr/>
      </w:pPr>
      <w:r>
        <w:rPr/>
      </w:r>
    </w:p>
    <w:p>
      <w:pPr>
        <w:pStyle w:val="Normal"/>
        <w:rPr/>
      </w:pPr>
      <w:r>
        <w:rPr/>
        <w:t>И в случае полтергейста, привязанного к дому, и при полтергейсте, привязанном к конкретному человеку, а также при появлении привидений, а также (что важно для нашей конкретной темы) при «работе» невидимых лжеоперативников наблюдается и еще одна общая черта — нарушения в работе близлежащих к эпицентру событий часов. Иногда часы останавливаются совсем, чаще опаздывают от нескольких секунд или минут до нескольких (встречались данные — до 5 — 6) часов! О таких случаях не раз сообщали известные исследователи полтергейста: Г. Арутюнов, В. Заморока, А. Карташкин, А. Кузовкин, А. Ли, Б. Марченко, И. Мирзалис, Н. Новгородов, Б. Сидоров, В. Фоменко, И. Царев; экзорцисты В. Михайлов, А. Шлядинский и другие… Поскольку конкретно автор этих строк выезжал на полтергейстные квартиры меньше, чем бригады полтергейстной «скорой помощи», то и соответствующих случаев было зафиксировано не так много. Прямых приборных исследований и хроноизмерений в местах прописки «лжеоперативников» так до сих пор никто не сумел организовать, и посему приходится пользоваться косвенными данными.</w:t>
      </w:r>
    </w:p>
    <w:p>
      <w:pPr>
        <w:pStyle w:val="Normal"/>
        <w:rPr/>
      </w:pPr>
      <w:r>
        <w:rPr/>
        <w:t>21 июня 1990 года в Латвии жительница Риги Тамара Григорьевна ДАЙЛИТКО при весьма странных и непонятных обстоятельствах (газета «М</w:t>
        <w:noBreakHyphen/>
        <w:t>ский треугольник». 1990. С.5) получила на полспины ожог в виде ветки с 3 листьями («почерк» полтергейста, хотя многое в этой истории неясно). Так вот, Т. Дайлитко обратила внимание, что «все часы в доме — и настенные, и наручные, и электронные, и механические стали убегать вперед примерно на полчаса в сутки. Часовщики, проверив их на электронной аппаратуре, заверили, что механизмы отрегулированы очень точно»…</w:t>
      </w:r>
    </w:p>
    <w:p>
      <w:pPr>
        <w:pStyle w:val="Normal"/>
        <w:rPr/>
      </w:pPr>
      <w:r>
        <w:rPr/>
        <w:t>В 1998 году в Волгограде, в одной из квартир, умерла бабушка, в ее комнате стала жить молодая родственница, которая вскоре и обратила внимание на странную закономерность — бабушкин будильник «в виде домика», который никто не заводит, продолжает звонить каждое утро в 8 утра! Удивительное дело, но механический будильник, который никто не выключает (правда, и не включает) должен звонить дважды в сутки, в 8 утра и 8 вечера, но он упорно звонит только утром, точно так же, как это делал годами при жизни бабушки. (О странном событии мне сообщила Анна КУЗНЕЦОВА.) Что включало в данном случае часы? Память? Чья память? Будильника? Времени?..</w:t>
      </w:r>
    </w:p>
    <w:p>
      <w:pPr>
        <w:pStyle w:val="Normal"/>
        <w:rPr/>
      </w:pPr>
      <w:r>
        <w:rPr/>
        <w:t>В августе — октябре 1998 года на юго</w:t>
        <w:noBreakHyphen/>
        <w:t>востоке Москвы полтергейст (целая световая феерия) разбушевался в квартире Поляковых на Борисовском проезде. Во время засады, которую мы устраивали «невидимке», хозяйка квартиры Нина Степановна рассказала, что сразу после первой же полтергейстной ночи она заметила резкое отставание электронных часов в комнате. До этого точные, после того они стали отставать на несколько минут в сутки. У мужа наручные электронные часы (просто «сверхточные» до того) также испортились, точнее встали, в тот памятный ночной час. Позже мастер, ремонтировавший дорогие часы, заявил, что причина остановки — резкое окисление механизма, якобы «внутрь, наверное, попала вода» (что Поляковы категорически отрицают!)…</w:t>
      </w:r>
    </w:p>
    <w:p>
      <w:pPr>
        <w:pStyle w:val="Normal"/>
        <w:rPr/>
      </w:pPr>
      <w:r>
        <w:rPr/>
      </w:r>
    </w:p>
    <w:p>
      <w:pPr>
        <w:pStyle w:val="Heading6"/>
        <w:ind w:hanging="0"/>
        <w:rPr/>
      </w:pPr>
      <w:r>
        <w:rPr/>
        <w:t>ВЕРСИИ ПРОИСХОЖДЕНИЯ ПОЛТЕРГЕЙСТА</w:t>
      </w:r>
    </w:p>
    <w:p>
      <w:pPr>
        <w:pStyle w:val="Normal"/>
        <w:rPr/>
      </w:pPr>
      <w:r>
        <w:rPr/>
      </w:r>
    </w:p>
    <w:p>
      <w:pPr>
        <w:pStyle w:val="Normal"/>
        <w:rPr/>
      </w:pPr>
      <w:r>
        <w:rPr/>
        <w:t>В этих случаях, т. е. в случаях, когда можно говорить о заторможенности физического Времени вокруг полтергейста (искривления поля Пространства</w:t>
        <w:noBreakHyphen/>
        <w:t>Времени), вполне логичным было бы выдвинуть предположение о том, что это странное неведомое явление приходит к нам или из другого Мира, иного Времени, или что оно живет в более многомерном мире, невидимом для нас, жителей мира с тремя пространственными измерениями. Разумеется, трудно утверждать то, что подобные перемещения (телепортирования?) из других Миров происходят с помощью техники (как</w:t>
        <w:noBreakHyphen/>
        <w:t>то хотелось бы верить, что могущество цивилизаций подразумевает и сильно развитую духовность, чего у бурного полтергейста не бывает в избытке). Скорей всего, такая телепортация или проявление в нашем 3</w:t>
        <w:noBreakHyphen/>
        <w:t>мерном мире возможны для «обычных» жителей иных мерностей в силу свойств этого самого Пространства</w:t>
        <w:noBreakHyphen/>
        <w:t>Времени. Нам ведь для того, чтобы манипулировать с моделью 2</w:t>
        <w:noBreakHyphen/>
        <w:t>мерного мира (обычным листком бумаги), не нужны никакие машины — достаточно этот листок сжать, смять, порвать руками. Зачем же для проявления в наших трех измерениях нужны машины гипотетическим жителям 4</w:t>
        <w:noBreakHyphen/>
        <w:t>мерного мира…</w:t>
      </w:r>
    </w:p>
    <w:p>
      <w:pPr>
        <w:pStyle w:val="Normal"/>
        <w:rPr/>
      </w:pPr>
      <w:r>
        <w:rPr/>
        <w:t>Разумеется, существуют и другие попытки объяснения природы происхождения полтергейста. Наиболее известной гипотезой является та, что утверждает: домовые — это НЕПРИКАЯННЫЕ ДУШИ умерших людей (например, замуруют несчастного в стену, про него все забудут, никто его в церкви не помянет, вот душа и страдает)… Возможны варианты: полтергейст — это ДУШИ УМЕРШИХ ДЕТЕЙ или ДУШИ ДОМАШНИХ ЖИВОТНЫХ, они и при жизни тем же самым занимались, баловались и шалили… Причиной возникновения бурного полтергейста часто называют и СГЛАЗ, и насланную на дом или семью ПОРЧУ. Есть гипотезы и более страшные: ПРОДЕЛКИ НЕЧИСТОЙ СИЛЫ и вообще ДЬЯВОЛЬСКАЯ ИГРА, но здесь что</w:t>
        <w:noBreakHyphen/>
        <w:t>либо комментировать трудно…</w:t>
      </w:r>
    </w:p>
    <w:p>
      <w:pPr>
        <w:pStyle w:val="Normal"/>
        <w:rPr/>
      </w:pPr>
      <w:r>
        <w:rPr/>
        <w:t>Есть ли шансы спастись у жертв этих напастей? Шансов, может быть, и мало, но надежды — есть!</w:t>
      </w:r>
    </w:p>
    <w:p>
      <w:pPr>
        <w:pStyle w:val="Normal"/>
        <w:rPr/>
      </w:pPr>
      <w:r>
        <w:rPr/>
        <w:t>Чаще всего бороться с «невидимками» пытаются путем освящения помещений, но… это редко помогает. Чаще наоборот: вмешательство неопытного или недостаточно подготовленного священника может усилить явление (свою роль сыграет страх попа</w:t>
        <w:noBreakHyphen/>
        <w:t>халтурщика), и после фиаско даже самый вялотекущий полтергейст рискует перейти в бурный.</w:t>
      </w:r>
    </w:p>
    <w:p>
      <w:pPr>
        <w:pStyle w:val="Normal"/>
        <w:rPr/>
      </w:pPr>
      <w:r>
        <w:rPr/>
        <w:t>Опытный «охотник за привидениями» берет своего противника скорее хитростью (иногда достаточно подложить в облюбованное духом место колоду карт или куклу, и дух может, заигравшись сам с собой, успокоиться, как малое дитя) и обязательно собственной чистотой (если на душе у «охотника» или священника даже маленькие грешки, духи почти обстоятельно обсудят их вслух и/или выбьют нападающего из колеи иным способом). Бывают случаи, когда для того чтобы победить полтергейст, достаточно было лишь перестать видеть в нем своего врага, пожалеть его. Или, как говорят священники, полтергейстные духи — это неотпетые неприкаянные души умерших, и, значит, что их просто надо пожалеть и отпеть по всем христианским нормам. Иногда помогает…</w:t>
      </w:r>
    </w:p>
    <w:p>
      <w:pPr>
        <w:pStyle w:val="Normal"/>
        <w:rPr/>
      </w:pPr>
      <w:r>
        <w:rPr/>
        <w:t>Впрочем, главный шаг к победе — перестать испытывать страх! Это же и главный повод не получить страшных невидимых соглядатаев и отказаться от их «услуг» в самом начале…</w:t>
      </w:r>
    </w:p>
    <w:p>
      <w:pPr>
        <w:pStyle w:val="Normal"/>
        <w:rPr/>
      </w:pPr>
      <w:r>
        <w:rPr/>
      </w:r>
    </w:p>
    <w:p>
      <w:pPr>
        <w:pStyle w:val="Heading2"/>
        <w:ind w:hanging="0"/>
        <w:rPr/>
      </w:pPr>
      <w:r>
        <w:rPr/>
        <w:t>«ОХОТА ЗА ПРИВИДЕНИЯМИ»</w:t>
      </w:r>
      <w:r>
        <w:rPr>
          <w:b w:val="false"/>
          <w:bCs w:val="false"/>
        </w:rPr>
        <w:t xml:space="preserve"> </w:t>
      </w:r>
    </w:p>
    <w:p>
      <w:pPr>
        <w:pStyle w:val="Normal"/>
        <w:rPr>
          <w:b/>
          <w:b/>
          <w:bCs/>
        </w:rPr>
      </w:pPr>
      <w:r>
        <w:rPr>
          <w:b/>
          <w:bCs/>
        </w:rPr>
      </w:r>
    </w:p>
    <w:p>
      <w:pPr>
        <w:pStyle w:val="Normal"/>
        <w:rPr/>
      </w:pPr>
      <w:r>
        <w:rPr/>
        <w:t>У привидений вплоть до эпохи телевидения прослеживался четкий ареал существования, совпадающий с границами распространения католицизма и протестантства. Конечно, в православных и мусульманских странах тоже нередко видели «что</w:t>
        <w:noBreakHyphen/>
        <w:t>то непонятное», но «культуры» джентльменского почтительного страха перед привидениями на Востоке с давних времен не прослеживалось; на Руси были и призраки, и страх перед ними, и полушутливое панибратское с ними сотрудничество, все что угодно, а серьезности и почтения к привидениям, как на Западе, не было.</w:t>
      </w:r>
    </w:p>
    <w:p>
      <w:pPr>
        <w:pStyle w:val="Normal"/>
        <w:rPr/>
      </w:pPr>
      <w:r>
        <w:rPr/>
        <w:t>Согласно строгой статистике, по количеству официально зарегистрированных случаев наблюдений призраков жители Британских островов заслуженно находятся на первом месте: они встретились с 147 привидениями, что подтверждают показания свидетелей, достойных доверия, и полицейские протоколы. На втором месте — Испания (99), далее — Франция (48) и Бельгия (32). Наименьшие шансы увидеть духа имеют сейчас скандинавы — в трех странах описаны лишь 14 историй, признанных правдивыми, и лишь единичные случаи — в Восточной Европе.</w:t>
      </w:r>
    </w:p>
    <w:p>
      <w:pPr>
        <w:pStyle w:val="Normal"/>
        <w:rPr/>
      </w:pPr>
      <w:r>
        <w:rPr/>
        <w:t>Католики могут оспаривать связь мистики и религии, но проверяется она достаточно просто — достаточно на карте СССР/СНГ обозначить места старых (подчеркнем — старых, до XX века) появлений привидений. Эти точки четко совпадут со средневековыми замками и храмами, построенными в местах максимального проникновения католичества на Восток. Ближе всего к нам — это Западная Белоруссия и Польша.</w:t>
      </w:r>
    </w:p>
    <w:p>
      <w:pPr>
        <w:pStyle w:val="Normal"/>
        <w:rPr/>
      </w:pPr>
      <w:r>
        <w:rPr/>
        <w:t>Вот туда, на западные рубежи Содружества, а также и за них, мы и отправились. Охотиться за привидениями. Точнее, попытаться с приборами подтвердить или опровергнуть наличие или отсутствие в природе такого странного и удивительного явления, как привидения.</w:t>
      </w:r>
    </w:p>
    <w:p>
      <w:pPr>
        <w:pStyle w:val="Normal"/>
        <w:rPr/>
      </w:pPr>
      <w:r>
        <w:rPr/>
        <w:t>Видели ли вы кинофильм и мультсериал «Охотники за привидениями» с бесстрашными героями, вооруженными самыми современными видами психокинетического оружия и разъезжающими на спецавтомобиле с жуткой сиреной? Теперь мысленно перенесите эту картину на нашу российскую почву. То, что у них в фантастических фильмах, у нас наконец</w:t>
        <w:noBreakHyphen/>
        <w:t>то появилось наяву: похожие цели, похожие герои, нет только машин с сиренами, да и вооружение — не протоновые пушки и ловушки для привидений (такие пока изобретены только в фильме), а более банальные приборы, которые, впрочем, со стороны и нетехнарям покажутся ничем не хуже мультяшного вооружения. Вот теперь, когда вы это представили, то картина нашей в меру авантюрной затеи поохотиться на привидения покажется вам достаточно полной.</w:t>
      </w:r>
    </w:p>
    <w:p>
      <w:pPr>
        <w:pStyle w:val="Normal"/>
        <w:rPr/>
      </w:pPr>
      <w:r>
        <w:rPr/>
        <w:t>Осталось только добавить, что мы — это 9 человек, физиков, инженеров и иных специалистов из исследовательской группы «Парамир» (Гомель) и исследовательско</w:t>
        <w:noBreakHyphen/>
        <w:t>экспедиционного объединения «Космопоиск» (Москва). Долго выбирали место и время «охоты», пока из длинной вереницы бесконечных упоминаний о появлениях и наблюдениях призраков не остановились на нескольких старинных западно</w:t>
        <w:noBreakHyphen/>
        <w:t>белорусских и восточно</w:t>
        <w:noBreakHyphen/>
        <w:t>польских замках. К первому из них, Ольшанскому, как и положено по закону жанра, мы после долгого пути по проселкам подобрались почти в полной темноте…</w:t>
      </w:r>
    </w:p>
    <w:p>
      <w:pPr>
        <w:pStyle w:val="Normal"/>
        <w:rPr/>
      </w:pPr>
      <w:r>
        <w:rPr/>
        <w:t>По легенде, Ольшанский замок на этой земле основал еще в начале XIII века князь Гольша. В Средние века мужчины этого рода прославили себя как послы, политики, дипломаты, зато рождавшиеся в замке девушки становились женами правителей.</w:t>
      </w:r>
    </w:p>
    <w:p>
      <w:pPr>
        <w:pStyle w:val="Normal"/>
        <w:rPr/>
      </w:pPr>
      <w:r>
        <w:rPr/>
        <w:t>Одна из них, княгиня Софья Ольшанская, явилась истории как основательница знаменитой династии Ягеллонов, хотя едва за это не лишилась головы. В 1420</w:t>
        <w:noBreakHyphen/>
        <w:t>х годах ее в качестве четвертой жены присватал 74</w:t>
        <w:noBreakHyphen/>
        <w:t>летний польский король Ягайло. В качестве свата выступил соперник Ягайло князь Витовт, весьма тонкий ход провернул, стервец, подсунув красивую молодуху пожилому величеству. Была у юной Софьюшки старшая сестра, и ее по всем правилам рода вначале надо было отдать замуж первой, но льстивый Витовт быстренько спровадил замуж и старшую дочь за подвернувшегося другого князя. Далеко идущий замысел свой он раскрыл через несколько лет. Сначала с его подачи пополз слушок, что молодуха просто не может не изменять почти немощному восьмидесятилетнему старцу! Улики были почти налицо: у Ягайло, кроме Софьи, было еще 3 жены, но за долгую супружескую жизнь они не сумели родить и от тогда еще молодого короля, а Софьюшка подарила королю</w:t>
        <w:noBreakHyphen/>
        <w:t>старику одного за другим двух наследников и уже забеременела в третий раз. Когда слухи об измене (и нелегитимности будущих престолонаследников) совсем окрепли, сводник Витовт прямо на сейме (верховном совете) нашел в себе наглость открыто назвать короля рогатым. А наставил их якобы некий Генрик из местечка Рогова. Взбешенный Ягайло едва не отправил и супругу, и изловленного Генрика на плаху, но, к счастью для Софьи, ее мнимый или реальный любовник даже под страшными пытками бормотал лишь: «Королева не изменяла королю…» Семейный скандальчик замяли, тем более что Софья разродилась третьим наследником. Королева пережила своего, так и не разобравшегося в женщинах, мужа почти на 30 лет, а под конец жизни, когда все вроде бы и начали верить в ее непорочность, вдруг открыто приблизила к себе того самого Генрика из Рогова… А третий сын ее (и сын короля?) стал великим князем Литовским и королем Польским Казимиром.</w:t>
      </w:r>
    </w:p>
    <w:p>
      <w:pPr>
        <w:pStyle w:val="Normal"/>
        <w:rPr/>
      </w:pPr>
      <w:r>
        <w:rPr/>
        <w:t>Такие и даже большие страсти творились в Ольшанском замке, хозяином которого с 1525 года и после стал род Сапегов. Сколько еще роговых перебывало в его темных альковах, сколько князей было отравлено, зарезано и «погибло на охоте», сколько загубленных душ взывали к потомкам об отмщении — об этом темная история молчит. Перестроенный Сапегами замок, который позже писатель Владимир Короткевич назвал «Черным», несмотря на недобрую славу, современники считали самым красивым на территории Литвы и Белоруссии. И одним из самых страшных. В его темных переходах, по мнению многочисленной челяди, просто не могли не витать духи и души невинно убиенных княжичей.</w:t>
      </w:r>
    </w:p>
    <w:p>
      <w:pPr>
        <w:pStyle w:val="Normal"/>
        <w:rPr/>
      </w:pPr>
      <w:r>
        <w:rPr/>
        <w:t>Однако жители замка больше боялись не их, а духа безродной, бедной и скромной девушки.</w:t>
      </w:r>
    </w:p>
    <w:p>
      <w:pPr>
        <w:pStyle w:val="Normal"/>
        <w:rPr/>
      </w:pPr>
      <w:r>
        <w:rPr/>
        <w:t>Вся</w:t>
        <w:noBreakHyphen/>
        <w:t>то ее вина была в том, что хотела, как лучше — накормить своего мужа</w:t>
        <w:noBreakHyphen/>
        <w:t>строителя. А получилось, как всегда.</w:t>
      </w:r>
    </w:p>
    <w:p>
      <w:pPr>
        <w:pStyle w:val="Normal"/>
        <w:rPr/>
      </w:pPr>
      <w:r>
        <w:rPr/>
        <w:t>В тот судьбоносный для Черного замка светлый день в очередной раз странным образом обвалилась одна из стен в строящемся неподалеку костеле. Стена была словно проклята, самые опытные каменщики вновь и вновь восстанавливали стену, но камни вновь беспричинно рушились вниз. А время сдачи объекта на ударной средневековой стройке уж близилось. Надо сказать, что в католических странах в то время была широко распространена практика ремонта зданий путем вмуровывания в стену всякой живности, и хорошо если только кошек. Считалось, что пока мумия заживо замурованного находится внутри здания, она своей психической энергией убережет камни от разрушения. Поэтому ничего удивительного не было в том, что волхвы, к которым обратились не хотевшие прослыть бракоделами строители, посоветовали замуровать в стену молодую женщину (стройка важная, тут кошкой не отделаешься).</w:t>
      </w:r>
    </w:p>
    <w:p>
      <w:pPr>
        <w:pStyle w:val="Normal"/>
        <w:rPr/>
      </w:pPr>
      <w:r>
        <w:rPr/>
        <w:t>Где мирным каменщикам взять оную? Не в разбой же ударяться?! Порешили, что пожертвуют чьей</w:t>
        <w:noBreakHyphen/>
        <w:t>либо из жен, а чтобы страшный жребий самим не тянуть, жертву должна была выбрать судьба — пусть ею будет та, которая первой придет на стройку. Тертые жизнью и ворчливыми женами прорабы знали, что их благоверные не будут спешить сломя ноги. А кто знает, может, каждый из них втайне мечтал вполне легально и законно избавиться от своей жены… но первой к финишу пришла самая молодая.</w:t>
      </w:r>
    </w:p>
    <w:p>
      <w:pPr>
        <w:pStyle w:val="Normal"/>
        <w:rPr/>
      </w:pPr>
      <w:r>
        <w:rPr/>
        <w:t>Тело несчастной и бросили затыкать дыру в стене. Стена и успокоилась, а строители рапортовали о сдаче объекта…</w:t>
      </w:r>
    </w:p>
    <w:p>
      <w:pPr>
        <w:pStyle w:val="Normal"/>
        <w:rPr/>
      </w:pPr>
      <w:r>
        <w:rPr/>
        <w:t>…</w:t>
      </w:r>
      <w:r>
        <w:rPr/>
        <w:t>Минут через десять — я уже думал, что звонок не работает, — массивная дверь отворилась, и ксендз на русском с польским акцентом поинтересовался, какие тяжкие грехи завели нас в час неурочный в Божью обитель. Терпеливо выслушал и участливо стал назидать нас не верить сказкам и сомнительным слухам. «Я и не верю, падре, — молвлю в ответ. — Потому и собираемся с вашего дозволения приборами проверить наличие аномалий и доказать полное их отсутствие. Вы только стену покажите, где девушку замуровали…»</w:t>
      </w:r>
    </w:p>
    <w:p>
      <w:pPr>
        <w:pStyle w:val="Normal"/>
        <w:jc w:val="center"/>
        <w:rPr/>
      </w:pPr>
      <w:r>
        <w:rPr/>
        <w:drawing>
          <wp:inline distT="0" distB="0" distL="0" distR="0">
            <wp:extent cx="3057525" cy="1943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9" r="-12" b="-19"/>
                    <a:stretch>
                      <a:fillRect/>
                    </a:stretch>
                  </pic:blipFill>
                  <pic:spPr bwMode="auto">
                    <a:xfrm>
                      <a:off x="0" y="0"/>
                      <a:ext cx="3057525" cy="1943100"/>
                    </a:xfrm>
                    <a:prstGeom prst="rect">
                      <a:avLst/>
                    </a:prstGeom>
                  </pic:spPr>
                </pic:pic>
              </a:graphicData>
            </a:graphic>
          </wp:inline>
        </w:drawing>
      </w:r>
    </w:p>
    <w:p>
      <w:pPr>
        <w:pStyle w:val="Normal"/>
        <w:rPr/>
      </w:pPr>
      <w:r>
        <w:rPr>
          <w:i/>
          <w:iCs/>
        </w:rPr>
        <w:t>Приборное обследование подвала</w:t>
      </w:r>
      <w:r>
        <w:rPr/>
        <w:t xml:space="preserve"> </w:t>
      </w:r>
    </w:p>
    <w:p>
      <w:pPr>
        <w:pStyle w:val="Normal"/>
        <w:rPr/>
      </w:pPr>
      <w:r>
        <w:rPr/>
        <w:t>Ксендз морщится — негоже озабоченным поисками девушек соваться за этим в храм. Но не указывает греховодникам на дверь, а лишь терпеливо и внятно вновь и вновь объясняет, как вредно таким большим в сказки верить. Вот приходите утром на службу, там грех</w:t>
        <w:noBreakHyphen/>
        <w:t>то и снимите с себя. А пока дверь храма закрыли от греха подальше.</w:t>
      </w:r>
    </w:p>
    <w:p>
      <w:pPr>
        <w:pStyle w:val="Normal"/>
        <w:rPr/>
      </w:pPr>
      <w:r>
        <w:rPr/>
        <w:t>Мирянин, работавший во дворе и ставший свидетелем разговора, тихонько посоветовал: «А вы обойдите храм с другой стороны, там одно крыло здания до сих пор занимает музей. Там, кстати, мой сын с полгода назад и видел Белую Даму… Только фамилию мою не пишите…»</w:t>
      </w:r>
    </w:p>
    <w:p>
      <w:pPr>
        <w:pStyle w:val="Normal"/>
        <w:rPr/>
      </w:pPr>
      <w:r>
        <w:rPr/>
        <w:t>С той стороны храма возле обычных деревенских сараев нам попался уже более разговорчивый мужчина, Александр Винцентович ЛЕСНИЦКИЙ. Узнав о цели нашего приезда, он стал деловито, как при заполнении милицейского протокола, объяснять — где, когда и при каких обстоятельствах встречался с призраком. «А еще был случай, около часа ночи здесь возвращался домой, думал, что кто</w:t>
        <w:noBreakHyphen/>
        <w:t>то покрасил известью дерево от вредителей, подхожу — а это девушка вся в белом платье до пят, вместо лица темное пятно. Висит над тротуаром и чуть колышется от ветра. Левую руку подняла и поманила меня. Жуткое дело, убежал я… А потом еще мой друг ее видел, она и его пальцем манила… А еще…» Долго терпеть мы не могли, если такие дела творятся, то надо торопиться…</w:t>
      </w:r>
    </w:p>
    <w:p>
      <w:pPr>
        <w:pStyle w:val="Normal"/>
        <w:rPr/>
      </w:pPr>
      <w:r>
        <w:rPr/>
        <w:t>И уже через несколько минут мы беседовали с директором Национального художественного музея Чеславой АКУЛЕВИЧ. Ей с ходу понравилась сама идея проверить приборами отсутствие (теперь мы так и сказали, что хотим, как люди серьезные, опровергнуть все слухи) Белой Дамы.</w:t>
      </w:r>
    </w:p>
    <w:p>
      <w:pPr>
        <w:pStyle w:val="Normal"/>
        <w:rPr/>
      </w:pPr>
      <w:r>
        <w:rPr/>
        <w:t>«Только почему отсутствие?» — «Да разве теперь можно найти хоть какие</w:t>
        <w:noBreakHyphen/>
        <w:t>то следы?» — «Я тоже поначалу не верила. — переходит на шепот Чеслава Францевна, — пока несколько лет назад сама не увидела. Была в келье одна, вдруг из стены вырастает серая такая полупрозрачная рука и нажимает на выключатель света!» Неожиданно при этих словах гаснет свет во всем музее разом. Секунды через две с улицы доносится грохот молнии. Понимаю, что это грозовой разряд угодил где</w:t>
        <w:noBreakHyphen/>
        <w:t>то рядом в подстанцию, но все равно по спине веет холодком. Свет зажигается — наша техника сильнее всякой там мистики. За окнами бушует осенняя гроза, и я про себя отмечаю, что расставлять палатку теперь придется только внутри полуразрушенного замка, пусть там гуляют сквозняки и привидения, но зато это — единственное сухое место в округе.</w:t>
      </w:r>
    </w:p>
    <w:p>
      <w:pPr>
        <w:pStyle w:val="Normal"/>
        <w:rPr/>
      </w:pPr>
      <w:r>
        <w:rPr/>
        <w:t>Уговаривать долго директора не пришлось, собственно, теперь директор уговаривала нас — как единственную свою надежду избавиться от призрака («а то психика на пределе, женщины у нас увольняются, даже мужчины</w:t>
        <w:noBreakHyphen/>
        <w:t>археологи отказываются работать!»). Спускаемся по хлипкой лестнице в заваленный строительным мусором подвал. Храбрая Чеслава Францевна руководит сверху всеми нашими передвижениями и наводит на цель.</w:t>
      </w:r>
    </w:p>
    <w:p>
      <w:pPr>
        <w:pStyle w:val="Normal"/>
        <w:rPr/>
      </w:pPr>
      <w:r>
        <w:rPr/>
        <w:t>— </w:t>
      </w:r>
      <w:r>
        <w:rPr/>
        <w:t>Вот здесь, когда расчищали подвал, двое наших рабочих в 1997 году и нашли скелет девушки. Почему решили, что ее замуровали? Скелет был в странной позе — полусидя, ногами под стеной…"</w:t>
      </w:r>
    </w:p>
    <w:p>
      <w:pPr>
        <w:pStyle w:val="Normal"/>
        <w:rPr/>
      </w:pPr>
      <w:r>
        <w:rPr/>
        <w:t>— </w:t>
      </w:r>
      <w:r>
        <w:rPr/>
        <w:t>А где сам скелет? — спрашиваю недоверчиво.</w:t>
      </w:r>
    </w:p>
    <w:p>
      <w:pPr>
        <w:pStyle w:val="Normal"/>
        <w:rPr/>
      </w:pPr>
      <w:r>
        <w:rPr/>
        <w:t>— </w:t>
      </w:r>
      <w:r>
        <w:rPr/>
        <w:t>Строители слышали про заклятие и решили похоронить. Обратились в обе наших церкви, там отпеть тело отказались. Похоронили сами, отнесли косточки на кладбище в коробке и закопали, думали священники потом упокоят душу.</w:t>
      </w:r>
    </w:p>
    <w:p>
      <w:pPr>
        <w:pStyle w:val="Normal"/>
        <w:rPr/>
      </w:pPr>
      <w:r>
        <w:rPr/>
        <w:t>— </w:t>
      </w:r>
      <w:r>
        <w:rPr/>
        <w:t>И упокоили?</w:t>
      </w:r>
    </w:p>
    <w:p>
      <w:pPr>
        <w:pStyle w:val="Normal"/>
        <w:rPr/>
      </w:pPr>
      <w:r>
        <w:rPr/>
        <w:t>— </w:t>
      </w:r>
      <w:r>
        <w:rPr/>
        <w:t>Не. Место потеряли. Оба строителя, что схоронили косточки, сами вскоре, буквально в течение нескольких недель или месяцев, померли, их и упокоили. А кроме них точно место никто не знал… Вот после этого, кстати, здесь призраков и стали видеть.</w:t>
      </w:r>
    </w:p>
    <w:p>
      <w:pPr>
        <w:pStyle w:val="Normal"/>
        <w:rPr/>
      </w:pPr>
      <w:r>
        <w:rPr/>
        <w:t>— </w:t>
      </w:r>
      <w:r>
        <w:rPr/>
        <w:t>Что</w:t>
        <w:noBreakHyphen/>
        <w:t>то не сходится, Чеслава Францевна. Если бы это были косточки той самой Белой Дамы, то стена должна была бы разрушиться — здание</w:t>
        <w:noBreakHyphen/>
        <w:t>то заговаривали на жертву, которой сейчас нет.</w:t>
      </w:r>
    </w:p>
    <w:p>
      <w:pPr>
        <w:pStyle w:val="Normal"/>
        <w:rPr/>
      </w:pPr>
      <w:r>
        <w:rPr/>
        <w:t>— </w:t>
      </w:r>
      <w:r>
        <w:rPr/>
        <w:t>А вы посветите фонарем вверх!.. С тех пор мы и мучимся, все деньги как в прорву на ремонт уходят.</w:t>
      </w:r>
    </w:p>
    <w:p>
      <w:pPr>
        <w:pStyle w:val="Normal"/>
        <w:rPr/>
      </w:pPr>
      <w:r>
        <w:rPr/>
        <w:t>От места, где лежали косточки убиенной, до потолка (как выяснилось позже, и до самой крыши) вверх, извиваясь, идет черная трещина. По заплаткам видно, что заделывать ее пытались не раз. «И как теперь думаете спасать здание?» Я имел в виду техническую сторону реставрации, но разволновавшаяся Акулевич поняла все по</w:t>
        <w:noBreakHyphen/>
        <w:t>своему: «Теперь мы если кости в подвале находим, больше не хороним. Все останки пока здесь. И, кстати, все скелеты мужские… Когда подниматься будете, эти ящики удобнее под лестницу прислонить!..»</w:t>
      </w:r>
    </w:p>
    <w:p>
      <w:pPr>
        <w:pStyle w:val="Normal"/>
        <w:rPr/>
      </w:pPr>
      <w:r>
        <w:rPr/>
        <w:t>Пять ящиков (кажется, из</w:t>
        <w:noBreakHyphen/>
        <w:t>под помидоров) были словно коробки рассыпной мозаикой</w:t>
        <w:noBreakHyphen/>
        <w:t>пуцли доверху наполнены потемневшими от времени костями. Сверху опять громыхнуло, и свет погас, теперь окончательно. В истории было много темных страниц, — за этими светлыми мыслями я и не заметил, как выбрался наверх, не воспользовавшись ни ящиками, ни лестницей.</w:t>
      </w:r>
    </w:p>
    <w:p>
      <w:pPr>
        <w:pStyle w:val="Normal"/>
        <w:rPr/>
      </w:pPr>
      <w:r>
        <w:rPr/>
        <w:t>Ночью с благословения директора музея мы приступили к дежурству внутри холодных монастырских стен. В первую ночь выпало дежурить мне и еще троим исследователям. Сторож Андрей, встретив и накормив нас после нашего рассказа о встреченной черной свинье, сослался на срочные дела по дому и благоразумно удалился — «вы все равно музей посторожите, а утром я открою вас». Юрий РАФЕЕВ с товарищем заняли исходные позиции на втором этаже в келье, там, где на стене еще угадывалась надпись «Здесь я видел Белую Даму». Мы с инженером Алексеем ЯЗЫКОВЫМ прошли по всему первому этажу, заглядывая во все щели и прикидывая, куда еще можно установить электронную сигнализацию.</w:t>
      </w:r>
    </w:p>
    <w:p>
      <w:pPr>
        <w:pStyle w:val="Normal"/>
        <w:rPr/>
      </w:pPr>
      <w:r>
        <w:rPr/>
        <w:t>Наконец Алексей настроил систему так, что она фактически взяла под полный контроль все помещение. Так как никто в принципе не знал, что представляет из себя привидение (это мы и хотели выяснить), то сигнализация настраивалась на любое движение любого телесного или бестелесного объекта (да хоть облака плазменного). Проверили другие датчики и приборы, пока никаких отклонений в магнитных, электростатических полях не было. В общем, пока все тихо…</w:t>
      </w:r>
    </w:p>
    <w:p>
      <w:pPr>
        <w:pStyle w:val="Normal"/>
        <w:rPr/>
      </w:pPr>
      <w:r>
        <w:rPr/>
        <w:t>…</w:t>
      </w:r>
      <w:r>
        <w:rPr/>
        <w:t>Кроме некоторых мелочей. Например, того, что свечки сами по себе гасли (конечно же, из</w:t>
        <w:noBreakHyphen/>
        <w:t>за сквознячка) или аккумуляторы вдруг разрядились (сырость). Мы упорно не хотели зацикливаться на страхах и игнорировали мелкие подлости. Послышалось странное урчание</w:t>
        <w:noBreakHyphen/>
        <w:t>ворчание, осторожно, чтобы не сработала сигнализация, приблизились к источнику звуков — оказалось, «ворчала» железная дверь (правда, почему — мы так и не разобрались). Учуяли странный, чуть ли не серный, запах — нашли и закрыли дверь в сырое помещение, и запах исчез. Когда бесстрашно пошли в направлении ужасных завываний, выяснилось — это воет ветер в дымоходе. Вот так, незаметно, за приятными хлопотами, время уже и за полночь ушло…</w:t>
      </w:r>
    </w:p>
    <w:p>
      <w:pPr>
        <w:pStyle w:val="Normal"/>
        <w:rPr/>
      </w:pPr>
      <w:r>
        <w:rPr/>
        <w:t>Тут</w:t>
        <w:noBreakHyphen/>
        <w:t>то и заорала сигнализация!!! Догадываюсь, что в половине окрестных домов с кроватей свалились старухи. Не успеваю поразмыслить на тему «как отреагирует на вой привидение» и вместе со всеми бегу к расставленным приборам. Вместе с Языковым щелкаем фотоаппаратами во все стороны (а вдруг что</w:t>
        <w:noBreakHyphen/>
        <w:t>то попадет в кадр), затем внимательно изучаем показания приборов. Все в норме. Ничего. Или ложная тревога, или привидение успело улизнуть раньше, чем его почувствовали приборы…</w:t>
      </w:r>
    </w:p>
    <w:p>
      <w:pPr>
        <w:pStyle w:val="Normal"/>
        <w:rPr/>
      </w:pPr>
      <w:r>
        <w:rPr/>
        <w:t>Отбой тревоги, расходимся по этажам… с тем, чтобы через пару минут под звуки сигнализации вновь встретиться на том же месте. Опять фотографируем, опять снимаем показания. Снова заброшенные нами сети пусты… Проверяем сигнализацию — нет, все в порядке, ждем минут десять — ничего, но как только осторожно удаляемся прочь, сигнализация включается вновь! Нет, определенно система фиксирует какой</w:t>
        <w:noBreakHyphen/>
        <w:t>то объект, но этот объект успевает удалиться (испариться, дематериализоваться, превратиться во что</w:t>
        <w:noBreakHyphen/>
        <w:t>то, сыграть с нами в прятки) до нашего прихода. Определенно это вызов!</w:t>
      </w:r>
    </w:p>
    <w:p>
      <w:pPr>
        <w:pStyle w:val="Normal"/>
        <w:rPr/>
      </w:pPr>
      <w:r>
        <w:rPr/>
        <w:t>Предлагаю сымитировать уход, а самому незаметно остаться в темноте. Ученые</w:t>
        <w:noBreakHyphen/>
        <w:t>охотники расходятся, я, прижавшись спиной к полуразрушенной средневековой скульптуре, прикинулся частью композиции и стараюсь дышать через раз. Мне</w:t>
        <w:noBreakHyphen/>
        <w:t>то ничего не видно (прибор бы ночного видения в следующий раз!), но сам я, должно быть, как на ладони тому привидению. Палец на затворе фотоаппарата затекает, но… пока все тихо. В ожидании проходят минуты… Звук какой</w:t>
        <w:noBreakHyphen/>
        <w:t>то… нет, показалось. Вдруг в воздухе прямо передо мной что</w:t>
        <w:noBreakHyphen/>
        <w:t>то тихо</w:t>
        <w:noBreakHyphen/>
        <w:t>тихо шуршит или шелестит. Может, и сейчас показалось? Но звук приближается, мгновение — и он перед самым лицом, что</w:t>
        <w:noBreakHyphen/>
        <w:t>то невнятное мелькает у глаз, я интуитивно начинаю пригибаться, и в этот момент… Три события происходят одновременно: взрывается воем сигнализация (звук такой, что, наверное, скелеты в подвале умерли во второй раз — от разрыва сердца); палец судорожно нажимает на кнопку фотоаппарата, и я сам же слепну от вспышки света; и в тот же миг кто</w:t>
        <w:noBreakHyphen/>
        <w:t>то вцепляется мне в волосы! До сих пор не знаю, почему они не поседели!</w:t>
      </w:r>
    </w:p>
    <w:p>
      <w:pPr>
        <w:pStyle w:val="Normal"/>
        <w:rPr/>
      </w:pPr>
      <w:r>
        <w:rPr/>
        <w:t>Хорошо, спасатели не дремали и уже через несколько секунд вбежали и включили свет. Виновником переполоха оказалась… маленькая летучая мышь, невесть как пробравшаяся в помещение через дыру в стене!.. Именно на воздушные пируэты этой стервозы реагировала антенна сигнализации, во время тревог мышь отсиживалась в укромном уголке, а когда после последнего раза ее еще и напугали вспышкой, то с перепугу, а не со зла, и врезалась в голову — ее радар попросту «не видит» пышную шевелюру волос… В общем, потирая ушибленный лоб и приглаживая стоящие дыбом волосы, я порадовался за торжество науки, но ночевать рядом с сигнализацией больше не стал…</w:t>
      </w:r>
    </w:p>
    <w:p>
      <w:pPr>
        <w:pStyle w:val="Normal"/>
        <w:rPr/>
      </w:pPr>
      <w:r>
        <w:rPr/>
        <w:t>Вот так или примерно так, сменяя друг друга, ночевали мы сначала в Гольшанском монастыре, потом в разрушенной башне Ольшанского замка, затем почтили своим вниманием Лидский замок и еще полдюжины древних крепостей и монастырей в Белоруссии и Польше. Нигде, ни в княжеских покоях, ни на крепостных стенах, ни Белая Дама, ни другие призраки упорно не хотели выходить к нам для знакомства. Это при том что практически каждый день на нас выходили местные жители (в основном молодежь и сторожа, а кто еще не спит по ночам) и наперебой рассказывали о своих свежих случаях нечаянных встреч с местными Белыми, Черными и прочими Дамами. Как и дамы живые, они не слишком стремились торопить нашу встречу.</w:t>
      </w:r>
    </w:p>
    <w:p>
      <w:pPr>
        <w:pStyle w:val="Normal"/>
        <w:rPr/>
      </w:pPr>
      <w:r>
        <w:rPr/>
        <w:t>Лишь однажды ночью двое из нашей «охотничьей команды» — исследователи Михаил СОЛОВЬЕВ и Александр КВАША — едва</w:t>
        <w:noBreakHyphen/>
        <w:t>едва не встретились нос к носу с ужасной незнакомкой. В полной темноте они увидели слабый свет, послышалось шуршание юбки, призрак слабыми шажками приближался к нашим застывшим товарищам, но… тут все испортила все та же сирена сигнализации…</w:t>
      </w:r>
    </w:p>
    <w:p>
      <w:pPr>
        <w:pStyle w:val="Normal"/>
        <w:rPr/>
      </w:pPr>
      <w:r>
        <w:rPr/>
        <w:t>В общем, поняв нравы здешних обитателей и изучив слабые и сильные стороны своего экспериментального оборудования, конструктор А.А. Языков пообещал, что к следующему разу сделает сигнализационную систему нового поколения — без сирены (пока она была нужна, лишь чтобы привлечь внимание исследователей), но способную самостоятельно действовать без людей (с автовспышкой, с включением видеозаписи и т. д.). Договорились, что на следующий год по мере готовности оборудования мы повторим попытку зафиксировать появление Белой Дамы и измерим все ее параметры, как физические, так и парафизические.</w:t>
      </w:r>
    </w:p>
    <w:p>
      <w:pPr>
        <w:pStyle w:val="Normal"/>
        <w:rPr/>
      </w:pPr>
      <w:r>
        <w:rPr/>
        <w:t>При общем счете охоты «0: 0» мы взяли тайм</w:t>
        <w:noBreakHyphen/>
        <w:t>аут и удалились на подготовку к следующему свиданию, к удовольствию местного ксендза, которого мы не раз будили жутким полуночным воем сирены. Местные жители, от которых за все ночи подряд не поступило ни одной (!) жалобы, обещали до следующего сезона «охоты» не трогать в замке ничего. Одно лишь мнение осталось нами не выясненным, но именно из</w:t>
        <w:noBreakHyphen/>
        <w:t>за того, какого мнения о всех наших потугах сама Белая Дама, во многом и зависят все наши шансы…</w:t>
      </w:r>
    </w:p>
    <w:p>
      <w:pPr>
        <w:pStyle w:val="Normal"/>
        <w:rPr/>
      </w:pPr>
      <w:r>
        <w:rPr/>
      </w:r>
    </w:p>
    <w:p>
      <w:pPr>
        <w:pStyle w:val="Heading6"/>
        <w:ind w:hanging="0"/>
        <w:rPr/>
      </w:pPr>
      <w:r>
        <w:rPr/>
        <w:t>ФИКСАЦИЯ «ОСЕДЛЫХ» ПРИВИДЕНИЙ</w:t>
      </w:r>
    </w:p>
    <w:p>
      <w:pPr>
        <w:pStyle w:val="Normal"/>
        <w:rPr/>
      </w:pPr>
      <w:r>
        <w:rPr/>
      </w:r>
    </w:p>
    <w:p>
      <w:pPr>
        <w:pStyle w:val="Normal"/>
        <w:rPr/>
      </w:pPr>
      <w:r>
        <w:rPr/>
        <w:t>Хотя приведения могут обитать в разных домах, в том числе и в современных постройках, чаще они могут облюбовать старинные здания с длинными мрачными коридорами и узкими темными лестницами, существуют дома, в которых призраки обитают годами, десятилетиями и даже столетиями. Более всего таких домов в Англии, поэтому не удивительно, что именно эта страна является настоящим «заповедником привидений», но Англия — это не исключение, а лишь хорошо изученное правило.</w:t>
      </w:r>
    </w:p>
    <w:p>
      <w:pPr>
        <w:pStyle w:val="Normal"/>
        <w:rPr/>
      </w:pPr>
      <w:r>
        <w:rPr/>
        <w:t>В I веке н.э. в Риме появилось первое документальное описание привидения. Оно принадлежит Плинию</w:t>
        <w:noBreakHyphen/>
        <w:t>младшему, отличавшемуся своей тщательностью и точностью описаний того, что видел и слышал. В одном из своих писем Плиний подробно рассказал о привидении, встреченном философом Афинодором в Афинах. Философ решил найти себе дом подешевле и, прогуливаясь по Афинам, наткнулся на подходящий дом, на котором висело объявление «Сдается». Поговорив с хозяином, философ был удивлен низкой платой и поспешил снять дом… В первую же ночь Афинодор услышал бряцание цепей. Подняв голову от стола, за которым он работал, философ увидел призрак старика с изможденным лицом, длинной бородой, скованный по рукам и ногам ржавой цепью… А на следующий день соседи рассказали Афинодору, что этот дом пользуется дурной репутацией, все, кто позарился на дешевую арендную плату, в первую же ночь встречали призрак и без оглядки покидали зловещее место…</w:t>
      </w:r>
    </w:p>
    <w:p>
      <w:pPr>
        <w:pStyle w:val="Normal"/>
        <w:rPr/>
      </w:pPr>
      <w:r>
        <w:rPr/>
        <w:t>В 1765 году в один из домов «с привидениями» вселилась чета Рикитсов с тремя детьми и собственными слугами. Почти сразу же после вселения хозяева дома стали слышать по ночам странное хлопанье дверьми. А вскоре перепуганные слуги рассказали им о появляющейся высокой женщине в темном платье, почти каждую ночь спускающейся по лестнице, ведущей в кухню…</w:t>
      </w:r>
    </w:p>
    <w:p>
      <w:pPr>
        <w:pStyle w:val="Normal"/>
        <w:rPr/>
      </w:pPr>
      <w:r>
        <w:rPr/>
        <w:t>В XX веке в Пекине самым известным в городе «домом с привидениями» стало здание бывшего Британского военного госпиталя, в котором теперь находится медицинская школа. Чаще всего привидения можно видеть именно в тех местах, где раньше располагались морг или операционная. Случайно зашедший сюда выпускник школы рассказал, что увидел на фоне двери белую человеческую фигуру, мгновенно растаявшую в воздухе, как только он поднял с пола кирпич…</w:t>
      </w:r>
    </w:p>
    <w:p>
      <w:pPr>
        <w:pStyle w:val="Normal"/>
        <w:rPr/>
      </w:pPr>
      <w:r>
        <w:rPr/>
        <w:t>В 1962 году умер инкассатор местной электростанции Чарлз Кремптон, которого в течение последних 10 лет жизни неизменно можно было застать в одном из лондонских пабов в Баттерси после 18 часов одиноко сидящим в углу зала. Опрятный старичок Кремптон или, точнее, его призрак появлялся в пабе и после смерти, почти ежедневно — в час, когда приходил при жизни, чтобы выпить стаканчик «Джинджер Эйл». Вначале посетители и владелец чувствовали себя в его присутствии неуютно, потом привыкли. Однажды владелец решил угостить его любимым напитком и поставил перед ним стакан — мистер Кремптон усмехнулся… и исчез. Но обычно призрак исчезал по обычной схеме: вставал, шел по зале к выходу. Дальнейшее происходило после того, как он входил в малый тамбур перед выходной дверью, при потере визуального контакта посетителей паба с ним, причем в этот момент никто никогда не входил в паб. Некий репортер пытался сфотографировать привидение, но пленка оказалась засвеченной. Мистер Кремптон после этого случая не появлялся около недели. Постоянные посетители заключили как бы негласный договор, не позволяя беспокоить пришельца с того света или занимать место около него. Парапсихологи неоднократно наблюдали фантом Кремптона, определили очень стойкую отрицательную энергетическую аномалию около его любимого столика. Но попытка установить скрытую камеру также прекратила его появления на несколько дней. Перед окончательным исчезновением фантома очевидцы отметили, что он стал приобретать некоторую расплывчатость контуров.</w:t>
      </w:r>
    </w:p>
    <w:p>
      <w:pPr>
        <w:pStyle w:val="Normal"/>
        <w:rPr/>
      </w:pPr>
      <w:r>
        <w:rPr/>
      </w:r>
    </w:p>
    <w:p>
      <w:pPr>
        <w:pStyle w:val="Heading6"/>
        <w:ind w:hanging="0"/>
        <w:rPr/>
      </w:pPr>
      <w:r>
        <w:rPr/>
        <w:t>ФИКСАЦИЯ «КОЧЕВЫХ» ПРИВИДЕНИЙ</w:t>
      </w:r>
    </w:p>
    <w:p>
      <w:pPr>
        <w:pStyle w:val="Normal"/>
        <w:rPr/>
      </w:pPr>
      <w:r>
        <w:rPr/>
      </w:r>
    </w:p>
    <w:p>
      <w:pPr>
        <w:pStyle w:val="Normal"/>
        <w:rPr/>
      </w:pPr>
      <w:r>
        <w:rPr/>
        <w:t>29 декабря 1972 года близ Майями потерпел катастрофу лайнер Л</w:t>
        <w:noBreakHyphen/>
        <w:t>1011, из 163 пассажиров и 13 членов экипажа больше половины погибло. В последующие годы пилоты и стюардессы компании «Истерн Эйрлайнс» неоднократно сталкивались в кабинах своих самолетов с объемными, хорошо узнаваемыми призраками своих погибших коллег. Было проведено несколько служебных и независимых расследований. Собранный материал лег в основу очень серьезного труда, изданного в 1977 году и несколько раз переиздававшегося.</w:t>
      </w:r>
    </w:p>
    <w:p>
      <w:pPr>
        <w:pStyle w:val="Normal"/>
        <w:rPr/>
      </w:pPr>
      <w:r>
        <w:rPr/>
        <w:t>Осенью 1960 года умер Герхардт Дитер, долгое время работавший почтальоном в Альтоне (окраина Гамбурга, почти не пострадавшая от варварской бомбардировки 1944 года, стершей город с лица земли). В течение многих лет жители привыкли к тому, что в девятом часу утра он шествовал с почтовой сумкой по своему участку. Через несколько дней после смерти, за час до прибытия нового почтальона, Дитер появился на своем обычном маршруте. Не все встречные знали, что он умер, поэтому удивлялись, что сумка пуста и он не заходит в подъезды, чтобы разложить газеты и письма. Вечером в пивной рассказ о появлении Дитера был встречен с недоверием; но его старые приятели решили наутро все проверить. Дитер появился, но был совершенно неконтактен — шел мимо, не отвечая на вопросы, завернул за угол — и исчез. На следующий день появления призрака ожидала толпа любопытных и репортеры. Но он не появился… В последующие дни Дитера ожидали не только любители таинственного, но и профессионалы — парапсихологи и полицейский инспектор. Призрак появился вовремя, прошел мимо и завернул за угол. Призрака видел и профессор Бендер, специально приехавший в Гамбург из Мюнхена. Незадолго до этого он успел удержать одного из очевидцев, пытавшегося схватить Дитера за рукав. Профессор много лет занимался полтергейстом и другими аномальными явлениями, руководя Парапсихологическим институтом. Теперь свидетелем оказался представитель власти — его рапорту был дан ход и начато расследование. Сенсация все</w:t>
        <w:noBreakHyphen/>
        <w:t>таки состоялась — сообщение попало в общеевропейские средства информации. Жители района, включая детей, избегали контактов с «мертвым письмоносцем», так как считалось, что если он войдет в какой</w:t>
        <w:noBreakHyphen/>
        <w:t>либо дом, то один из жильцов умрет. Родственники Дитера, испуганные требованиями об эксгумации усопшего, были успокоены интервью парапсихологов по телевидению. Были сделаны многочисленные фотографии, которые впоследствии сравнивались с прижизненными, выявив абсолютное внешнее сходство живого Дитера с фантомом.</w:t>
      </w:r>
    </w:p>
    <w:p>
      <w:pPr>
        <w:pStyle w:val="Normal"/>
        <w:rPr/>
      </w:pPr>
      <w:r>
        <w:rPr/>
        <w:t>В 1991 году в Степанокерте некий лейтенант Н. имел такой опыт общения с потусторонним: «…Белая человеческая фигура перемещалась очень странно — она плавно передвигала ноги, делая шаги, и одновременно с этим плыла по воздуху, причем ноги ее не касались земли. Я не выдержал и открыл огонь из автомата. Я стрелял и стрелял — хотя бы одна пуля должна была попасть в цель, но белая фигура даже не ускорила шаг»…</w:t>
      </w:r>
    </w:p>
    <w:p>
      <w:pPr>
        <w:pStyle w:val="Normal"/>
        <w:rPr/>
      </w:pPr>
      <w:r>
        <w:rPr/>
      </w:r>
    </w:p>
    <w:p>
      <w:pPr>
        <w:pStyle w:val="Heading6"/>
        <w:ind w:hanging="0"/>
        <w:rPr/>
      </w:pPr>
      <w:r>
        <w:rPr/>
        <w:t>СЛУЧАИ ФОТОФИКСАЦИИ ПРИВИДЕНИЙ</w:t>
      </w:r>
    </w:p>
    <w:p>
      <w:pPr>
        <w:pStyle w:val="Normal"/>
        <w:rPr/>
      </w:pPr>
      <w:r>
        <w:rPr/>
      </w:r>
    </w:p>
    <w:p>
      <w:pPr>
        <w:pStyle w:val="Normal"/>
        <w:rPr/>
      </w:pPr>
      <w:r>
        <w:rPr/>
        <w:t>В 2000 году в Мадриде с огромным успехом прошла выставка фотографа Франсиско ЭСКОРА, который около десяти лет делал снимки на сверхчувствительную пленку на кладбищах. Эксперты единодушно утверждали, что монтаж здесь был просто исключен. На фотографиях видны очертания людей, которые как бы сотканы из дыма, особенно сильное впечатление производит снимок, где мужчина, черты лица которого вполне различимы, смотрит на свою же могилу. Сеньор Эскор говорит, что начал заниматься фотографированием на кладбищах после того, как снимал похороны своего близкого друга. Только после проявки и печатания на одной из фотографий четко проступили 2 силуэта. В одном Франсиско узнал мать похороненного друга, которая скончалась за несколько лет до сына, а в другом — его покойного брата, который погиб в автомобильной катастрофе.</w:t>
      </w:r>
    </w:p>
    <w:p>
      <w:pPr>
        <w:pStyle w:val="Normal"/>
        <w:rPr/>
      </w:pPr>
      <w:r>
        <w:rPr/>
      </w:r>
    </w:p>
    <w:p>
      <w:pPr>
        <w:pStyle w:val="Heading6"/>
        <w:ind w:hanging="0"/>
        <w:rPr/>
      </w:pPr>
      <w:r>
        <w:rPr/>
        <w:t>«БЕЛЫЙ ПАРАШЮТИСТ»</w:t>
      </w:r>
    </w:p>
    <w:p>
      <w:pPr>
        <w:pStyle w:val="Normal"/>
        <w:rPr/>
      </w:pPr>
      <w:r>
        <w:rPr/>
      </w:r>
    </w:p>
    <w:p>
      <w:pPr>
        <w:pStyle w:val="Normal"/>
        <w:rPr/>
      </w:pPr>
      <w:r>
        <w:rPr/>
        <w:t>Кроме привидений, «прописанных» в старых замках, квартирах, существуют и «кочующие» привидения, профессионально привязанные к той или иной сфере человеческой деятельности.</w:t>
      </w:r>
    </w:p>
    <w:p>
      <w:pPr>
        <w:pStyle w:val="Normal"/>
        <w:rPr/>
      </w:pPr>
      <w:r>
        <w:rPr/>
        <w:t>Слышали множество рассказов о странном парашютисте, который непостижимым образом спасает людей в воздухе, за белую одежду за ним закрепилось название «белый парашютист». Есть и другие названия, так, в Рязанском институте воздушно</w:t>
        <w:noBreakHyphen/>
        <w:t>десантных войск его называют «Летучий рязанец», но речь идет об одном и том же человеке, там также расскажут немало историй о чудодейственном вмешательстве небесного инструктора в гибельные ситуации.</w:t>
      </w:r>
    </w:p>
    <w:p>
      <w:pPr>
        <w:pStyle w:val="Normal"/>
        <w:rPr/>
      </w:pPr>
      <w:r>
        <w:rPr/>
        <w:t>Журналист Николай Черкашин в газете «Красная звезда» так описал рассказ о привидении</w:t>
        <w:noBreakHyphen/>
        <w:t>парашютисте, услышанный от старого полковника</w:t>
        <w:noBreakHyphen/>
        <w:t>десантника: «Прыгали мы с ИЛа</w:t>
        <w:noBreakHyphen/>
        <w:t>86 в четыре потока, я покинул машину одним из последних, когда большая часть моих людей уже гасила купола на земле. Лечу — все в порядке, настроение великолепное. Вдруг слышу из</w:t>
        <w:noBreakHyphen/>
        <w:t>за спины крик: „Уходи вправо!“ Не раздумывая, натянул стропы и пошел вправо. И тут же мимо меня пролетел боец с полураскрытым парашютом. Промедли я секунду — и он угодил бы в мой купол. Правда, солдат успел открыть запаску, и все обошлось. Я обернулся, чтобы крикнуть „Спасибо“ своему спасителю. Метрах в ста увидел парашютиста в белом комбинезоне. Он медленно… поднимался вверх! Такое редко, но бывает, когда человек попадает в мощный восходящий поток. Нас быстро разносило по высоте. Я даже не успел рассмотреть его лицо, как он скрылся в вышине…»</w:t>
      </w:r>
    </w:p>
    <w:p>
      <w:pPr>
        <w:pStyle w:val="Normal"/>
        <w:rPr/>
      </w:pPr>
      <w:r>
        <w:rPr/>
        <w:t>Спортсмен</w:t>
        <w:noBreakHyphen/>
        <w:t>парашютист Василий Максимович КРАСНОВ имел свой опыт встреч с «белым парашютистом»: «Мы ночью прыгали на Памир, самое главное в горах — найти более</w:t>
        <w:noBreakHyphen/>
        <w:t>менее удобную площадку для приземления. А меня понесло в такие дебри, что в прямом смысле слова костей не соберешь. И ничего не могу поделать — потерял ориентировку. Нутром чую: вот</w:t>
        <w:noBreakHyphen/>
        <w:t>вот гробанусь. Вдруг вижу впереди меня кто</w:t>
        <w:noBreakHyphen/>
        <w:t>то летит. И так хорошо видно его — белый да еще при свете луны. „Давай за мной!“ — кричит. Я стропы натянул — и за ним. Думал кто</w:t>
        <w:noBreakHyphen/>
        <w:t>то из наших площадку заметил. И вот выводит он меня на крохотный „пятачок“ между каменистых клыков с одной стороны и пропастью — с другой. Сажусь, как муха на блюдечко! И купол так удачно каменистый клык накрыл, что и гасить не пришлось, и на ногах устоял, А мой проводник спланировал в пропасть. Только и увидел белый верх его парашюта. Все наши приземлились удачно — неподалеку. Вот и гадай, кто это был?..»</w:t>
      </w:r>
    </w:p>
    <w:p>
      <w:pPr>
        <w:pStyle w:val="Normal"/>
        <w:rPr/>
      </w:pPr>
      <w:r>
        <w:rPr/>
        <w:t>Еще одну подобную историю рассказал в Киеве заслуженный мастер спорта СССР Виталий Чередниченко: «Я шел на побитие рекорда по затяжному прыжку. За километр до точки раскрытия парашюта услышал истошный вопль: „Рви кольцо!“ Рванул машинально, невольно подчиняясь команде и инстинкту самосохранения. Рекорд, конечно, не побил, но спас себе жизнь, потому что автомат высоты оказался неисправным. Кто же кричал? А вот это самое непонятное. В небе, кроме меня, никого не было. Точнее, не должно было быть. Но откуда</w:t>
        <w:noBreakHyphen/>
        <w:t>то вынесло парашютиста во всем белом. Я успел его заметить, когда поднял голову, чтобы осмотреть свой купол. С земли его никто не видел. И мне просто не поверили, когда я доложил о том, что произошло в воздухе…»</w:t>
      </w:r>
    </w:p>
    <w:p>
      <w:pPr>
        <w:pStyle w:val="Normal"/>
        <w:rPr/>
      </w:pPr>
      <w:r>
        <w:rPr/>
        <w:t>В Царском Селе, в стенах бывших гвардейских казарм, а ныне Военно</w:t>
        <w:noBreakHyphen/>
        <w:t>морского инженерного института, курсанты</w:t>
        <w:noBreakHyphen/>
        <w:t>моряки поведали Н. Черкашину давнюю училищную легенду про то, как глухими ночами можно увидеть на плацу белую фигуру, которая, расстелив на асфальте парашютный шелк, вяжет стропы «бесконечной петлей». Откуда взялся призрак таинственного парашютиста в стенах военно</w:t>
        <w:noBreakHyphen/>
        <w:t>морского института? В 1930</w:t>
        <w:noBreakHyphen/>
        <w:t>е годы в этих старинных желтых корпусах на Кадетском бульваре формировалась одна из первых в СССР воздушно</w:t>
        <w:noBreakHyphen/>
        <w:t>десантных бригад. Десантники жили в тогдашнем Пушкине, а прыжки совершали в районе Гатчинского аэродрома. Был среди них бесстрашный и дерзкий Иван Волкорез, славился он своими затяжными прыжками — дольше всех летел к земле камнем, не раскрывая парашюта, и только за несколько секунд до, казалось бы, неминуемого удара рвал кольцо и, конечно же, приземлялся самым первым, что в войсках весьма ценилось. У тех, кто наблюдал за его прыжками на полигоне, дух захватывало от ужаса. Но Иван был везуч. На краю учебного поля стояла заброшенная церковь, на колокольне которой размещался командно</w:t>
        <w:noBreakHyphen/>
        <w:t>наблюдательный пункт, и вот однажды Иван Волкорез поспорил с друзьями, что раскроет парашют на высоте этой колокольни: «Как только мои сапоги с крестом на макушке поравняются, так купол и развернется. Засекайте!» А поскольку Иван Волкорез не верил, как подобает комсомольцу, ни в Бога, ни в черта, то поклялся при этом: «Чтоб мне на землю больше никогда не ступить!» Так оно и вышло. Все ахнули, когда на высоте креста полыхнул белый купол и… пошел вверх, вознося дерзеца подальше от земли. Только его и видели!</w:t>
      </w:r>
    </w:p>
    <w:p>
      <w:pPr>
        <w:pStyle w:val="Normal"/>
        <w:rPr/>
      </w:pPr>
      <w:r>
        <w:rPr/>
        <w:t>Вообще</w:t>
        <w:noBreakHyphen/>
        <w:t>то потом его видели. Но только те, кто терпел бедствие в небе. Многим тот «белый парашютист» жизни спас: кого предупредит об опасности, кому крикнет, что делать… Говорят еще, что Волкореза можно увидеть в московском метро на станции «Площадь революции». Там среди скульптур стоит отлитый в бронзе парашютист, и вроде бы позировал для нее десантник</w:t>
        <w:noBreakHyphen/>
        <w:t>стахановец Иван Волкорез…</w:t>
      </w:r>
    </w:p>
    <w:p>
      <w:pPr>
        <w:pStyle w:val="Normal"/>
        <w:rPr/>
      </w:pPr>
      <w:r>
        <w:rPr/>
      </w:r>
    </w:p>
    <w:p>
      <w:pPr>
        <w:pStyle w:val="Heading6"/>
        <w:ind w:hanging="0"/>
        <w:rPr/>
      </w:pPr>
      <w:r>
        <w:rPr/>
        <w:t>«БЕЛЫЙ СПЕЛЕОЛОГ»</w:t>
      </w:r>
    </w:p>
    <w:p>
      <w:pPr>
        <w:pStyle w:val="Normal"/>
        <w:rPr/>
      </w:pPr>
      <w:r>
        <w:rPr/>
      </w:r>
    </w:p>
    <w:p>
      <w:pPr>
        <w:pStyle w:val="Normal"/>
        <w:rPr/>
      </w:pPr>
      <w:r>
        <w:rPr/>
        <w:t>Есть своя профессиональная гордость и у завсегдатаев подземных глубин. Буквально в каждой из нескольких десятков пещер, где мне удавалось побывать и где был хоть один разговорчивый собеседник, среди всех местных легенд я в первую очередь слышал рассказ о местном привидении. Везде его зовут примерно одинаково — «Белый спелеолог». В разных пещерах есть и свои собственные привидения с уже экзотическими названиями («Двуликая», «Черный спелеолог», «Прозрачник»…), но «Белый» есть везде. И везде приверженцы той или иной пещерной системы считают, что он, «Белый», до того как погибнуть и стать беспокойным и неприкаянным привидением, обязательно ходил именно в их пещеру и именно здесь и погиб.</w:t>
      </w:r>
    </w:p>
    <w:p>
      <w:pPr>
        <w:pStyle w:val="Normal"/>
        <w:rPr/>
      </w:pPr>
      <w:r>
        <w:rPr/>
        <w:t>Единого прототипа для прообраза «Белого» выявить не удалось, хотя версий было предостаточно (точнее, предостаточно погибших спелеологов, погибших под землей). Ведет себя «Белый» тоже не одинаково, его и боятся («заведет куда</w:t>
        <w:noBreakHyphen/>
        <w:t>нибудь в дальний штрек!»), и уважают («обижать нельзя!»), и любят («если кончится свет, он выведет к выходу!»).</w:t>
      </w:r>
    </w:p>
    <w:p>
      <w:pPr>
        <w:pStyle w:val="Normal"/>
        <w:rPr/>
      </w:pPr>
      <w:r>
        <w:rPr/>
        <w:t>Особенно славится рассказами об этом привидении искусственная пещера Сьяны в Домодедовском районе Московской области, где есть даже грот под названием Белый с каменной могилой, на которой начертано «Белый среди нас». В 1996 — 2001 годах я неоднократно записывал этапы похождений «Белого спелеолога» со слов очевидцев. Хотя ему и приписывали героические поступки по вызволению заблудившихся, но в этих годах «Белый» только слегка резвился тем, что на глазах удивленных системщиков входил</w:t>
        <w:noBreakHyphen/>
        <w:t>выходил из каменных стен, задувал горящие или поджигал негорящие свечи и жутко шумел на разные голоса в разных штреках. Наиболее понравившийся ему штрек в Сьянах называется РФ, именно в нем в декабре 2000 года очевидцы видели вышедшего и зашедшего в камень «парня в белом» и слышали женский истошный крик оттуда, где никаких людей не было и в помине… Сколько ни пытался, сам лично я никаких странных криков не слышал (если не считать едва внятных), никаких привидений не видел (если не считать удивительного Г</w:t>
        <w:noBreakHyphen/>
        <w:t>образного свечения в ночь 5 — б января 2001 года)…</w:t>
      </w:r>
    </w:p>
    <w:p>
      <w:pPr>
        <w:pStyle w:val="Normal"/>
        <w:rPr/>
      </w:pPr>
      <w:r>
        <w:rPr/>
      </w:r>
    </w:p>
    <w:p>
      <w:pPr>
        <w:pStyle w:val="Heading6"/>
        <w:ind w:hanging="0"/>
        <w:rPr/>
      </w:pPr>
      <w:r>
        <w:rPr/>
        <w:t>ВИДЫ И КЛАССИФИКАЦИЯ ПРИВИДЕНИЙ</w:t>
      </w:r>
    </w:p>
    <w:p>
      <w:pPr>
        <w:pStyle w:val="Normal"/>
        <w:rPr/>
      </w:pPr>
      <w:r>
        <w:rPr/>
      </w:r>
    </w:p>
    <w:p>
      <w:pPr>
        <w:pStyle w:val="Normal"/>
        <w:rPr/>
      </w:pPr>
      <w:r>
        <w:rPr/>
        <w:t>Доктор Кеннес Бартон более 30 лет занимался парапсихологическими исследованиями, а в особенности — необычными явлениями нашей повседневности. На страницах известных газет он помещал обращения к людям, непосредственно столкнувшимся с подобными явлениями, и получил много тысяч писем из разных стран мира. В течение многих лет доктор Бартон обследовал более 8000 сообщений. Присылали не только фото, но и видеозаписи, кинофильмы. Посещения мест явлений фантомов, фотографирование, магнитофонные записи бесед со свидетелями позволили выявить З61 абсолютно достоверное событие. Описание их было помещено в книге, являющейся чем</w:t>
        <w:noBreakHyphen/>
        <w:t>то вроде современной книги духов, переведенной на 36 языков.</w:t>
      </w:r>
    </w:p>
    <w:p>
      <w:pPr>
        <w:pStyle w:val="Normal"/>
        <w:rPr/>
      </w:pPr>
      <w:r>
        <w:rPr/>
        <w:t>Среди присылаемых наблюдений много откровенной лжи; К. Бартон сетует, что количество писем</w:t>
        <w:noBreakHyphen/>
        <w:t>мистификаций возросло в четыре раза. Вместе с тем многие случаи наблюдений призраков остаются неизвестными из</w:t>
        <w:noBreakHyphen/>
        <w:t>за стремления узкого круга родственников, коллег, соседей сохранить происходящее в тайне.</w:t>
      </w:r>
    </w:p>
    <w:p>
      <w:pPr>
        <w:pStyle w:val="Normal"/>
        <w:rPr/>
      </w:pPr>
      <w:r>
        <w:rPr/>
        <w:t>Каковы, согласно статистике, современные фантомы? Приведения — белые или черные полупрозрачные человеческие фигуры, медленно плывущие в воздухе, ни один век встречаются людьми в так называемых «нехороших домах». Раньше чаще всего встречались сообщения о белых дамах, черных монахах и прочих двуногих, а порой и четырехногих призраках. В настоящее время они — более демократичные и простые, чем раньше. Теперь не нужно быть отравленным королем, сожженным епископом, заколотым лордом, убитым рыцарем или погибшей на гильотине королевой. Очень много жертв преступлений и автомобильных катастроф, стихийных бедствий. Одно осталось без изменения — чем более страшная гибель, тем больше шансов погибшего увидеть вновь уже в качестве призрака… Наиболее старым, но до сих пор сохранившим свою популярность стало объяснение о связи привидения с преступлением. Призраки появляются на месте их злодейского убийства. Достаточно найти останки убитого в доме человека и торжественно, с соблюдением всех тонкостей обрядов, придать их земле, как приведение, успокоенное, исчезает.</w:t>
      </w:r>
    </w:p>
    <w:p>
      <w:pPr>
        <w:pStyle w:val="Normal"/>
        <w:rPr/>
      </w:pPr>
      <w:r>
        <w:rPr/>
        <w:t>Есть призраки умерших: пенсионеров и пенсионерок, работниц, клерков, медицинских сестер, коммивояжеров, водителей, библиотекарей, секретарей, студентов, владельца пиццерии, бухгалтера…</w:t>
      </w:r>
    </w:p>
    <w:p>
      <w:pPr>
        <w:pStyle w:val="Normal"/>
        <w:rPr/>
      </w:pPr>
      <w:r>
        <w:rPr/>
        <w:t>Не было пока среди духов «представителей» XX и XXI века: покойных звезд шоу</w:t>
        <w:noBreakHyphen/>
        <w:t>бизнеса (разве что ходят неподтвержденные слухи о появлении Элвиса Пресли), кумиров кино или моды, знаменитых и известных людей, полицейских или профессоров (хотя есть пара ученых, погибших при опасных экспериментах)…</w:t>
      </w:r>
    </w:p>
    <w:p>
      <w:pPr>
        <w:pStyle w:val="Normal"/>
        <w:rPr/>
      </w:pPr>
      <w:r>
        <w:rPr/>
        <w:t>Если призраки прошлого обязательно вещали, предрекая беды, то современные фантомы в чем</w:t>
        <w:noBreakHyphen/>
        <w:t>то повторяют обычные действия лиц, чьими копиями они являются. На попытки свидетелей к более близкому или непосредственному контакту реагируют просто — исчезают. Иногда приблизившиеся чувствуют холодок, исходящий от призрака. Призраки обычно видны пока не включился «эффект узнавания» и вслед за ним — механизм мгновенного исчезновения</w:t>
        <w:noBreakHyphen/>
        <w:t>дематериализации (хотя есть случаи долговременного и/или периодического появления, когда призрака все узнают в лицо).</w:t>
      </w:r>
    </w:p>
    <w:p>
      <w:pPr>
        <w:pStyle w:val="Normal"/>
        <w:rPr/>
      </w:pPr>
      <w:r>
        <w:rPr/>
        <w:t>Места, где появляются призраки, более обычны и не так зловеще необыкновенны, как в прошлом (за исключением мест убийств). Современные духи не избегают больших городов, дневного света и уличного движения. С удовольствием появляются в толпе (часто — если нет в непосредственной близости лиц, знающих их), могут пользоваться достижениями современной техники и удобствами повседневной жизни наравне с живыми (но все</w:t>
        <w:noBreakHyphen/>
        <w:t>таки делают это редко).</w:t>
      </w:r>
    </w:p>
    <w:p>
      <w:pPr>
        <w:pStyle w:val="Normal"/>
        <w:rPr/>
      </w:pPr>
      <w:r>
        <w:rPr/>
        <w:t>Несколько фантомов неясного происхождения (не удалось найти их прототипы) появляются ночью в больших универмагах (в Лондоне, Бирмингеме, Ливерпуле, во Франции и в США), вызывая короткую панику охраны, так как при их возникновении на 1 — 2 секунды блокируется следящая видеоаппаратура. И прежде, и теперь объявлялась тревога, но всегда оказывавшаяся ложной, так как следов злоумышленников никогда еще найти не удавалось. Иногда, правда, какие</w:t>
        <w:noBreakHyphen/>
        <w:t>то товары оказывались в беспорядке (чаще всего — женское нижнее белье), но ничего не пропадало. Несколько раз удалось зафиксировать на видеопленке медленно проплывающие облачка слабо мерцающих искр, чуть меньше человеческого роста. Охранники иногда слышали звуки, напоминавшие утиное кряканье, но записать их на магнитофон не удавалось. Как отмечал исследователь Сергей Николаевич ПЕРВУШИН, в зоне появления призраков парапсихологи находили и стойкие энергетические аномалии…</w:t>
      </w:r>
    </w:p>
    <w:p>
      <w:pPr>
        <w:pStyle w:val="Normal"/>
        <w:rPr/>
      </w:pPr>
      <w:r>
        <w:rPr/>
      </w:r>
    </w:p>
    <w:p>
      <w:pPr>
        <w:pStyle w:val="Heading6"/>
        <w:ind w:hanging="0"/>
        <w:rPr/>
      </w:pPr>
      <w:r>
        <w:rPr/>
        <w:t>КОМУ ДАНО УВИДЕТЬ ПРИВИДЕНИЕ</w:t>
      </w:r>
    </w:p>
    <w:p>
      <w:pPr>
        <w:pStyle w:val="Normal"/>
        <w:rPr/>
      </w:pPr>
      <w:r>
        <w:rPr/>
      </w:r>
    </w:p>
    <w:p>
      <w:pPr>
        <w:pStyle w:val="Normal"/>
        <w:rPr/>
      </w:pPr>
      <w:r>
        <w:rPr/>
        <w:t>Наверное, самое лучшее определение привидениям и их наблюдателям дал великий русский писатель Федор Достоевский: «Привидения — клочки и отрывки других миров. Здоровому человеку их незачем видеть, здоровый человек есть наиболее земной человек, должен жить одной земной жизнью для полноты и порядка. А чуть нарушился нормальный земной порядок в организме, тотчас начинает складываться возможность другого мира, и чем больше болен, тем и соприкосновений с другим миром больше»… Традиционно, благодаря не слишком разборчивой и этичной критике скептиков, считается, что призраков видят лишь сумасшедшие и экзальтированные, мягко говоря, чересчур нервные особы.</w:t>
      </w:r>
    </w:p>
    <w:p>
      <w:pPr>
        <w:pStyle w:val="Normal"/>
        <w:rPr/>
      </w:pPr>
      <w:r>
        <w:rPr/>
        <w:t>Однако, среди тех, кто сталкивался с приведениями, попадаются и очень серьезные и весьма уравновешенные люди, не склонные к самообману. Как стало известно из многовековой практики, привидения могут увидеть практически все, но… не всегда. А из тех, кто увидел привидения, еще меньше людей способно выдержать общение с призраками, издающими стоны, от которых стынет кровь, или пытающимися знаками, безмолвно, поведать о своей несчастной доле. Большинство из очевидцев предпочитают просто побыстрее расстаться с ними.</w:t>
      </w:r>
    </w:p>
    <w:p>
      <w:pPr>
        <w:pStyle w:val="Normal"/>
        <w:rPr/>
      </w:pPr>
      <w:r>
        <w:rPr/>
        <w:t>Немного найдется людей, специально интересующихся бытом и нравами мира призраков; теоретиком призраковедения является, к примеру, Игорь Винокуров, собравший огромную коллекцию сообщений о «нехороших домах», белых призраках и даже черных собаках, проникающих сквозь закрытые окна и плотно запертые двери спален.</w:t>
      </w:r>
    </w:p>
    <w:p>
      <w:pPr>
        <w:pStyle w:val="Normal"/>
        <w:rPr/>
      </w:pPr>
      <w:r>
        <w:rPr/>
        <w:t>И совсем малую прослойку составляют люди, охотящиеся за привидениями, от которых, собственно, все остальные и узнают конкретные «технические параметры», присущие этим «эфемерным созданиям»…</w:t>
      </w:r>
    </w:p>
    <w:p>
      <w:pPr>
        <w:pStyle w:val="Normal"/>
        <w:rPr/>
      </w:pPr>
      <w:r>
        <w:rPr/>
      </w:r>
    </w:p>
    <w:p>
      <w:pPr>
        <w:pStyle w:val="Heading6"/>
        <w:ind w:hanging="0"/>
        <w:rPr/>
      </w:pPr>
      <w:r>
        <w:rPr/>
        <w:t>ХРОНАЛЬНЫЕ ЭФФЕКТЫ ПРИ ПОЯВЛЕНИИ ПРИВИДЕНИЙ</w:t>
      </w:r>
    </w:p>
    <w:p>
      <w:pPr>
        <w:pStyle w:val="Normal"/>
        <w:rPr/>
      </w:pPr>
      <w:r>
        <w:rPr/>
      </w:r>
    </w:p>
    <w:p>
      <w:pPr>
        <w:pStyle w:val="Normal"/>
        <w:rPr/>
      </w:pPr>
      <w:r>
        <w:rPr/>
        <w:t>Как показал наш опрос, очевидцы, которым «посчастливилось» повстречаться с призраками, практически не обращают внимания на часы. Причина — большое волнение.</w:t>
      </w:r>
    </w:p>
    <w:p>
      <w:pPr>
        <w:pStyle w:val="Normal"/>
        <w:rPr/>
      </w:pPr>
      <w:r>
        <w:rPr/>
        <w:t>Тем не менее примерно в полусотне рассказов не менее 5 раз встречается упоминание об остановке часов, находящихся в непосредственной близости от призраков. В 2 случаях говорится о удивляющем и непонятном для очевидцев явлении — заторможенности хода часов.</w:t>
      </w:r>
    </w:p>
    <w:p>
      <w:pPr>
        <w:pStyle w:val="Normal"/>
        <w:rPr/>
      </w:pPr>
      <w:r>
        <w:rPr/>
        <w:t>Несколько раз очевидцы отмечали, что после появления привидений вдруг засыхали цветы, становились желтыми газетные листы, переставали писать наливные ручки, портилась еда и происходили иные события, которые можно считать косвенными подтверждениями иной скорости физического Времени в месте нахождения этих предметов.</w:t>
      </w:r>
    </w:p>
    <w:p>
      <w:pPr>
        <w:pStyle w:val="Normal"/>
        <w:rPr/>
      </w:pPr>
      <w:r>
        <w:rPr/>
        <w:t>Наши собственные исследования с помощью дублированных кварцевых генераторов, точных хронометров и часов в агусте 2000 года в Белоруссии, увы, не показали сколь</w:t>
        <w:noBreakHyphen/>
        <w:t>нибудь заметного результата. Возможно, по причине того, что замеры не удалось сделать непосредственно вблизи призрака Белой Дамы — последняя не появилась перед аппаратурой. Впрочем, охота с помощью хроноприборов за привидениями еще не окончилась. Сезон охоты только открывается…</w:t>
      </w:r>
    </w:p>
    <w:p>
      <w:pPr>
        <w:pStyle w:val="Normal"/>
        <w:rPr/>
      </w:pPr>
      <w:r>
        <w:rPr/>
      </w:r>
    </w:p>
    <w:p>
      <w:pPr>
        <w:pStyle w:val="Heading6"/>
        <w:ind w:hanging="0"/>
        <w:rPr/>
      </w:pPr>
      <w:r>
        <w:rPr/>
        <w:t>ГИПОТЕЗЫ ПРОИСХОЖДЕНИЯ ПРИВИДЕНИЙ</w:t>
      </w:r>
    </w:p>
    <w:p>
      <w:pPr>
        <w:pStyle w:val="Normal"/>
        <w:rPr/>
      </w:pPr>
      <w:r>
        <w:rPr/>
      </w:r>
    </w:p>
    <w:p>
      <w:pPr>
        <w:pStyle w:val="Normal"/>
        <w:rPr/>
      </w:pPr>
      <w:r>
        <w:rPr/>
        <w:t>1) ПРИВИДЕНИЯ ЛИШЬ КАЖУТСЯ. Согласно версии официальной науки, это — лишь «ложное восприятие, возникающее без наличия реального объекта». Такое происходит, как считает официальная медицина, «при нарушении нормального процесса представления об окружающем мире из</w:t>
        <w:noBreakHyphen/>
        <w:t>за ряда нарушений физиологических процессов его отображения в коре головного мозга».</w:t>
      </w:r>
    </w:p>
    <w:p>
      <w:pPr>
        <w:pStyle w:val="Normal"/>
        <w:rPr/>
      </w:pPr>
      <w:r>
        <w:rPr/>
        <w:t>2) РЕАЛЬНЫЕ МИСТИЧЕСКИЕ, МАГИЧЕСКИЕ, ОККУЛЬТНЫЕ, РЕЛИГИОЗНЫЕ ОБЪЕКТЫ. Раньше такое избавление связывали с неприкаянностью преждевременно загубленной, а потому не получившей церковного напутствия души. Теперь место души занимает или эфирная оболочка погибшего человека или так называемая информационно</w:t>
        <w:noBreakHyphen/>
        <w:t>распорядительная структура, в которой сохраняется, по новейшей теории уфолога Юрия Фомина, память умершего… Разумеется, ученые атеисты не согласны с представителями многих религиозных течений, но вера, также как и неверие не нуждаются в научных доказательствах.</w:t>
      </w:r>
    </w:p>
    <w:p>
      <w:pPr>
        <w:pStyle w:val="Normal"/>
        <w:rPr/>
      </w:pPr>
      <w:r>
        <w:rPr/>
        <w:t>3) ВНЕШНИЕ ВОЗДЕЙСТВИЯ НА МОЗГ, ГАЛЛЮЦИНАЦИИ. Галлюцинации — это видения несуществующих в реальности картин, которые создаются во всем объеме головного мозга человека путем несложных, но весьма тщательно подобранных воздействий. В 1970</w:t>
        <w:noBreakHyphen/>
        <w:t>х годах пермский психиатр Геннадий КРОХАЛЕВ успешно пробовал запечатлеть с помощью фотоаппарата видения больных, страдающих психическими расстройствами. Для этого он использовал маску для подводного плавания, заменив в ней стекло фотокамерой. Объектив этого устройства, одетого на голову пациента, смотрел прямо в один из зрачков. Эксперименты с больными алкогольным психозом (у них наиболее устойчивые зрительные галлюцинации) дали положительные результаты. Примерно у половины испытуемых (а в исследованиях принимало участие несколько сотен человек) пленка отчетливо фиксировала галлюцинаторные образы, упоминавшиеся пациентами. Сам Крохалев позже погиб при странных обстоятельствах…</w:t>
      </w:r>
    </w:p>
    <w:p>
      <w:pPr>
        <w:pStyle w:val="Normal"/>
        <w:rPr/>
      </w:pPr>
      <w:r>
        <w:rPr/>
        <w:t>4) ВОЗДЕЙСТВИЕ НА МОЗГ СТОЯЧЕЙ ЗВУКОВОЙ ВОЛНЫ. Теорию эту не от хорошей жизни разработал специалист по компьютерам из Ковентрийского университета Вик Тенди. Однажды вечером, засидевшись за работой, он отчетливо ощутил за своим левым плечом присутствие некоего объекта, от которого у него буквально застыла в жилах кровь. К суевериям компьютерщик был не склонен, поэтому со своим коллегой доктором физики Тони Лоуренсом он попытался объяснить появление приведения с научной точки зрения. По их мнению, причиной возникающих у людей ощущений ужаса и видений человеческих фигур является стоячая звуковая волна, которая, будучи низкочастотной, неразличима для нашего слуха, зато может попадать в резонанс со зрительным органом — глазным яблоком. Когда эти частоты совпадают, у человека возникают зрительные ощущения, и он видит двигающиеся фигуры. Наиболее подходят для возникновения стоячей волны: длинные узкие комнаты и коридоры. Ученые сопоставили описание формы и размеров комнаты, в которой Вик Тенди почувствовал присутствие привидения, с характеристикой гипотетической частоты собственных колебаний глазного яблока, и они совпали. Сделанные английскими учеными расчеты физических причин появления привидений объясняют и странную «привязанность» последних к коридорам и узким лестницам. Именно здесь в большинстве случаев и встречают люди призраки. Но почему же очевидцы дают такие схожие описания этих видений? Человек «подгоняет» возникший у него образ под уже известный ему облик подробно описанного в легендах привидения.</w:t>
      </w:r>
    </w:p>
    <w:p>
      <w:pPr>
        <w:pStyle w:val="Normal"/>
        <w:rPr/>
      </w:pPr>
      <w:r>
        <w:rPr/>
        <w:t>5) ВОЗДЕЙСТВИЕ НА МОЗГ СУБСТАНЦИИ ОСТ</w:t>
        <w:noBreakHyphen/>
        <w:t>ВЕСТ, такую версию выдвинул Леонид РУСАК, контактер, инженер, народный целитель Международной ассоциации «Гармония сфер», собственно, только он и знает, что такое «Субстанция Ост</w:t>
        <w:noBreakHyphen/>
        <w:t>Вест».</w:t>
      </w:r>
    </w:p>
    <w:p>
      <w:pPr>
        <w:pStyle w:val="Normal"/>
        <w:rPr/>
      </w:pPr>
      <w:r>
        <w:rPr/>
        <w:t>6) ПОЛТЕРГЕЙСТНАЯ ЖИЗНЬ. Итальянский исследователь Лучиано БОККОНЕ проводил эксперименты по фиксации и фотосъемке невидимых сущностей. Эксперименты проводились в помещении, специально построенном на горе и напичканном приборами. В моменты появления непонятных отклонений в показаниях приборов шла автоматическая съемка всех углов помещения, на примерно 10 % всех кадров запечатлелись непонятные пятна и расплывчатые объекты. Бокконе утверждал, что сумел запечатлеть свидетельства существования новой неизвестной жизни, питающейся нашими эмоциями.</w:t>
      </w:r>
    </w:p>
    <w:p>
      <w:pPr>
        <w:pStyle w:val="Normal"/>
        <w:rPr/>
      </w:pPr>
      <w:r>
        <w:rPr/>
        <w:t>7) ЭЛЕКТРОМАГНИТНЫЕ, ПОЛЕВЫЕ СЛЕДЫ ЖИВЫХ СУЩЕСТВ. Еще супруги Семен и Валентина КИРЛИАН при работе в Харьковской больнице открыли теперь уже метод высокочастотного фотографирования живых объектов. По этому методу (официально принятому во всем цивилизованном мире) можно было фотографировать и невидимые структуры, например, уже умершие или ампутированные, не существующие клетки растений. В 1990</w:t>
        <w:noBreakHyphen/>
        <w:t>х годах московский физик Анатолий ОХАТРИН пытался фотографировать несуществующие предметы (полевую память о них) уже с помощью, как он назвал, микролептонных полей. Если память о живом существе можно сфотографировать спустя много дней (лет), то почему при определенных обстоятельствах след этого существа нельзя увидеть визуально!?</w:t>
      </w:r>
    </w:p>
    <w:p>
      <w:pPr>
        <w:pStyle w:val="Normal"/>
        <w:rPr/>
      </w:pPr>
      <w:r>
        <w:rPr/>
        <w:t>8) «ОКНА» В ПРОСТРАНСТВЕ</w:t>
        <w:noBreakHyphen/>
        <w:t>ВРЕМЕНИ. Увиденные очевидцами странные живые существа вполне могут существовать, но не у нас — а в другом месте и в другое время, в другом Пространстве</w:t>
        <w:noBreakHyphen/>
        <w:t>Времени. В местах хроноаномалий могут возникнуть условия, при которых возможны появления хрономиражей — видений из далекого Прошлого. Больше шансов на то, чтобы навсегда «отпечататься на пленке» в такой хроноаномалий имеют события, связанные с большим выбросом эмоций: казни, смерти, сражения, битвы. Разумеется, сила эмоций возрастет, когда будут задействованы все ее спектры — от любви до ненависти (такое событие, как казнь возлюбленной молодой жены каменщика, — типичный пример). Человеческий организм в мгновения экстремальных и смертельных ситуаций в состоянии влиять на физическое Время (ускорять его ход), вероятно, такого локального искривления Пространства</w:t>
        <w:noBreakHyphen/>
        <w:t>Времени вполне достаточно, чтобы при наличии сильных эмоций (например, страха перед привидениями) в другом времени (например, в нашем веке) два эмоциональных локальных воздействия на Пространство</w:t>
        <w:noBreakHyphen/>
        <w:t>Время сложились, и слабое видение одного Времени появилось в другом Времени.</w:t>
      </w:r>
    </w:p>
    <w:p>
      <w:pPr>
        <w:pStyle w:val="Normal"/>
        <w:rPr/>
      </w:pPr>
      <w:r>
        <w:rPr/>
        <w:t>Кем или чем являются призраки на самом деле — пока сказать невозможно. Достоверно, хотя и косвенно известно лишь одно: привидения — это внешнее воплощение внутреннего страха.</w:t>
      </w:r>
    </w:p>
    <w:p>
      <w:pPr>
        <w:pStyle w:val="Normal"/>
        <w:rPr/>
      </w:pPr>
      <w:r>
        <w:rPr/>
      </w:r>
    </w:p>
    <w:p>
      <w:pPr>
        <w:pStyle w:val="Heading2"/>
        <w:ind w:hanging="0"/>
        <w:rPr/>
      </w:pPr>
      <w:r>
        <w:rPr/>
        <w:t>РАБОТА С КОНТАКТЕРАМИ</w:t>
      </w:r>
      <w:r>
        <w:rPr>
          <w:b w:val="false"/>
          <w:bCs w:val="false"/>
        </w:rPr>
        <w:t xml:space="preserve"> </w:t>
      </w:r>
    </w:p>
    <w:p>
      <w:pPr>
        <w:pStyle w:val="Normal"/>
        <w:rPr>
          <w:b/>
          <w:b/>
          <w:bCs/>
        </w:rPr>
      </w:pPr>
      <w:r>
        <w:rPr>
          <w:b/>
          <w:bCs/>
        </w:rPr>
      </w:r>
    </w:p>
    <w:p>
      <w:pPr>
        <w:pStyle w:val="Normal"/>
        <w:rPr/>
      </w:pPr>
      <w:r>
        <w:rPr/>
        <w:t>Можно ли проверять сообщения тех или иных контактеров исходя не только из субъективных оценок? Сразу заметим, что здесь и ниже под понятием контактеров будут пониматься не только те, кто, согласно уфологическим классификациям, участвовал в контактах 3</w:t>
        <w:noBreakHyphen/>
        <w:t>го рода, но и самые широкие слои людей, получающих (или утверждающих, что получающих) самую разнообразную информацию из самых различных источников. Среди наиболее интересных и важных для нас пересказчиков информации можно было бы назвать предсказателей, ясновидящих, религиозных деятелей и, что особенно для нас важно, авторов летописных сообщений, описывающих случаи контактов с богами, святыми или пришельцами в прошлые века. Исторические архивы всех континентов просто переполнены такими описаниями, и целые отрасли истории, теологии и палеоуфологии во многом целиком базируются именно на них.</w:t>
      </w:r>
    </w:p>
    <w:p>
      <w:pPr>
        <w:pStyle w:val="Normal"/>
        <w:rPr/>
      </w:pPr>
      <w:r>
        <w:rPr/>
        <w:t>Существует по крайней мере 3 способа проверки достоверности исторических сообщений.</w:t>
      </w:r>
    </w:p>
    <w:p>
      <w:pPr>
        <w:pStyle w:val="Normal"/>
        <w:rPr/>
      </w:pPr>
      <w:r>
        <w:rPr/>
        <w:t>Во</w:t>
        <w:noBreakHyphen/>
        <w:t>первых, это эффект личного доверия информатору: если изученные прежние сообщения оказывались достоверными, то высока степень доверия и к исследуемому сообщению…</w:t>
      </w:r>
    </w:p>
    <w:p>
      <w:pPr>
        <w:pStyle w:val="Normal"/>
        <w:rPr/>
      </w:pPr>
      <w:r>
        <w:rPr/>
        <w:t>Во</w:t>
        <w:noBreakHyphen/>
        <w:t>вторых, сообщение проверяется на предмет противоречий с уже имеющимися сообщениями других контактеров, экстрасенсов, колдунов, блаженных и иных нетрадиционных источников получения информации…</w:t>
      </w:r>
    </w:p>
    <w:p>
      <w:pPr>
        <w:pStyle w:val="Normal"/>
        <w:rPr/>
      </w:pPr>
      <w:r>
        <w:rPr/>
        <w:t>В</w:t>
        <w:noBreakHyphen/>
        <w:t>третьих, сообщение сверяется с данными современных наук (физики, химии, механики…), с описанием других независимых свидетелей исторических событий, данными ими в летописях, архивных записях, с археологическими или архивными находками и т. д.</w:t>
      </w:r>
    </w:p>
    <w:p>
      <w:pPr>
        <w:pStyle w:val="Normal"/>
        <w:rPr/>
      </w:pPr>
      <w:r>
        <w:rPr/>
        <w:t>На примере одного из достаточно типичных контактеров, художника Андрея (Андрэ) Эрнстовича СИБЕРТА (контактерский стаж с конца июля 1994 года, проживает в г. Йошкар</w:t>
        <w:noBreakHyphen/>
        <w:t>Ола), можно применить все три способа.</w:t>
      </w:r>
    </w:p>
    <w:p>
      <w:pPr>
        <w:pStyle w:val="Normal"/>
        <w:rPr/>
      </w:pPr>
      <w:r>
        <w:rPr/>
        <w:t>1) Сиберт достаточно трезво оценивает все сказанное им, иногда даже критически относится к передаваемой им же информации (хотя в целом не подвергает сомнению инопланетное происхождение тех, с кем общается телепатически). Как рассказчик он сам вызывает доверие.</w:t>
      </w:r>
    </w:p>
    <w:p>
      <w:pPr>
        <w:pStyle w:val="Normal"/>
        <w:rPr/>
      </w:pPr>
      <w:r>
        <w:rPr/>
        <w:t>2) По сравнению с другими контактерами — очень много пересечений и повторений (хотя плагиат практически часто невозможен, большинство контактеров друг друга не знают). Тот же «почерк», те же типичные просьбы «инопланетян», похожие тезисы о необходимости спасения земной цивилизации и т. д. Разумеется, есть и нюансы: Сиберт превосходный художник (большинство контактеров в конце концов приступает к рисованию и визуализации полученной информации, но большинство, в отличие от Сиберта, рисует в стиле примитивизма), возможно, поэтому основная информация приходит к нему в схематическом виде. Что касается «родного языка», на котором иногда общаются с Сибертом пришельцы, то «почему</w:t>
        <w:noBreakHyphen/>
        <w:t>то» он почти дословно передает известные любому знатоку мистики восточные эзотерические термины. Могут возразить, что термины как раз и привнесены к нам извне, но… почему тогда инопланетяне общаются не на классическом, например, древнекитайском языке, а на жуткой «сборной солянке» из разных популярных мистических течений, словно бы составленной современными знатоками (и при этом есть полная уверенность, что составителем является не Сиберт).</w:t>
      </w:r>
    </w:p>
    <w:p>
      <w:pPr>
        <w:pStyle w:val="Normal"/>
        <w:rPr/>
      </w:pPr>
      <w:r>
        <w:rPr/>
        <w:t>3) Несмотря на наличие десятков страниц убористого текста, зацепиться за конкретные данные трудно (общие фразы о гуманизме бесспорны, а «конкретные факты» об условиях жизни на иных планетах непроверяемы для нас — пока, по крайней мере). Несколько конкретных данных в текстах Сиберта — это «ляпы», с точки зрения ученых. Например, упомянутое Сибертом расстояние от Земли до планеты его «респондентов» (в пересчете с километров на общепринятые величины — около 100 ГигаПарсек) гораздо больше… размеров нашей Вселенной (размеры которой, согласно последним астрономическим данным, около 6 ГигаПарсек). Можно возразить, что ошибаться как раз могут земные астрономы, но… не на несколько же порядков!..</w:t>
      </w:r>
    </w:p>
    <w:p>
      <w:pPr>
        <w:pStyle w:val="Normal"/>
        <w:rPr/>
      </w:pPr>
      <w:r>
        <w:rPr/>
        <w:t>В Библии сказано: «Многие придут под именем моим… Не верьте им»…</w:t>
      </w:r>
    </w:p>
    <w:p>
      <w:pPr>
        <w:pStyle w:val="Normal"/>
        <w:rPr/>
      </w:pPr>
      <w:r>
        <w:rPr/>
        <w:t>В целом все очень сильно напоминает затянувшийся розыгрыш со стороны каких</w:t>
        <w:noBreakHyphen/>
        <w:t>то современных скучающих эзотериков</w:t>
        <w:noBreakHyphen/>
        <w:t>гипнотизеров, способных внушать мысли и чувства на расстоянии. Но таковых специалистов (безусловно, талантливых) на Земле в самом лучшем случае можно пересчитать по пальцам одной руки, а таких, как Сиберт, только по нашей картотеке и только в России около 7 тыс. человек! Где взять столько гипнотизеров? И зачем тем все это надо?</w:t>
      </w:r>
    </w:p>
    <w:p>
      <w:pPr>
        <w:pStyle w:val="Normal"/>
        <w:rPr/>
      </w:pPr>
      <w:r>
        <w:rPr/>
        <w:t>Конечно, среди контактерских сообщений возможны и исключения, которые никакими из упомянутых выше способов проверить на истинность нельзя. В палеоуфологии существует достаточно много сообщений, которые нельзя проверить ни по одному из пунктов; особенно это касается случаев, когда рассказ о контакте дает сам контактер или ранее неизвестный автор, у которого данное это сообщение — единственное (другие темы автора просто не волновали, и нам сложно составить собственное мнение об источнике информации, иногда и невозможно, если он, человек</w:t>
        <w:noBreakHyphen/>
        <w:t>источник, был к тому же еще и мало известен современникам или описания современников выхолощены цензурой).</w:t>
      </w:r>
    </w:p>
    <w:p>
      <w:pPr>
        <w:pStyle w:val="Normal"/>
        <w:rPr/>
      </w:pPr>
      <w:r>
        <w:rPr/>
        <w:t>Классическим в этом случае примером в палеоуфологии можно было бы назвать описание, сделанное Иезекиилем, который начал писать воспоминания о собственном контакте, все еще находясь под психологическим воздействием от произошедшего. В последнем обстоятельстве нет ничего плохого, тем более что благодаря оперативности изложения воспоминаний Иезекииль оставил очень подробное описание произошедшего с ним.</w:t>
      </w:r>
    </w:p>
    <w:p>
      <w:pPr>
        <w:pStyle w:val="Normal"/>
        <w:rPr/>
      </w:pPr>
      <w:r>
        <w:rPr/>
        <w:t>Настолько, что палеоуфологи, в первую очередь Джозеф Ф. Блюмрих, использовали тексты Иезекииля как техническое описание и вроде бы немало в их расшифровке преуспели. Расшифровка или, точнее сказать, трактовка Блюмрихом конструкции летательного аппарата, виденного Иезекиилем, сделана достаточно удачно, настолько, что, по мнению конструкторов, изображенный Блюмрихом проект аппарата действительно мог бы летать. Но, с другой стороны, реконструкцию аппарата производили как раз специалисты в области авиации, и так как описание Иезекииля можно трактовать во многих местах весьма расширенно и двусмысленно, то вполне можно было бы представить ситуацию, при которой конструкторы пытаются так или иначе подогнать факты и свести вместе собственные представления о летательных аппаратах и древнее описание, втиснув одно в другое.</w:t>
      </w:r>
    </w:p>
    <w:p>
      <w:pPr>
        <w:pStyle w:val="Normal"/>
        <w:rPr/>
      </w:pPr>
      <w:r>
        <w:rPr/>
        <w:t>До конца этого сделать не удалось — в предлагаемой конструкции аппарата пришельцев оказалось несколько уязвимых мест, таких как длинные опорные ноги аппарата (либо не очень удачное конструктивное решение, либо неправильные перевод текста и его трактовка). Иными словами, в окончательном варианте проект не вызывает сомнений в том, что он полетит (еще со времен пионера планеризма Отто ЛИЛИЕНТАЛЯ известно, что заставить лететь можно в принципе любую вещь), но можно сомневаться в том, что это в действительности — оптимальный проект (а именно такой должна быть машина, сделанная высокоразвитой цивилизацией, для того чтобы летать так хорошо, как это описывает Иезекииль).</w:t>
      </w:r>
    </w:p>
    <w:p>
      <w:pPr>
        <w:pStyle w:val="Normal"/>
        <w:rPr/>
      </w:pPr>
      <w:r>
        <w:rPr/>
        <w:t>Достаточно профессиональную работу Блюмриха можно только приветствовать, тем более что попутно при расшифровке описания конструкторы пришли к идее интересной в инженерном плане конструкции колеса, способного катиться сразу в двух направлениях. Они смогли даже запатентовать эту идею. Однако и последнее обстоятельство в том числе нельзя считать прямым доказательством истинности описаний событий, сделанных Иезекиилем. Дальнейшие оценки правдивости в этих описаниях по вышеописанным трем критериям делать трудно, так как Иезекииль явился лишь единственным свидетелем увиденного. Споры же о правдивости сообщений очевидца вообще исключены, ибо он канонизирован церковью…</w:t>
      </w:r>
    </w:p>
    <w:p>
      <w:pPr>
        <w:pStyle w:val="Normal"/>
        <w:rPr/>
      </w:pPr>
      <w:r>
        <w:rPr/>
        <w:t>В 1980</w:t>
        <w:noBreakHyphen/>
        <w:t>х годах одной из самых классических контактерских историй считалась по праву та, что поведал стране Виктор Петрович КОСТРЫКИН из Нальчика. Он утверждал, что побывал на борту НЛО в 1968 и 1970 годах, подробнейшим образом описав внешнее и внутреннее строение аппаратов пришельцев. Эти ставшие для молодой советской уфологии классическими описания стали кочевать в рукописных вариантах и ксерокопиях по всему СССР.</w:t>
      </w:r>
    </w:p>
    <w:p>
      <w:pPr>
        <w:pStyle w:val="Normal"/>
        <w:rPr/>
      </w:pPr>
      <w:r>
        <w:rPr/>
        <w:t>Но через несколько лет выяснилось, что на самом деле описания кострыкинского «НЛО» совпадают с описанием фанерного макета космического корабля, сделанного для съемок фильма «С серебряной планеты» в 1977 — 1978 годах съемки фильма по известному роману Ежи Жулавского вела польская телекомпания. Макет корабля с надписью «VVГГ</w:t>
        <w:noBreakHyphen/>
        <w:t>2» (название телекомпании) за ненадобностью поляки оставили на горном перевале, фотографии «приземлившегося НЛО» попали на страницы газет…</w:t>
      </w:r>
    </w:p>
    <w:p>
      <w:pPr>
        <w:pStyle w:val="Normal"/>
        <w:rPr/>
      </w:pPr>
      <w:r>
        <w:rPr/>
        <w:t>Немедленно нашлись и те, кто преподал фото странной конструкции как доказательство рассказов Кострыкина, и те, кто развенчал рассказы этого контактера. Вроде бы факт был налицо: рассказы Кострыкина были один в один «слизаны» с внешних данных фанерной конструкции, следовательно, Кострыкин попросту решил использовать увиденную им «штуковину». Решил недальновидно. Но, с другой стороны, Кострыкин видел этот НЛО задолго до начала съемок фильма и строительства макета! Правда, последнее известно только со слов самого Кострыкина. Но если это так — то вряд ли поляки делали свой макет, ориентируясь на показания местного нальчикского очевидца, скорей всего кто</w:t>
        <w:noBreakHyphen/>
        <w:t>то специально подсунул подделку… Для чего?..</w:t>
      </w:r>
    </w:p>
    <w:p>
      <w:pPr>
        <w:pStyle w:val="Normal"/>
        <w:rPr/>
      </w:pPr>
      <w:r>
        <w:rPr/>
        <w:t>Так до сих пор и непонятно, кем был Кострыкин и чем на самом деле были его рассказы — удачной выдумкой самого контактера, провокацией противников утечки информации о контактах или еще чем</w:t>
        <w:noBreakHyphen/>
        <w:t>либо…</w:t>
      </w:r>
    </w:p>
    <w:p>
      <w:pPr>
        <w:pStyle w:val="Normal"/>
        <w:rPr/>
      </w:pPr>
      <w:r>
        <w:rPr/>
        <w:t>Цифры неумолимы. Среди огромного числа современных наблюдений НЛО и контактных ситуаций вполне можно было бы обнаружить и аналогичные наблюдения, и аналогичные ситуации. Но именно большое число таких современных сообщений позволяет делать новые качественные выводы.</w:t>
      </w:r>
    </w:p>
    <w:p>
      <w:pPr>
        <w:pStyle w:val="Normal"/>
        <w:rPr/>
      </w:pPr>
      <w:r>
        <w:rPr/>
        <w:t>В 1989 — 1996 годах специалистами «Космопоиска» были изучены описания более чем сотни современных контактеров. Как правило, в своих рассказах последние упор делают на описание конструкции НЛО и пересказ собственного диалога с пришельцами, если таковой имел место. Так как мы не можем быть уверены в том, что точно знаем и реальные схемы НЛО, и реальные цели посещения Земли, то единственным критерием, по которому достаточно точно можно оценить достоверность события, остается степень корреляции сообщений между собой. То есть разумным было бы предположить, что рассказы контактеров, побывавших внутри разных НЛО, не должны различаться между собой больше, чем рассказы тех, кто был внутри однотипных объектов, а возможно, и внутри одного и того же неопознанного объекта. И сравнение контактерских сообщений действительно выявило здесь четкую корреляцию, но… только там, где контактеры полагались полностью на собственные глаза и уши.</w:t>
      </w:r>
    </w:p>
    <w:p>
      <w:pPr>
        <w:pStyle w:val="Normal"/>
        <w:rPr/>
      </w:pPr>
      <w:r>
        <w:rPr/>
        <w:t>В качестве примера можно было бы привести рассказы вольных или невольных посетителей объектов легко узнаваемой формы: трехзвездника, объекта Адамского, сигарообразного корабля… Во всех описанных случаях среди рисунков очевидцев достаточно хорошо угадываются внешние контуры и некоторые внутренние помещения, причем разница просматривается лишь в деталях: количестве кресел, форме приборов, месторасположении иллюминаторов и т. д. Зато разные контактеры абсолютно по</w:t>
        <w:noBreakHyphen/>
        <w:t>разному описывали те помещения, внутри которых не были, как правило, подобную информацию они получали в явном или неявном виде от самих пришельцев. То есть в некоторых случаях контактеры не скрывали и даже подчеркивали, что готовые схемы увидели у уфонавтов, в иных случаях источник не упоминался. Возможно, контактеры не запоминали источник происхождения информации или не считали необходимым его упоминать, но примерно в половине случаев они утверждали, что самостоятельно узнали об устройстве двигателей и других помещений, закрытых для взора случайного пассажира. Что это: забывчивость, нечестность со стороны контактеров или намеренное внушение дезинформации со стороны уфонавтов?</w:t>
      </w:r>
    </w:p>
    <w:p>
      <w:pPr>
        <w:pStyle w:val="Normal"/>
        <w:rPr/>
      </w:pPr>
      <w:r>
        <w:rPr/>
        <w:t>Иными словами, обычные земные люди, побывавшие внутри одинаковых НЛО, описывали их внешний вид и внутреннее строение настолько одинаково, насколько могли это сделать обычные люди без технического образования и хорошей зрительной памяти. Более или менее одинаково контактеры описывали помещения НЛО, внутри которых они сами находились, но совсем другая картина наблюдалась при описании внутренних скрытых для глаз помещений, принципа полета НЛО, принципа работы двигателей, цели полета, т. е. всего того, что пришельцы «доверительно» сообщали контактерам. Из чего можно сделать вывод, что сообщения пришельцев, в том числе и информация о том, кто они и откуда они к нам прилетают, в большинстве случаев оказываются намеренной дезинформацией со стороны самих пришельцев.</w:t>
      </w:r>
    </w:p>
    <w:p>
      <w:pPr>
        <w:pStyle w:val="Normal"/>
        <w:rPr/>
      </w:pPr>
      <w:r>
        <w:rPr/>
      </w:r>
    </w:p>
    <w:p>
      <w:pPr>
        <w:pStyle w:val="Heading6"/>
        <w:ind w:hanging="0"/>
        <w:rPr/>
      </w:pPr>
      <w:r>
        <w:rPr/>
        <w:t>«КОЭФФИЦИЕНТ ПРАВДИВОСТИ»</w:t>
      </w:r>
    </w:p>
    <w:p>
      <w:pPr>
        <w:pStyle w:val="Normal"/>
        <w:rPr/>
      </w:pPr>
      <w:r>
        <w:rPr/>
      </w:r>
    </w:p>
    <w:p>
      <w:pPr>
        <w:pStyle w:val="Normal"/>
        <w:rPr/>
      </w:pPr>
      <w:r>
        <w:rPr/>
        <w:t>Таким образом, степень правдивости в рассказах пришельцев можно оценить как не превышающую 10 — 20 % от общего количества информации, а вероятнее всего, этот процент составляет (как ни прискорбно это сообщать) — 1 — 5 %. Автор этих строк сообщил эти цифры 8 мая 1996 года на 2</w:t>
        <w:noBreakHyphen/>
        <w:t>м конгрессе «Космопоиска» (что, надо сказать, вызвало весьма прогнозируемый отклик от некоторых «контактеров»). На тот момент конкретная цифра «коэффициента правдивости» при анализе опросов составила около 1,5 %…</w:t>
      </w:r>
    </w:p>
    <w:p>
      <w:pPr>
        <w:pStyle w:val="Normal"/>
        <w:rPr/>
      </w:pPr>
      <w:r>
        <w:rPr/>
        <w:t>Через полгода на очередных научных чтениях Уфоцентра аналогичные цифры сообщил представитель болгарских уфологов. Они провели обследование 150 контактеров, полезный выход — только 2 человека, в которых они уверены «на все сто», или 1,3 %…</w:t>
      </w:r>
    </w:p>
    <w:p>
      <w:pPr>
        <w:pStyle w:val="Normal"/>
        <w:rPr/>
      </w:pPr>
      <w:r>
        <w:rPr/>
        <w:t>Нелишне было бы напомнить об исследовании А. Богдановского, который проверял контактеров и экстрасенсов вопросом о поиске пропавшего человека. Ни задававший вопрос, ни отвечающий не знали, что пропавший уже найден милицией. Никто не сказал «Не знаю». Итог опроса: из 110 человек 1 правильно указал место, 52 — уклонились от ответа, 57 — указали неправильное место (ЧиП. 1995. № 11. С. 61). Здесь полезный выход — 0,9 %.</w:t>
      </w:r>
    </w:p>
    <w:p>
      <w:pPr>
        <w:pStyle w:val="Normal"/>
        <w:rPr/>
      </w:pPr>
      <w:r>
        <w:rPr/>
        <w:t>Большинство уфологов, принимавших участие в опросах заочных контактеров, также указывали на подобные цифры. Иными словами, если в трех независимых исследованиях совпадают результаты, то не говорит ли это о реальной тенденции!?</w:t>
      </w:r>
    </w:p>
    <w:p>
      <w:pPr>
        <w:pStyle w:val="Normal"/>
        <w:rPr/>
      </w:pPr>
      <w:r>
        <w:rPr/>
        <w:t>Вывод, который чаще всего приходит на ум ученым, — все контактеры попросту сумасшедшие. Но непредвзятые исследования говорят за то, что это удобное для официальной науки объяснение срабатывает далеко не всегда. По данным В. Ажажи, доложенным им на конференции в Днепропетровске, из обследованных врачами 108 контактеров у 47 была установлена шизофрения, соответственно 61 контактер был нормален (в пределах обычного среднего человека). Исследование не выявило четко, явилась ли шизофрения «причиной» контакта или его следствием, наблюдения за такими людьми говорят о том, что возможны оба варианта…</w:t>
      </w:r>
    </w:p>
    <w:p>
      <w:pPr>
        <w:pStyle w:val="Normal"/>
        <w:rPr/>
      </w:pPr>
      <w:r>
        <w:rPr/>
        <w:t>Таким образом, если учитывать, что среди контактеров примерно 45 %больны, 1 — 5 % говорят действительную правду (т. е. состоят на контакте с правдивой ВЦ?), получается, что оставшаяся часть, а именно чуть больше половины, искренне заблуждаются, получая откуда</w:t>
        <w:noBreakHyphen/>
        <w:t>то извне дезинформацию!..</w:t>
      </w:r>
    </w:p>
    <w:p>
      <w:pPr>
        <w:pStyle w:val="Normal"/>
        <w:rPr/>
      </w:pPr>
      <w:r>
        <w:rPr/>
      </w:r>
    </w:p>
    <w:p>
      <w:pPr>
        <w:pStyle w:val="Heading6"/>
        <w:ind w:hanging="0"/>
        <w:rPr/>
      </w:pPr>
      <w:r>
        <w:rPr/>
        <w:t>ГДЕ ЖЕ ПЕРВОИСТОЧНИК?</w:t>
      </w:r>
    </w:p>
    <w:p>
      <w:pPr>
        <w:pStyle w:val="Normal"/>
        <w:rPr/>
      </w:pPr>
      <w:r>
        <w:rPr/>
      </w:r>
    </w:p>
    <w:p>
      <w:pPr>
        <w:pStyle w:val="Normal"/>
        <w:rPr/>
      </w:pPr>
      <w:r>
        <w:rPr/>
        <w:t>Очень часто в исследованиях всех видов контактов удается однозначно доказать, что контактанты употребляют в пересказах полученных сообщений слова, термины, цитаты и т. д., которые они явно не могли знать. Один из ярких примеров — сообщение немецкого психиатра Рихарда БЛАНКА, который занимался исследованиями психического состояния у колдунов стран Центральной Африки. (Шепчущие во время ритуала полнейшую галиматью колдуны и шаманы очень часто напоминают методику «приема сигналов из космоса» нашими экстрасенсами. Так вот, однажды, наблюдая находящегося в глубоком трансе кенийского колдуна Мвабамбе, из всего бессвязного монолога колдуна сумел зафиксировать странную фразу: «Люди планеты, не трогайте атом, клетку и космос!» Фраза была произнесена Мвабамбе на чистом немецком языке, хотя сам он не только не знает этого языка, но и абсолютно безграмотен (Труд</w:t>
        <w:noBreakHyphen/>
        <w:t>7. 1997. 14 февраля. С. 24).</w:t>
      </w:r>
    </w:p>
    <w:p>
      <w:pPr>
        <w:pStyle w:val="Normal"/>
        <w:rPr/>
      </w:pPr>
      <w:r>
        <w:rPr/>
        <w:t>Можно утверждать, что в этом и во многих других случаях информация к контактанту действительно шла извне, возможно, из головы находящегося рядом специалиста (как в случае с Бланком). Иногда же и нужного специалиста рядом не оказывается и в этом случае источник информации с равной вероятностью может находиться как на нашей, так и на чужой планете — метода пеленгации мысленных телепатических передач еще не разработано…</w:t>
      </w:r>
    </w:p>
    <w:p>
      <w:pPr>
        <w:pStyle w:val="Normal"/>
        <w:rPr/>
      </w:pPr>
      <w:r>
        <w:rPr/>
        <w:t>Для чего жители иных миров и пилоты НЛО, мягко выражаясь, вводят нас в заблуждение, — это отдельная тема для разговора. Можно лишь заметить, что они имеют все моральные права по вполне понятным причинам скрывать от нашей цивилизации в первую очередь технические подробности.</w:t>
      </w:r>
    </w:p>
    <w:p>
      <w:pPr>
        <w:pStyle w:val="Normal"/>
        <w:rPr/>
      </w:pPr>
      <w:r>
        <w:rPr/>
        <w:t>Схема контакта за тысячи лет не претерпела существенных различий, за исключением того, что земные контактеры стали более технически грамотными, а пришельцы перестают именовать себя богами (возможно, второе происходит как следствие первого). Можно предположить, что степень доверительности в контактах и общая направленность политики дезинформации также не претерпела существенных различий за несколько тысяч лет. Это означает, что только с учетом этого обстоятельства и можно рассматривать летописные упоминания о контактах с богоподобными существами в далеком прошлом. Говоря более конкретно, например, в уже известном случае, описанном Иезекиилем, можно утверждать, что доверять можно лишь тому, что описывающий видел визуально своими глазами (разумеется — с поправкой на образованность автора и психологический фактор).</w:t>
      </w:r>
    </w:p>
    <w:p>
      <w:pPr>
        <w:pStyle w:val="Normal"/>
        <w:rPr/>
      </w:pPr>
      <w:r>
        <w:rPr/>
        <w:t>И наоборот — с большими подозрениями следовало бы относиться к описаниям внутреннего убранства «божественных кораблей» и к рассказам самих «богов». Последнее правило можно применять и к современным аналогичным описаниям (впрочем, это не означает, что их не надо совсем принимать во внимание; разумеется, надо анализировать с учетом вышесказанного).</w:t>
      </w:r>
    </w:p>
    <w:p>
      <w:pPr>
        <w:pStyle w:val="Normal"/>
        <w:rPr/>
      </w:pPr>
      <w:r>
        <w:rPr/>
        <w:t>Так или иначе, контактеры действительно с кем</w:t>
        <w:noBreakHyphen/>
        <w:t>то контактируют, но эти «кто</w:t>
        <w:noBreakHyphen/>
        <w:t>то» совсем не те, за кого себя выдают…</w:t>
      </w:r>
    </w:p>
    <w:p>
      <w:pPr>
        <w:pStyle w:val="Normal"/>
        <w:rPr/>
      </w:pPr>
      <w:r>
        <w:rPr/>
        <w:t>При всем при этом категорического запрета на возможность осуществлять телепатический контакт с ВЦ выносить нельзя ни в коем случае. Кто знает, каких высоких технологий достигнем мы сами, не сможем ли мы уже через n</w:t>
        <w:noBreakHyphen/>
        <w:t>ное количество лет и сами передавать сообщения нашим звездоплавателям или (а зачем тогда посылать звездоплавателей?) сразу — в умы тамошних аборигенов, выуживая нужную информацию, заодно оставляя нужную дезинформацию (обычная практика политиков, возможно, и межзвездной политики тоже). Ничего не запрещает делать то же самое иным более развитым цивилизациям — с нами.</w:t>
      </w:r>
    </w:p>
    <w:p>
      <w:pPr>
        <w:pStyle w:val="Normal"/>
        <w:rPr/>
      </w:pPr>
      <w:r>
        <w:rPr/>
        <w:t>Если это так, то наша задача сначала понять — как уберечься от чужого влияния, потом разобраться — «зачем», потом — «как», и лишь потом станет понятно — «кто»…</w:t>
      </w:r>
    </w:p>
    <w:p>
      <w:pPr>
        <w:pStyle w:val="Normal"/>
        <w:rPr/>
      </w:pPr>
      <w:r>
        <w:rPr/>
        <w:t>И советы напоследок:</w:t>
      </w:r>
    </w:p>
    <w:p>
      <w:pPr>
        <w:pStyle w:val="Normal"/>
        <w:rPr/>
      </w:pPr>
      <w:r>
        <w:rPr/>
        <w:t>1) в первую очередь ищите доказательства наличия у них «дара контактерства». Если есть материальные доказательства — хорошо. Но если контактер честно говорит, что «таких доказательств нет» (вместо того, чтобы не подсовывать вам какой</w:t>
        <w:noBreakHyphen/>
        <w:t>нибудь якобы инопланетный гвоздь), то такое признание прежде всего должно говорить не о безнадежности дела, а о порядочности респондента;</w:t>
      </w:r>
    </w:p>
    <w:p>
      <w:pPr>
        <w:pStyle w:val="Normal"/>
        <w:rPr/>
      </w:pPr>
      <w:r>
        <w:rPr/>
        <w:t>2) при общении и работе с контактерами не доверяйте им, равно как и информации, полученной «извне». Не берите за основу эту информацию, а просто учитывайте ее. Информация не должна «выкидываться в мусорное ведро», а «складываться в долгий ящик». Если выяснится, что хоть что</w:t>
        <w:noBreakHyphen/>
        <w:t>то из сказанного контактером сбылось, стоит извлечь все сказанное и вновь перечитать то, что он утверждал ранее;</w:t>
      </w:r>
    </w:p>
    <w:p>
      <w:pPr>
        <w:pStyle w:val="Normal"/>
        <w:rPr/>
      </w:pPr>
      <w:r>
        <w:rPr/>
        <w:t>3) для того чтобы иметь возможность проверить показания контактера, интересуйтесь проверяемыми данными. Это могут быть и «условия жизни на планете N», но время проверки такого сообщения может затянуться (хотя именно сообщения Адамского и иных контактеров, утверждавших, что Венера является планетой</w:t>
        <w:noBreakHyphen/>
        <w:t>курортом, сумели опровергнуть советские зонды «Венера»). Лучше всего интересоваться точными датами прилетов НЛО, прогнозом событий на Земле и иными объективными событиями и фактами, знать которые респондент заведомо не может;</w:t>
      </w:r>
    </w:p>
    <w:p>
      <w:pPr>
        <w:pStyle w:val="Normal"/>
        <w:rPr/>
      </w:pPr>
      <w:r>
        <w:rPr/>
        <w:t>4) никогда не оскорбляйте недоверием контактеров. Исходите прежде всего из того, что перед вами люди, которые искренне хотят поведать вам нечто важное. Но если почувствуете, что ваш респондент меняет показания, изворачивается ради того, чтобы как можно больше привлечь ваше внимание, волнуется, когда вы уходите от него, «тянет вашу энергию», использует вас «как вампир жертву», — «заносите» такого собеседника в «черный список», поделившись этой новостью с «Космопоиском» (где создан список контактеров).</w:t>
      </w:r>
    </w:p>
    <w:p>
      <w:pPr>
        <w:pStyle w:val="Normal"/>
        <w:rPr/>
      </w:pPr>
      <w:r>
        <w:rPr/>
      </w:r>
    </w:p>
    <w:p>
      <w:pPr>
        <w:pStyle w:val="Heading2"/>
        <w:ind w:hanging="0"/>
        <w:rPr/>
      </w:pPr>
      <w:r>
        <w:rPr/>
        <w:t>ПРИЛОЖЕНИЯ</w:t>
      </w:r>
      <w:r>
        <w:rPr>
          <w:b w:val="false"/>
          <w:bCs w:val="false"/>
        </w:rPr>
        <w:t xml:space="preserve"> </w:t>
      </w:r>
      <w:r>
        <w:rPr/>
        <w:t>ОБЪЕДИНЕНИЕ ЭКСПЕДИЦИОННО</w:t>
        <w:noBreakHyphen/>
        <w:t>ИССЛЕДОВАТЕЛЬСКИХ ГРУПП «КОСМОПОИСКА»</w:t>
      </w:r>
      <w:r>
        <w:rPr>
          <w:b w:val="false"/>
          <w:bCs w:val="false"/>
        </w:rPr>
        <w:t xml:space="preserve"> </w:t>
      </w:r>
    </w:p>
    <w:p>
      <w:pPr>
        <w:pStyle w:val="Normal"/>
        <w:rPr>
          <w:b/>
          <w:b/>
          <w:bCs/>
        </w:rPr>
      </w:pPr>
      <w:r>
        <w:rPr>
          <w:b/>
          <w:bCs/>
        </w:rPr>
      </w:r>
    </w:p>
    <w:p>
      <w:pPr>
        <w:pStyle w:val="Normal"/>
        <w:rPr/>
      </w:pPr>
      <w:r>
        <w:rPr/>
        <w:t>«КОСМОПОИСК» — Международное движение и Общероссийское общественное научно</w:t>
        <w:noBreakHyphen/>
        <w:t>исследовательское объединение, исследующее малоизученные, в том числе криптофизические, аномальные явления и иные пограничные и прорывные направления в науке для последующего прикладного применения полученных знаний на благо всего Человечества.</w:t>
      </w:r>
    </w:p>
    <w:p>
      <w:pPr>
        <w:pStyle w:val="Normal"/>
        <w:rPr/>
      </w:pPr>
      <w:r>
        <w:rPr/>
        <w:t>«КОСМОПОИСК» как общественное научно</w:t>
        <w:noBreakHyphen/>
        <w:t>исследовательское объединение является крупнейшим в мире (с 2002 года). «Космопоиск» — как организация уфологического (криптофизического) направления — крупнейшая в России и СНГ (с 1999 года), крупнейшая в Европе (с 2002 года) и вторая в Евразии.</w:t>
      </w:r>
    </w:p>
    <w:p>
      <w:pPr>
        <w:pStyle w:val="Normal"/>
        <w:rPr/>
      </w:pPr>
      <w:r>
        <w:rPr/>
        <w:t>«Космопоиск» как организация, изучающая АЯ, — крупнейшая в России и СНГ (с 2001 года). «Космопоиск» как общественная организация — одна из крупнейших в России…</w:t>
      </w:r>
    </w:p>
    <w:p>
      <w:pPr>
        <w:pStyle w:val="Normal"/>
        <w:rPr/>
      </w:pPr>
      <w:r>
        <w:rPr/>
        <w:t>Экспедиционная организация «Космопоиск» работает с 1980 года (в 1988 — 1998 — при МАИ им. Орджоникидзе, позже — самостоятельно); Центр «Космопоиск» официально зарегистрирован в Москве с 3.02.1994 года; как общественно</w:t>
        <w:noBreakHyphen/>
        <w:t>экспедиционное объединение «Космопоиск» работает с 1.05.1997, как международное объединение — с начала 2003 года, как Общероссийское общественное объединение — зарегистрировано 28.05.2004. В 1994 — 2002 годах почетным руководителем НИЦ «Космопоиск» являлся первый в мире палеоуфолог, писатель Александр Петрович КАЗАНЦЕВ (1906 — 2002), начавший палеоуфологические исследования в 1945 году — на полтора года раньше первых американских уфологов. Таким образом, организацию «Космопоиск», задуманную в том числе и А. Казанцевым, фактически можно считать старейшей в мире из всех, занимающихся уфологическими исследованиями.</w:t>
      </w:r>
    </w:p>
    <w:p>
      <w:pPr>
        <w:pStyle w:val="Normal"/>
        <w:rPr/>
      </w:pPr>
      <w:r>
        <w:rPr/>
        <w:t>Среди организаторов «Космопоиска» (кроме людей, перечисленных ниже), надо также отметить: космонавта Георгия Тимофеевича БЕРЕГОВОГО (1921 — 1995), курировавшего тему АЯ в АН СССР, Александра Борисовича МИНЕРВИНА (1922 — 1996), иных известных и достойных людей…</w:t>
      </w:r>
    </w:p>
    <w:p>
      <w:pPr>
        <w:pStyle w:val="Normal"/>
        <w:rPr/>
      </w:pPr>
      <w:r>
        <w:rPr/>
      </w:r>
    </w:p>
    <w:p>
      <w:pPr>
        <w:pStyle w:val="Heading6"/>
        <w:ind w:hanging="0"/>
        <w:rPr/>
      </w:pPr>
      <w:r>
        <w:rPr/>
        <w:t>СТРУКТУРА ОБЪЕДИНЕНИЯ «КОСМОПОИСК»</w:t>
      </w:r>
    </w:p>
    <w:p>
      <w:pPr>
        <w:pStyle w:val="Normal"/>
        <w:rPr/>
      </w:pPr>
      <w:r>
        <w:rPr/>
      </w:r>
    </w:p>
    <w:p>
      <w:pPr>
        <w:pStyle w:val="Normal"/>
        <w:rPr/>
      </w:pPr>
      <w:r>
        <w:rPr/>
        <w:t>Координатор Объединения — ЧЕРНОБРОВ Вадим Александрович, организаторы: АЛЕКСАНДРОВ Сергей Викторович, ЧУЛКОВА Елена Ивановна, ГОЛОВИНА Екатерина Геннадьевна, ГОЛУБЕВ Максим Иванович, космонавт ГРЕЧКО Георгий Михайлович, ПОПОВИЧ Марина Лаврентьевна, ЦАНДЕР Астра Фридриховна, КАЗНАЧЕЕВ Влаиль Петрович, руководитель школы «Сталкер» ПЕТУХОВ Александр Борисович; вебмастеры — ГЕНИН Михаил Маркович, ЛУШНИКОВ Ларион Иванович, МОЧЕНОВ Сергей Викторович, НИКОЛЬСКАЯ Марина Георгиевна, ГРИНЬКИН Станислав Станиславович и другие…</w:t>
      </w:r>
    </w:p>
    <w:p>
      <w:pPr>
        <w:pStyle w:val="Normal"/>
        <w:rPr/>
      </w:pPr>
      <w:r>
        <w:rPr/>
        <w:t>Научно</w:t>
        <w:noBreakHyphen/>
        <w:t xml:space="preserve">исследовательское объединение (~170 групп, </w:t>
        <w:noBreakHyphen/>
        <w:t>2250 чел., общ. координация — ВА. Чернобров) включает в себя исследовательские группы из 20 стран мира:</w:t>
      </w:r>
    </w:p>
    <w:p>
      <w:pPr>
        <w:pStyle w:val="Normal"/>
        <w:rPr/>
      </w:pPr>
      <w:r>
        <w:rPr/>
        <w:t>в РОССИИ:</w:t>
      </w:r>
    </w:p>
    <w:p>
      <w:pPr>
        <w:pStyle w:val="Normal"/>
        <w:rPr/>
      </w:pPr>
      <w:r>
        <w:rPr/>
        <w:t>в том числе</w:t>
      </w:r>
    </w:p>
    <w:p>
      <w:pPr>
        <w:pStyle w:val="Normal"/>
        <w:rPr/>
      </w:pPr>
      <w:r>
        <w:rPr/>
        <w:t>в МОСКВЕ (всего более 25 групп и отрядов, 575 чел., координатор — С.В. Александров);</w:t>
      </w:r>
    </w:p>
    <w:p>
      <w:pPr>
        <w:pStyle w:val="Normal"/>
        <w:rPr/>
      </w:pPr>
      <w:r>
        <w:rPr/>
        <w:t>в МОСКОВСКОЙ ОБЛАСТИ (без учета Москвы: более 11 групп и 160 чел., координатор — Е.В. Герасимов):</w:t>
      </w:r>
    </w:p>
    <w:p>
      <w:pPr>
        <w:pStyle w:val="Normal"/>
        <w:rPr/>
      </w:pPr>
      <w:r>
        <w:rPr/>
        <w:t>в Химках, Зеленограде, Дмитрове, Дубне, Королеве, Электростали, Люберцах, Павловском Посаде, Рошали, Жуковском, Щербинке, Нахабино и в других районах;</w:t>
      </w:r>
    </w:p>
    <w:p>
      <w:pPr>
        <w:pStyle w:val="Normal"/>
        <w:rPr/>
      </w:pPr>
      <w:r>
        <w:rPr/>
        <w:t>в ЦЕНТРАЛЬНОМ ОКРУГЕ (без учета МО: более 22 группы и 288 чел., координатор — М.И. Голубев):</w:t>
      </w:r>
    </w:p>
    <w:p>
      <w:pPr>
        <w:pStyle w:val="Normal"/>
        <w:rPr/>
      </w:pPr>
      <w:r>
        <w:rPr/>
        <w:t>Смоленской, Тверской, Ярославской, Костромской, Ивановской, Владимирской, Калужской, Брянской, Тульской, Орловской, Курской, Белгородской, Рязанской, Липецкой, Тамбовской, Воронежской областях;</w:t>
      </w:r>
    </w:p>
    <w:p>
      <w:pPr>
        <w:pStyle w:val="Normal"/>
        <w:rPr/>
      </w:pPr>
      <w:r>
        <w:rPr/>
        <w:t>в СЕВЕРО</w:t>
        <w:noBreakHyphen/>
        <w:t>ЗАПАДНОМ ОКРУГЕ (более 12 групп и 168 чел., координатор — Л.И.Лушников):</w:t>
      </w:r>
    </w:p>
    <w:p>
      <w:pPr>
        <w:pStyle w:val="Normal"/>
        <w:rPr/>
      </w:pPr>
      <w:r>
        <w:rPr/>
        <w:t>С.</w:t>
        <w:noBreakHyphen/>
        <w:t>Петербурге, Ленинградской, Калининградской, Мурманской, Архангельской, Псковской, Новгородской, Вологодской областях, в Республике Карелия, Республике Коми;</w:t>
      </w:r>
    </w:p>
    <w:p>
      <w:pPr>
        <w:pStyle w:val="Normal"/>
        <w:rPr/>
      </w:pPr>
      <w:r>
        <w:rPr/>
        <w:t>в ПРИВОЛЖСКОМ ОКРУГЕ (более 14 групп и 254 чел., координатор — Н.В. Субботин):</w:t>
      </w:r>
    </w:p>
    <w:p>
      <w:pPr>
        <w:pStyle w:val="Normal"/>
        <w:rPr/>
      </w:pPr>
      <w:r>
        <w:rPr/>
        <w:t>в Кировской, Пермской, Нижегородской, Пензенской, Ульяновской, Самарской, в Республике Мари Эл, Чувашии, Мордовии, Татарии;</w:t>
      </w:r>
    </w:p>
    <w:p>
      <w:pPr>
        <w:pStyle w:val="Normal"/>
        <w:rPr/>
      </w:pPr>
      <w:r>
        <w:rPr/>
        <w:t>в НИЖНЕВОЛЖСКОМ РЕГИОНЕ (более 7 групп и 193 чел., координатор избирается):</w:t>
      </w:r>
    </w:p>
    <w:p>
      <w:pPr>
        <w:pStyle w:val="Normal"/>
        <w:rPr/>
      </w:pPr>
      <w:r>
        <w:rPr/>
        <w:t>в Саратовской, Волгоградской (7 групп), Астраханской областях;</w:t>
      </w:r>
    </w:p>
    <w:p>
      <w:pPr>
        <w:pStyle w:val="Normal"/>
        <w:rPr/>
      </w:pPr>
      <w:r>
        <w:rPr/>
        <w:t>в ЮЖНОМ ОКРУГЕ (более 9 групп и 150 чел., и.о.координатора — Е.А Рудько):</w:t>
      </w:r>
    </w:p>
    <w:p>
      <w:pPr>
        <w:pStyle w:val="Normal"/>
        <w:rPr/>
      </w:pPr>
      <w:r>
        <w:rPr/>
        <w:t>в Ростовской (4 группы) области, в Краснодарском, Ставропольском краях, в республиках Адыгее, Кабардино</w:t>
        <w:noBreakHyphen/>
        <w:t>Балкарии и Карачаево</w:t>
        <w:noBreakHyphen/>
        <w:t>Черкесии;</w:t>
      </w:r>
    </w:p>
    <w:p>
      <w:pPr>
        <w:pStyle w:val="Normal"/>
        <w:rPr/>
      </w:pPr>
      <w:r>
        <w:rPr/>
        <w:t>В УРАЛЬСКОМ ОКРУГЕ (более 6 групп и 69 чел, координатор — М.М. Соломатин):</w:t>
      </w:r>
    </w:p>
    <w:p>
      <w:pPr>
        <w:pStyle w:val="Normal"/>
        <w:rPr/>
      </w:pPr>
      <w:r>
        <w:rPr/>
        <w:t>в Башкирии, Свердловской, Челябинской, Тюменской областях, в Ямало</w:t>
        <w:noBreakHyphen/>
        <w:t>Ненецком и Ханты</w:t>
        <w:noBreakHyphen/>
        <w:t>Мансийском АО;</w:t>
      </w:r>
    </w:p>
    <w:p>
      <w:pPr>
        <w:pStyle w:val="Normal"/>
        <w:rPr/>
      </w:pPr>
      <w:r>
        <w:rPr/>
        <w:t>в СИБИРСКОМ ОКРУГЕ (более 8 групп и 94 чел., координатор — В.Ю. Кудрявцев):</w:t>
      </w:r>
    </w:p>
    <w:p>
      <w:pPr>
        <w:pStyle w:val="Normal"/>
        <w:rPr/>
      </w:pPr>
      <w:r>
        <w:rPr/>
        <w:t>в Омской, Томской, Новосибирской, Кемеровской, Иркутской, Читинской областях, в Хакасии, Бурятии, в Алтайском и Красноярском крае;</w:t>
      </w:r>
    </w:p>
    <w:p>
      <w:pPr>
        <w:pStyle w:val="Normal"/>
        <w:rPr/>
      </w:pPr>
      <w:r>
        <w:rPr/>
        <w:t>в ДАЛЬНЕВОСТОЧНОМ ОКРУГЕ (более 5 групп и 54 чел., координатор — В.В. Двужильный):</w:t>
      </w:r>
    </w:p>
    <w:p>
      <w:pPr>
        <w:pStyle w:val="Normal"/>
        <w:rPr/>
      </w:pPr>
      <w:r>
        <w:rPr/>
        <w:t>в Амурской, Сахалинской, Магаданской областях, в Хабаровском, Приморском краях, в Еврейской АО, Якутии</w:t>
        <w:noBreakHyphen/>
        <w:t>Саха и в других регионах;</w:t>
      </w:r>
    </w:p>
    <w:p>
      <w:pPr>
        <w:pStyle w:val="Normal"/>
        <w:rPr/>
      </w:pPr>
      <w:r>
        <w:rPr/>
        <w:t>в УКРАИНЕ (координатор — В.А.Довгошей):</w:t>
      </w:r>
    </w:p>
    <w:p>
      <w:pPr>
        <w:pStyle w:val="Normal"/>
        <w:rPr/>
      </w:pPr>
      <w:r>
        <w:rPr/>
        <w:t>в Киевской, Закарпатской, Одесской, Николаевской, Черкасской, Кировоградской, Полтавской, Днепропетровской, Сумской, Харьковской, Запорожской, Донецкой областях, в Крыму;</w:t>
      </w:r>
    </w:p>
    <w:p>
      <w:pPr>
        <w:pStyle w:val="Normal"/>
        <w:rPr/>
      </w:pPr>
      <w:r>
        <w:rPr/>
        <w:t>в БЕЛОРУССИИ (и. о. координатора Л.М.Линник):</w:t>
      </w:r>
    </w:p>
    <w:p>
      <w:pPr>
        <w:pStyle w:val="Normal"/>
        <w:rPr/>
      </w:pPr>
      <w:r>
        <w:rPr/>
        <w:t>в Минской, Гродненской, Брестской, Витебской, Гомельской областях;</w:t>
      </w:r>
    </w:p>
    <w:p>
      <w:pPr>
        <w:pStyle w:val="Normal"/>
        <w:rPr/>
      </w:pPr>
      <w:r>
        <w:rPr/>
        <w:t>в КАЗАХСТАНЕ (координатор в данный момент избирается):</w:t>
      </w:r>
    </w:p>
    <w:p>
      <w:pPr>
        <w:pStyle w:val="Normal"/>
        <w:rPr/>
      </w:pPr>
      <w:r>
        <w:rPr/>
        <w:t>в Алма</w:t>
        <w:noBreakHyphen/>
        <w:t>Атинской, Павлодарской, Восточно</w:t>
        <w:noBreakHyphen/>
        <w:t>Казахстанской областях;</w:t>
      </w:r>
    </w:p>
    <w:p>
      <w:pPr>
        <w:pStyle w:val="Normal"/>
        <w:rPr/>
      </w:pPr>
      <w:r>
        <w:rPr/>
        <w:t>в КИРГИЗИИ (координатор избирается):</w:t>
      </w:r>
    </w:p>
    <w:p>
      <w:pPr>
        <w:pStyle w:val="Normal"/>
        <w:rPr/>
      </w:pPr>
      <w:r>
        <w:rPr/>
        <w:t>в Бишкеке и Беловодском;</w:t>
      </w:r>
    </w:p>
    <w:p>
      <w:pPr>
        <w:pStyle w:val="Normal"/>
        <w:rPr/>
      </w:pPr>
      <w:r>
        <w:rPr/>
        <w:t>в ЛАТВИИ (координатор по Прибалтике — В. Гуща):</w:t>
      </w:r>
    </w:p>
    <w:p>
      <w:pPr>
        <w:pStyle w:val="Normal"/>
        <w:rPr/>
      </w:pPr>
      <w:r>
        <w:rPr/>
        <w:t>в Риге, Курземе, Видземе, Латгале, Лиепая, и др. латвийские города;</w:t>
      </w:r>
    </w:p>
    <w:p>
      <w:pPr>
        <w:pStyle w:val="Normal"/>
        <w:rPr/>
      </w:pPr>
      <w:r>
        <w:rPr/>
        <w:t>в ЭСТОНИИ (координатор избирается):</w:t>
      </w:r>
    </w:p>
    <w:p>
      <w:pPr>
        <w:pStyle w:val="Normal"/>
        <w:rPr/>
      </w:pPr>
      <w:r>
        <w:rPr/>
        <w:t>в Таллине, Силламяэ, Нарве;</w:t>
      </w:r>
    </w:p>
    <w:p>
      <w:pPr>
        <w:pStyle w:val="Normal"/>
        <w:rPr/>
      </w:pPr>
      <w:r>
        <w:rPr/>
        <w:t>в ЛИТВЕ, МОЛДОВЕ, АЗЕРБАЙДЖАНЕ, УЗБЕКИСТАНЕ;</w:t>
      </w:r>
    </w:p>
    <w:p>
      <w:pPr>
        <w:pStyle w:val="Normal"/>
        <w:rPr/>
      </w:pPr>
      <w:r>
        <w:rPr/>
        <w:t>в ФРГ (и.о. координатора — М. Гузер):</w:t>
      </w:r>
    </w:p>
    <w:p>
      <w:pPr>
        <w:pStyle w:val="Normal"/>
        <w:rPr/>
      </w:pPr>
      <w:r>
        <w:rPr/>
        <w:t>в Кельне, Мюнхене, Гановере и других городах;</w:t>
      </w:r>
    </w:p>
    <w:p>
      <w:pPr>
        <w:pStyle w:val="Normal"/>
        <w:rPr/>
      </w:pPr>
      <w:r>
        <w:rPr/>
        <w:t>во ФРАНЦИИ (и.о. координатора — Я. Полянский):</w:t>
      </w:r>
    </w:p>
    <w:p>
      <w:pPr>
        <w:pStyle w:val="Normal"/>
        <w:rPr/>
      </w:pPr>
      <w:r>
        <w:rPr/>
        <w:t>в Париже и других городах;</w:t>
      </w:r>
    </w:p>
    <w:p>
      <w:pPr>
        <w:pStyle w:val="Normal"/>
        <w:rPr/>
      </w:pPr>
      <w:r>
        <w:rPr/>
        <w:t>в ИЗРАИЛЕ (и.о. координатора — А.В. Бакалдин):</w:t>
      </w:r>
    </w:p>
    <w:p>
      <w:pPr>
        <w:pStyle w:val="Normal"/>
        <w:rPr/>
      </w:pPr>
      <w:r>
        <w:rPr/>
        <w:t>в Тель</w:t>
        <w:noBreakHyphen/>
        <w:t>Авиве, Рамле, Эйлате, Хайфе, Бэйт</w:t>
        <w:noBreakHyphen/>
        <w:t>Шемеи, Ришон</w:t>
        <w:noBreakHyphen/>
        <w:t>ле</w:t>
        <w:noBreakHyphen/>
        <w:t>Ционе;</w:t>
      </w:r>
    </w:p>
    <w:p>
      <w:pPr>
        <w:pStyle w:val="Normal"/>
        <w:rPr/>
      </w:pPr>
      <w:r>
        <w:rPr/>
        <w:t>в ВЕЛИКОБРИТАНИИ, ДАНИИ, ИСПАНИИ, ИТАЛИИ, ФИНЛЯНДИИ, ГРЕЦИИ, ТУРЦИИ, КИТАЕ, ЯПОНИИ, США, СУДАНЕ и в других регионах.</w:t>
      </w:r>
    </w:p>
    <w:p>
      <w:pPr>
        <w:pStyle w:val="Normal"/>
        <w:rPr/>
      </w:pPr>
      <w:r>
        <w:rPr/>
        <w:t>Объединение открыто для вступления других коллективных и индивидуальных членов.</w:t>
      </w:r>
    </w:p>
    <w:p>
      <w:pPr>
        <w:pStyle w:val="Normal"/>
        <w:rPr/>
      </w:pPr>
      <w:r>
        <w:rPr/>
        <w:t>Члены и кандидаты в члены Объединения «Космопоиск», члены</w:t>
        <w:noBreakHyphen/>
        <w:t>корреспонденты «Космопоиска», добровольцы из разных регионов участвуют в работе различных научных программ Объединения, занимаются информационным обеспечением, отправляются в экспедиции чаще всего за свой счет и/или помогают проведению экспедиций и экспериментов иным способом. Кроме того, Объединение владеет картотекой на несколько тысяч исследователей по России и миру с адресами и телефонами.</w:t>
      </w:r>
    </w:p>
    <w:p>
      <w:pPr>
        <w:pStyle w:val="Normal"/>
        <w:rPr/>
      </w:pPr>
      <w:r>
        <w:rPr/>
      </w:r>
    </w:p>
    <w:p>
      <w:pPr>
        <w:pStyle w:val="Heading6"/>
        <w:ind w:hanging="0"/>
        <w:rPr/>
      </w:pPr>
      <w:r>
        <w:rPr/>
        <w:t>ЭКСПЕДИЦИОННАЯ ДЕЯТЕЛЬНОСТЬ Объединения «Космопоиск»</w:t>
      </w:r>
    </w:p>
    <w:p>
      <w:pPr>
        <w:pStyle w:val="Normal"/>
        <w:rPr/>
      </w:pPr>
      <w:r>
        <w:rPr/>
      </w:r>
    </w:p>
    <w:p>
      <w:pPr>
        <w:pStyle w:val="Normal"/>
        <w:rPr/>
      </w:pPr>
      <w:r>
        <w:rPr/>
        <w:t>За период с 1982 по ноябрь 2005 года Объединение совершило:</w:t>
      </w:r>
    </w:p>
    <w:p>
      <w:pPr>
        <w:pStyle w:val="Normal"/>
        <w:rPr/>
      </w:pPr>
      <w:r>
        <w:rPr/>
        <w:t>экспедиций и разведывательных поездок всего 465,</w:t>
      </w:r>
    </w:p>
    <w:p>
      <w:pPr>
        <w:pStyle w:val="Normal"/>
        <w:rPr/>
      </w:pPr>
      <w:r>
        <w:rPr/>
        <w:t>из них: экспедиций — 297 (из которых были массовыми — 103)</w:t>
      </w:r>
    </w:p>
    <w:p>
      <w:pPr>
        <w:pStyle w:val="Normal"/>
        <w:rPr/>
      </w:pPr>
      <w:r>
        <w:rPr/>
        <w:t>и разведпоездок — 168.</w:t>
      </w:r>
    </w:p>
    <w:p>
      <w:pPr>
        <w:pStyle w:val="Normal"/>
        <w:rPr/>
      </w:pPr>
      <w:r>
        <w:rPr/>
        <w:t>В их работе, проходившей (в общей сумме) в течение I960 суток, приняло участие 4030 человек.</w:t>
      </w:r>
    </w:p>
    <w:p>
      <w:pPr>
        <w:pStyle w:val="Normal"/>
        <w:rPr/>
      </w:pPr>
      <w:r>
        <w:rPr/>
        <w:t>Экспедиции различались по возрасту (от школьников до пенсионеров, от подросткового возраста до 85 лет), по составу (от студентов до академиков, от безработных до космонавтов), по количеству (от 2 — 3 до 152 человек), по назначению (комплексные поисковые, астрономические, метеоритные, уфологические, криптозоологические, археологические, исторические, фольклорные и др.), по значимости (обычные, специальные, титульные и иные), по методам проведения (закрытые и открытые экспедиции, разведэкспедиции, разведпоездки)…</w:t>
      </w:r>
    </w:p>
    <w:p>
      <w:pPr>
        <w:pStyle w:val="Normal"/>
        <w:rPr/>
      </w:pPr>
      <w:r>
        <w:rPr/>
        <w:t>Все экспедиции были комплексными, из них по специализации было: 150 криптофизических (уфологических, аномалистических), 95 — поисково</w:t>
        <w:noBreakHyphen/>
        <w:t>исторических, 53 — спелеологических (подземных), 35 — метеоритных, 21 — криптозоологических, 18 — астрономических, более 15 — «закрытых» (отчеты распространялись пока только внутри Объединения).</w:t>
      </w:r>
    </w:p>
    <w:p>
      <w:pPr>
        <w:pStyle w:val="Normal"/>
        <w:rPr/>
      </w:pPr>
      <w:r>
        <w:rPr/>
        <w:t>По району проведения поисков экспедиции происходили: в тайге — 33, в горах — 22, на реках и озерах — 14, в снегах и льдах — 7, на островах — 5, в пустынях — 4, в зарубежных закрытых и охраняемых зонах — 5, в джунглях — 2, в тундре — 2 экспедиции..</w:t>
      </w:r>
    </w:p>
    <w:p>
      <w:pPr>
        <w:pStyle w:val="Normal"/>
        <w:rPr/>
      </w:pPr>
      <w:r>
        <w:rPr/>
        <w:t>Значительная часть экспедиций «Космопоиска» проходили в европейской части России, еще 36 экспедиций были организованы в Сибири, 19 — в республиках СССР, СНГ и Прибалтики, 12 — за границей.</w:t>
      </w:r>
    </w:p>
    <w:p>
      <w:pPr>
        <w:pStyle w:val="Normal"/>
        <w:rPr/>
      </w:pPr>
      <w:r>
        <w:rPr/>
        <w:t>Конкретная география этих акций: Подмосковье, Калининградская область, Поволжье, Татария, Кавказ, Кубань, Карелия, Урал, Сибирь, Алтай, Бурятия, Байкал, Забайкалье, Якутия, Колыма, Крайний Север, Дальний Восток, Приморье;</w:t>
      </w:r>
    </w:p>
    <w:p>
      <w:pPr>
        <w:pStyle w:val="Normal"/>
        <w:rPr/>
      </w:pPr>
      <w:r>
        <w:rPr/>
        <w:t>Белоруссия, Украина, Крым, Грузия, Азербайджан, Казахстан, Узбекистан, Прибалтика;</w:t>
      </w:r>
    </w:p>
    <w:p>
      <w:pPr>
        <w:pStyle w:val="Normal"/>
        <w:rPr/>
      </w:pPr>
      <w:r>
        <w:rPr/>
        <w:t>Польша, ФРГ, Греция, Италия;</w:t>
      </w:r>
    </w:p>
    <w:p>
      <w:pPr>
        <w:pStyle w:val="Normal"/>
        <w:rPr/>
      </w:pPr>
      <w:r>
        <w:rPr/>
        <w:t>Турция, Египет, Израиль, Иран, Монголия, Китай, Непал, Индия, Индонезия, Малайзия (в планах — Сирия, Испания и др.)…</w:t>
      </w:r>
    </w:p>
    <w:p>
      <w:pPr>
        <w:pStyle w:val="Normal"/>
        <w:rPr/>
      </w:pPr>
      <w:r>
        <w:rPr/>
      </w:r>
    </w:p>
    <w:p>
      <w:pPr>
        <w:pStyle w:val="Heading6"/>
        <w:ind w:hanging="0"/>
        <w:rPr/>
      </w:pPr>
      <w:r>
        <w:rPr/>
        <w:t>ЭКСПЕДИЦИИ</w:t>
        <w:noBreakHyphen/>
        <w:t>СЪЕЗДЫ Объединения «Космопоиск»</w:t>
      </w:r>
    </w:p>
    <w:p>
      <w:pPr>
        <w:pStyle w:val="Normal"/>
        <w:rPr/>
      </w:pPr>
      <w:r>
        <w:rPr/>
      </w:r>
    </w:p>
    <w:p>
      <w:pPr>
        <w:pStyle w:val="Normal"/>
        <w:rPr/>
      </w:pPr>
      <w:r>
        <w:rPr/>
        <w:t>С 1997 года «Космопоиск» регулярно проводит на майские праздники Общие Экспедиции</w:t>
        <w:noBreakHyphen/>
        <w:t>Съезды (ОЭС), место для проведения которых выбирается исходя из критериев, относительная доступность места, необходимость задействования большой группы людей, возможность проведения общих собраний под открытым небом. Согласно Уставу «Космопоиска», такие ежегодные Съезды являются высшим законодательным органом Объединения, а принятые на них путем голосования решения — подлежащими к исполнению (при этом голоса всех членов Объединения, кто не сообщил свое мнение, не делегировал свой голос и не приехал лично, считаются как «воздержавшиеся»). В 1997 — 2003 годах такие съезды проходили в 1,3 и 4 лагерях «Космопоиска» под д. Коренево Калужской области. В мае 2004 — 2005 гг. 7</w:t>
        <w:noBreakHyphen/>
        <w:t>я и 8</w:t>
        <w:noBreakHyphen/>
        <w:t>я ОЭС проходили в 17</w:t>
        <w:noBreakHyphen/>
        <w:t>м лагере «Космопоиска» на востоке Московской области, в Шатурском районе (в 2004</w:t>
        <w:noBreakHyphen/>
        <w:t>м — на Власовском, а в 2005</w:t>
        <w:noBreakHyphen/>
        <w:t>м — на Черном и Бордуковском озерах), куда заранее приглашались все добровольцы и исследовательские группы и индивидуальные члены Объединения.</w:t>
      </w:r>
    </w:p>
    <w:p>
      <w:pPr>
        <w:pStyle w:val="Normal"/>
        <w:rPr/>
      </w:pPr>
      <w:r>
        <w:rPr/>
        <w:t>В мае 2006 года очередная экспедиция «Космопоиска» пройдет вблизи Старой Рязани в Рязанской области (добровольцы приглашаются).</w:t>
      </w:r>
    </w:p>
    <w:p>
      <w:pPr>
        <w:pStyle w:val="Normal"/>
        <w:rPr/>
      </w:pPr>
      <w:r>
        <w:rPr/>
        <w:t>ОЭС «Космопоиска» проходили в:</w:t>
      </w:r>
    </w:p>
    <w:p>
      <w:pPr>
        <w:pStyle w:val="Normal"/>
        <w:rPr/>
      </w:pPr>
      <w:r>
        <w:rPr/>
        <w:t>1996 году (Политехнический музей в Москве),</w:t>
      </w:r>
    </w:p>
    <w:p>
      <w:pPr>
        <w:pStyle w:val="Normal"/>
        <w:rPr/>
      </w:pPr>
      <w:r>
        <w:rPr/>
        <w:t>1997 (1</w:t>
        <w:noBreakHyphen/>
        <w:t xml:space="preserve">й лагерь под Коренево, 40 чел. из 7 групп из 2 стран), 1 </w:t>
        <w:noBreakHyphen/>
        <w:t>я Кореневская (№ 45) эксп.</w:t>
      </w:r>
    </w:p>
    <w:p>
      <w:pPr>
        <w:pStyle w:val="Normal"/>
        <w:rPr/>
      </w:pPr>
      <w:r>
        <w:rPr/>
        <w:t>1998 (3</w:t>
        <w:noBreakHyphen/>
        <w:t>й лагерь под Коренево, 70 чел. из 10 групп), 5</w:t>
        <w:noBreakHyphen/>
        <w:t>я Кореневская (№ 53) эксп.</w:t>
      </w:r>
    </w:p>
    <w:p>
      <w:pPr>
        <w:pStyle w:val="Normal"/>
        <w:rPr/>
      </w:pPr>
      <w:r>
        <w:rPr/>
        <w:t>1999 (4</w:t>
        <w:noBreakHyphen/>
        <w:t>й лагерь под Коренево, 82 чел. из 14 групп), 7</w:t>
        <w:noBreakHyphen/>
        <w:t>я Кореневская (№ 59) эксп.</w:t>
      </w:r>
    </w:p>
    <w:p>
      <w:pPr>
        <w:pStyle w:val="Normal"/>
        <w:rPr/>
      </w:pPr>
      <w:r>
        <w:rPr/>
        <w:t>2000 (4</w:t>
        <w:noBreakHyphen/>
        <w:t>й лагерь под Коренево, 134 чел. из 25 групп), 8</w:t>
        <w:noBreakHyphen/>
        <w:t>я Кореневская (№ 78) эксп.</w:t>
      </w:r>
    </w:p>
    <w:p>
      <w:pPr>
        <w:pStyle w:val="Normal"/>
        <w:rPr/>
      </w:pPr>
      <w:r>
        <w:rPr/>
        <w:t>2001 (4</w:t>
        <w:noBreakHyphen/>
        <w:t>й лагерь под Коренево, 109 чел. из 25 групп из 3 стран), 9</w:t>
        <w:noBreakHyphen/>
        <w:t>я Кореневская (№ 94</w:t>
        <w:noBreakHyphen/>
        <w:t>А) эксп.</w:t>
      </w:r>
    </w:p>
    <w:p>
      <w:pPr>
        <w:pStyle w:val="Normal"/>
        <w:rPr/>
      </w:pPr>
      <w:r>
        <w:rPr/>
        <w:t>2002 (4</w:t>
        <w:noBreakHyphen/>
        <w:t>й лагерь под Коренево, 107 чел. из 20 групп), 10</w:t>
        <w:noBreakHyphen/>
        <w:t>я Кореневская (№ 116</w:t>
        <w:noBreakHyphen/>
        <w:t>А) эксп.</w:t>
      </w:r>
    </w:p>
    <w:p>
      <w:pPr>
        <w:pStyle w:val="Normal"/>
        <w:rPr/>
      </w:pPr>
      <w:r>
        <w:rPr/>
        <w:t>2003 (4</w:t>
        <w:noBreakHyphen/>
        <w:t>й лагерь под Коренево, 122 чел. из 29 групп из 5 стран), 11</w:t>
        <w:noBreakHyphen/>
        <w:t>я Кореневская (№ 140</w:t>
        <w:noBreakHyphen/>
        <w:t>А) эксп.</w:t>
      </w:r>
    </w:p>
    <w:p>
      <w:pPr>
        <w:pStyle w:val="Normal"/>
        <w:rPr/>
      </w:pPr>
      <w:r>
        <w:rPr/>
        <w:t>2004 (17</w:t>
        <w:noBreakHyphen/>
        <w:t>й лагерь под Шатурой, 145 чел. из 39 групп из 3 стран), 5</w:t>
        <w:noBreakHyphen/>
        <w:t>я Метозерная (№ 178) эксп.</w:t>
      </w:r>
    </w:p>
    <w:p>
      <w:pPr>
        <w:pStyle w:val="Normal"/>
        <w:rPr/>
      </w:pPr>
      <w:r>
        <w:rPr/>
        <w:t>2005 (18</w:t>
        <w:noBreakHyphen/>
        <w:t>й лагерь под Шатурой, 131 чел. из 36 групп из 4 стран), 10</w:t>
        <w:noBreakHyphen/>
        <w:t>я Метозерная (№ 242) эксп.</w:t>
      </w:r>
    </w:p>
    <w:p>
      <w:pPr>
        <w:pStyle w:val="Normal"/>
        <w:rPr/>
      </w:pPr>
      <w:r>
        <w:rPr/>
        <w:t>2006 (запланировано — около Старой Рязани в Рязанской области).</w:t>
      </w:r>
    </w:p>
    <w:p>
      <w:pPr>
        <w:pStyle w:val="Normal"/>
        <w:rPr/>
      </w:pPr>
      <w:r>
        <w:rPr/>
        <w:t>Большие сборы регулярно проводятся и в других экспедициях, и в других местах; в принципе все (кроме закрытых) экспедиции Объединения в той или иной степени служат для сбора всех желающих — членов Объединения и желающих в него вступить. В качестве таковых также выступают и региональные экспедиции</w:t>
        <w:noBreakHyphen/>
        <w:t>съезды (РЭС).</w:t>
      </w:r>
    </w:p>
    <w:p>
      <w:pPr>
        <w:pStyle w:val="Normal"/>
        <w:rPr/>
      </w:pPr>
      <w:r>
        <w:rPr/>
        <w:t>РСЭ Центрального округа и Московской области были в 1996 году (Сьяны, участвовал 31 чел.), 1997 (Сьяны, 54 чел.), 1998 (Протасово, 12 чел.), 1999 (Яхрома, 31 чел.), 2000 (Синь</w:t>
        <w:noBreakHyphen/>
        <w:t>камень, 16 чел.), 2001 (Часовня, 23 чел.), 2002 (Володары, 22 чел.), 2003 (Дальняя), 2004 (Протасово, 37 чел.), 2005 (Орудьево, 19 чел.).</w:t>
      </w:r>
    </w:p>
    <w:p>
      <w:pPr>
        <w:pStyle w:val="Normal"/>
        <w:rPr/>
      </w:pPr>
      <w:r>
        <w:rPr/>
        <w:t>РСЭ Северо</w:t>
        <w:noBreakHyphen/>
        <w:t>Западного округа: в 1998 году, 2000 (Вологодская обл., 4 чел.), 2001 (9 чел.), 2003,2005 (Заостровье на Ладоге, 22 чел.), 2006 (запланировано на берегу Балтики).</w:t>
      </w:r>
    </w:p>
    <w:p>
      <w:pPr>
        <w:pStyle w:val="Normal"/>
        <w:rPr/>
      </w:pPr>
      <w:r>
        <w:rPr/>
        <w:t>РСЭ Приволжского округа: в 2001 году, 2002 (Кировская обл., 13 чел.), 2003, 2004 (Верхошижемье, 17 чел), 2005 (М</w:t>
        <w:noBreakHyphen/>
        <w:t>ский треугольник, 44 чел.).</w:t>
      </w:r>
    </w:p>
    <w:p>
      <w:pPr>
        <w:pStyle w:val="Normal"/>
        <w:rPr/>
      </w:pPr>
      <w:r>
        <w:rPr/>
        <w:t>РСЭ Нижневолжского региона: в 1997 году (Волгоградская обл., 27 чел.), в 1998 году (53 чел.), 1999 (47 чел.), 2000 (57 чел.), 2001 (100 чел.), 2002 (87 чел.), 2003 (81 чел.), 2004 (128 чел.), 2005 (152 чел.), 2006 (запланировано на Медведгряде в июле).</w:t>
      </w:r>
    </w:p>
    <w:p>
      <w:pPr>
        <w:pStyle w:val="Normal"/>
        <w:rPr/>
      </w:pPr>
      <w:r>
        <w:rPr/>
        <w:t>РСЭ Южного округа: в 1999 году, 2000, 2001 (Новокубанск, 14 чел.), 2002 (10 чел.), 2003, 2004 (Знаменский, 17 чел.),</w:t>
      </w:r>
    </w:p>
    <w:p>
      <w:pPr>
        <w:pStyle w:val="Normal"/>
        <w:rPr/>
      </w:pPr>
      <w:r>
        <w:rPr/>
        <w:t>2005 («Крест» под Армавиром и Новокубанском, 43 чел,),</w:t>
      </w:r>
    </w:p>
    <w:p>
      <w:pPr>
        <w:pStyle w:val="Normal"/>
        <w:rPr/>
      </w:pPr>
      <w:r>
        <w:rPr/>
        <w:t>2006 (запланировано на июнь).</w:t>
      </w:r>
    </w:p>
    <w:p>
      <w:pPr>
        <w:pStyle w:val="Normal"/>
        <w:rPr/>
      </w:pPr>
      <w:r>
        <w:rPr/>
        <w:t>РСЭ Уральского округа: в 1999 году (Гора мертвецов, 6 чел.), 2000 (Аркаим), 2002 (Кыштым, 34 чел.), 2004 (Аркаим), 2005 (Златоуст, 11 чел.).</w:t>
      </w:r>
    </w:p>
    <w:p>
      <w:pPr>
        <w:pStyle w:val="Normal"/>
        <w:rPr/>
      </w:pPr>
      <w:r>
        <w:rPr/>
        <w:t>РСЭ Сибирского округа: в 1996 (Тунгуска), 2002 (Хилок), 2003 (Витим, 12 чел.), 2004 (Бурятия), 2008 (запланировано 1.08.2008).</w:t>
      </w:r>
    </w:p>
    <w:p>
      <w:pPr>
        <w:pStyle w:val="Normal"/>
        <w:rPr/>
      </w:pPr>
      <w:r>
        <w:rPr/>
        <w:t>РСЭ Дальневосточного округа: в 1999 году, 2004 (Дальнегорск, 7 чел.).</w:t>
      </w:r>
    </w:p>
    <w:p>
      <w:pPr>
        <w:pStyle w:val="Normal"/>
        <w:rPr/>
      </w:pPr>
      <w:r>
        <w:rPr/>
        <w:t>РСЭ Белоруссии: в 1983 году, 2000, 2005 (Барденево, 19 чел.), 2006 (запланировано в Витебской области).</w:t>
      </w:r>
    </w:p>
    <w:p>
      <w:pPr>
        <w:pStyle w:val="Normal"/>
        <w:rPr/>
      </w:pPr>
      <w:r>
        <w:rPr/>
        <w:t>РСЭ Украины: в 2003 году (Крым, 7 чел.), 2006 (запланировано в Крыму).</w:t>
      </w:r>
    </w:p>
    <w:p>
      <w:pPr>
        <w:pStyle w:val="Normal"/>
        <w:rPr/>
      </w:pPr>
      <w:r>
        <w:rPr/>
        <w:t>РСЭ Казахстана: в 2000 году (Арал), 20Эб (запланировано на 29.03).</w:t>
      </w:r>
    </w:p>
    <w:p>
      <w:pPr>
        <w:pStyle w:val="Normal"/>
        <w:rPr/>
      </w:pPr>
      <w:r>
        <w:rPr/>
        <w:t>РСЭ Прибалтики: в 2005 (Рижская АЗ)…</w:t>
      </w:r>
    </w:p>
    <w:p>
      <w:pPr>
        <w:pStyle w:val="Normal"/>
        <w:rPr/>
      </w:pPr>
      <w:r>
        <w:rPr/>
        <w:t>Планируется также проводить РСЭ в ФРГ, Франции, Испании, Сирии, Турции (запланировано 03.2006) и других регионах.</w:t>
      </w:r>
    </w:p>
    <w:p>
      <w:pPr>
        <w:pStyle w:val="Normal"/>
        <w:rPr/>
      </w:pPr>
      <w:r>
        <w:rPr/>
        <w:t>Также съезды</w:t>
        <w:noBreakHyphen/>
        <w:t>экспедиции иногда приурочиваются к какому</w:t>
        <w:noBreakHyphen/>
        <w:t>то важному событию или дате. Так, например, общие экспедиции планируется провести 29 марта 2006 года на Северном Кавказе и/или в Казахстана, а 1 августа 2008</w:t>
        <w:noBreakHyphen/>
        <w:t>го — в Сибири.</w:t>
      </w:r>
    </w:p>
    <w:p>
      <w:pPr>
        <w:pStyle w:val="Normal"/>
        <w:rPr/>
      </w:pPr>
      <w:r>
        <w:rPr/>
      </w:r>
    </w:p>
    <w:p>
      <w:pPr>
        <w:pStyle w:val="Heading6"/>
        <w:ind w:hanging="0"/>
        <w:rPr/>
      </w:pPr>
      <w:r>
        <w:rPr/>
        <w:t>МЕТЕОРИТНЫЕ КОМПЛЕКСНЫЕ ЭКСПЕДИЦИИ Объединения «Космопоиск»</w:t>
      </w:r>
    </w:p>
    <w:p>
      <w:pPr>
        <w:pStyle w:val="Normal"/>
        <w:rPr/>
      </w:pPr>
      <w:r>
        <w:rPr/>
      </w:r>
    </w:p>
    <w:p>
      <w:pPr>
        <w:pStyle w:val="Normal"/>
        <w:rPr/>
      </w:pPr>
      <w:r>
        <w:rPr/>
        <w:t>Группа занимается исследованием Тунгусского взрыва, собрала исторический материал и свидетельские показания, организовала и совершила экспедицию и несколько разведпоездок на Подкаменную Тунгуску к эпицентру взрыва 1908 года. К этому нужно добавить и то, что вдохновителем послевоенных исследований тунгусского взрыва и создания движения КСЭ явился вдохновитель создания «Космопоиска» А.П. Казанцев.</w:t>
      </w:r>
    </w:p>
    <w:p>
      <w:pPr>
        <w:pStyle w:val="Normal"/>
        <w:rPr/>
      </w:pPr>
      <w:r>
        <w:rPr/>
        <w:t>Объединение совершило десятки экспедиций к местам возможных падений метеоритов в Московской, Калужской, Тверской, Орловской, Волгоградской, Кемеровской, Иркутской, Читинской и других областях, где, как утверждали очевидцы, «с неба падал то ли метеорит, то ли НЛО, то ли непонятно что…».</w:t>
      </w:r>
    </w:p>
    <w:p>
      <w:pPr>
        <w:pStyle w:val="Normal"/>
        <w:rPr/>
      </w:pPr>
      <w:r>
        <w:rPr/>
        <w:t>Кроме этого, было организовано более 24 метеоритных экспедиции по поиску упавших метеоритов в Московской, Ульяновской, Тверской, Воронежской, Волгоградской, Кировской областях, а также готовятся подобные экспедиции в другие места. Некоторые члены «Космопоиска» собирают сведения о странных вспышках в небе, пролетах болидов и занимаются фотографированием метеоров.</w:t>
      </w:r>
    </w:p>
    <w:p>
      <w:pPr>
        <w:pStyle w:val="Normal"/>
        <w:rPr/>
      </w:pPr>
      <w:r>
        <w:rPr/>
        <w:t>«Космопоиск» не занимается «метеоритным пиратством» (мало того, «Космопоиск» первым обратил внимание на это явление, термин «метеоритное пиратство» также был придуман членами «Космопоиска»). Все найденные в Объединении метеориты передаются на исследования, в музеи и государству.</w:t>
      </w:r>
    </w:p>
    <w:p>
      <w:pPr>
        <w:pStyle w:val="Normal"/>
        <w:rPr/>
      </w:pPr>
      <w:r>
        <w:rPr/>
        <w:t>Контролируя дальнейшую судьбу находок, «Космопоиск» является единственной организацией, которая, принимая от населения находки «с подозрением на метеоритное происхождение», хранит все находки — вне зависимости от заключения: во</w:t>
        <w:noBreakHyphen/>
        <w:t>первых, для того чтобы не вызывать подозрений у нашедшего и вернуть ему по его требованию; во</w:t>
        <w:noBreakHyphen/>
        <w:t>вторых, для того чтобы при появлении более прогрессивных методов исследования вернуться к изучению образцов. Именно благодаря этому в нескольких находках, которые официально не были признаны классическими метеоритами (до конца XX века было известно только 3 типа метеоритов), при повторных исследованиях были выявлены необычные свойства, и физику Е. Дмитриеву удалось (основываясь в том числе на находках «Космопоиска») доказать, что существует и 4</w:t>
        <w:noBreakHyphen/>
        <w:t>й тип метеоритов…</w:t>
      </w:r>
    </w:p>
    <w:p>
      <w:pPr>
        <w:pStyle w:val="Normal"/>
        <w:rPr/>
      </w:pPr>
      <w:r>
        <w:rPr/>
        <w:t>Сделанные в Витимской экспедиции находки позволяют надеяться, что есть и 5</w:t>
        <w:noBreakHyphen/>
        <w:t>й…</w:t>
      </w:r>
    </w:p>
    <w:p>
      <w:pPr>
        <w:pStyle w:val="Normal"/>
        <w:rPr/>
      </w:pPr>
      <w:r>
        <w:rPr/>
        <w:t>В мае — июле 2003 года прошли поиски Витимского (бодайбинского) космического тела в Иркутской области; экспедиция «Космопоиска» завершилась обнаружением нескольких эпицентров взрывов этого тела, района выпадения осколков и иными сенсационными находками. Был впервые обнаружен целый ряд странных последствий взрыва космического тела («Витимского метеорита») на экологию и здоровье населения (до этого времени традиционно считалось, что стерильные метеориты не способны оказывать воздействие на здоровье людей). Несмотря на сильнейшее бюрократическое противодействие, члены «Космопоиска», все</w:t>
        <w:noBreakHyphen/>
        <w:t>таки сумели организовать поиски и 29 мая 2003 года первыми вышли на эпицентры, напоминающие последствия взрыва Тунгусского метеорита 1908 года. «Космопоиск» был единственным, кто был на эпицентрах, кто провел видео</w:t>
        <w:noBreakHyphen/>
        <w:t>, фоторазведку с вертолета. Позже в этом районе побывали другие региональные группы Объединения. Обработка полученных данных и исследования «Тунгусского метеорита 21</w:t>
        <w:noBreakHyphen/>
        <w:t>го века» продолжаются, запланированы новые экспедиции.</w:t>
      </w:r>
    </w:p>
    <w:p>
      <w:pPr>
        <w:pStyle w:val="Normal"/>
        <w:jc w:val="center"/>
        <w:rPr/>
      </w:pPr>
      <w:r>
        <w:rPr/>
        <w:drawing>
          <wp:inline distT="0" distB="0" distL="0" distR="0">
            <wp:extent cx="3114675" cy="2152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7" r="-12" b="-17"/>
                    <a:stretch>
                      <a:fillRect/>
                    </a:stretch>
                  </pic:blipFill>
                  <pic:spPr bwMode="auto">
                    <a:xfrm>
                      <a:off x="0" y="0"/>
                      <a:ext cx="3114675" cy="2152650"/>
                    </a:xfrm>
                    <a:prstGeom prst="rect">
                      <a:avLst/>
                    </a:prstGeom>
                  </pic:spPr>
                </pic:pic>
              </a:graphicData>
            </a:graphic>
          </wp:inline>
        </w:drawing>
      </w:r>
    </w:p>
    <w:p>
      <w:pPr>
        <w:pStyle w:val="Normal"/>
        <w:rPr/>
      </w:pPr>
      <w:r>
        <w:rPr>
          <w:i/>
          <w:iCs/>
        </w:rPr>
        <w:t>В эпицентре Витимского взрыва (Иркутская обл., экспедиция «Космопоиска» № 145, май 2003)</w:t>
      </w:r>
      <w:r>
        <w:rPr/>
        <w:t xml:space="preserve"> </w:t>
      </w:r>
    </w:p>
    <w:p>
      <w:pPr>
        <w:pStyle w:val="Normal"/>
        <w:rPr/>
      </w:pPr>
      <w:r>
        <w:rPr/>
        <w:t>В 1997 — 2005 годах были организованы поиски Кореневского «метеорита» вблизи деревни Коренево в Калужской области, в которых в разное время после наших приглашений участвовали по 41, 35, 70, 82, 107, 109, 122, 134 добровольца, съезжавшихся со всей страны и из</w:t>
        <w:noBreakHyphen/>
        <w:t>за рубежа (РФ, Украина, Белоруссия, Узбекистан, Финляндия, Ю. Корея). Всего было организовано 12 экспедиций и несколько разведпоездок, в работе которых приняло участие 735 человек. Массовые поиски приостановлены, но минимум 2 обломка Кореневского тела, похоже, были уже найдены.</w:t>
      </w:r>
    </w:p>
    <w:p>
      <w:pPr>
        <w:pStyle w:val="Normal"/>
        <w:rPr/>
      </w:pPr>
      <w:r>
        <w:rPr/>
        <w:t>В 2002 — 2005 годах были организованы исследования Шатурских воронок, вероятно — самых больших в Европе метеоритных воронок. Версия о метеоритном происхождении некоторых озер и «сухих воронок» была впервые выдвинута руководителем группы «Рошаль</w:t>
        <w:noBreakHyphen/>
        <w:t>Космопоиск» Н. Филиным, доказательства этому был собраны в экспедициях «Космопоиска». Всего здесь было организовано 10 экспедиций и разведпоездок, в работе которых приняло участие 310 человек. Поиски и исследования продолжаются…</w:t>
      </w:r>
    </w:p>
    <w:p>
      <w:pPr>
        <w:pStyle w:val="Normal"/>
        <w:rPr/>
      </w:pPr>
      <w:r>
        <w:rPr/>
        <w:t>КРИПТОФИЗИЧЕСКИЕ (уфологические, аномалистические и другие) КОМПЛЕКСНЫЕ ЭКСПЕДИЦИИ Объединения «Космопоиск»</w:t>
      </w:r>
    </w:p>
    <w:p>
      <w:pPr>
        <w:pStyle w:val="Normal"/>
        <w:rPr/>
      </w:pPr>
      <w:r>
        <w:rPr/>
        <w:t>С 1980</w:t>
        <w:noBreakHyphen/>
        <w:t xml:space="preserve">х годов Объединение проводит ежегодные экспедиции по обследованию аномальной зоны Медведицкая гряда. За период 1980 — 2000 годы члены экспедиции 4 раза были очевидцами близкого появления и посадки Трехзвездного НЛО, в 2001 </w:t>
        <w:noBreakHyphen/>
        <w:t>м — сразу 5 раз, еще столько же — в 2002</w:t>
        <w:noBreakHyphen/>
        <w:t>м; десятки раз наблюдали НЛО издали, сделали несколько качественных фотографий и видеозаписей; исследовали 24 места посадок НЛО, несколько гектаров следов техногенного воздействия и следов воздействия большого количества шаровых молний на деревья. Были опрошено несколько сотен местных жителей, среди которых процент наблюдавших НЛО рядом со своим селом приближается к 70 — 90 %.</w:t>
      </w:r>
    </w:p>
    <w:p>
      <w:pPr>
        <w:pStyle w:val="Normal"/>
        <w:rPr/>
      </w:pPr>
      <w:r>
        <w:rPr/>
        <w:t>Благодаря расспросам старожилов удалось найти ряд древних объектов, наземных сооружений и тоннелей. На местах раскопок и в местах посадок НЛО было найдено более десятка различных загадочных предметов техногенного происхождения, которые были всесторонне исследованы в ведущих научных учреждениях страны. Всего в 1980 — 2005 годах в исследованиях на Медведгряде в З6 МЭ приняли участие в общей сложности 90б человек.</w:t>
      </w:r>
    </w:p>
    <w:p>
      <w:pPr>
        <w:pStyle w:val="Normal"/>
        <w:rPr/>
      </w:pPr>
      <w:r>
        <w:rPr/>
        <w:t>Группы, входящие в Объединение, обследовали практически все известные аномальные зоны России и СССР, многие блудные, «чертовы», «ведьмины», «проклятые», шаманские, полтергейстные и прочие места. Например, в Подмосковье были обследованы аномальные зоны: Богородская аномалия, «Валы царь</w:t>
        <w:noBreakHyphen/>
        <w:t>танка», Вороново; «Восьмерка в Павловском Посаде», Дальняя, Долина смерти (Медвежьи Озера), «Дорога смерти» в Лыткарино, Душоново, Захарове, Катуар, Коськино, Кузяево, Курганы Звягино</w:t>
        <w:noBreakHyphen/>
        <w:t>Пироговские, Новый Быт, Огуднево, Одинцово, Озера Медвежьи, Озеро Белое, Переделкинская аномалия («фальшивая аномальная зона»), Покровка, Протасово, Пушкарка, Рязанцы, Сертякинская зона, Софринская аномальная зона, Озеро Смердячее, 47</w:t>
        <w:noBreakHyphen/>
        <w:t>й километр Ярославского шоссе, Темпы, Троице</w:t>
        <w:noBreakHyphen/>
        <w:t>Сергиева лавра, Усадьба Брюса «Глинки», Усадьба Вороново, Федоскино, Часовня, Чмиль</w:t>
        <w:noBreakHyphen/>
        <w:t>камень, Шушмор, Яхромская зона; пещеры: Володарская, Киселевская, Никиты, Сьяны, Юбилейная и другие места…</w:t>
      </w:r>
    </w:p>
    <w:p>
      <w:pPr>
        <w:pStyle w:val="Normal"/>
        <w:rPr/>
      </w:pPr>
      <w:r>
        <w:rPr/>
        <w:t>Так, на исследование аномальной зоны Часовня в Московской области было затрачено 12 экспедиций, в работе которых участвовало 108 человек; на исследование Протасово — 3 экспедиции, в них участвовало 55 человек.</w:t>
      </w:r>
    </w:p>
    <w:p>
      <w:pPr>
        <w:pStyle w:val="Normal"/>
        <w:rPr/>
      </w:pPr>
      <w:r>
        <w:rPr/>
        <w:t>В 1999 — 2004 годах «Космопоиск» занимался расследованием феномена таинственных взрывов в Сасово Рязанской области, в Московской, Курской областях и Татарии и иных подземных взрывов непонятного происхождения.</w:t>
      </w:r>
    </w:p>
    <w:p>
      <w:pPr>
        <w:pStyle w:val="Normal"/>
        <w:rPr/>
      </w:pPr>
      <w:r>
        <w:rPr/>
        <w:t>«Космопоиск» собирает сведения о Чертовой поляне («гиблое место» в Красноярском крае); в 2002 — 2003 годах группа «Братск</w:t>
        <w:noBreakHyphen/>
        <w:t>Космопоиск» организовала несколько экспедиций в эту загадочную зону. В августе 2005</w:t>
        <w:noBreakHyphen/>
        <w:t>го готовится новая поездка.</w:t>
      </w:r>
    </w:p>
    <w:p>
      <w:pPr>
        <w:pStyle w:val="Normal"/>
        <w:rPr/>
      </w:pPr>
      <w:r>
        <w:rPr/>
        <w:t>В 1999 — 2005 годах «Космопоиск» занимался изучением Горы мертвецов на севере Свердловской области и расследованием причин гибели там людей. Были найдены ключевые свидетели, расследован целый ряд версий и гипотез, которыми ранее пытались объяснить причины трагедии в этом районе. Экспедиции и исследования этого места продолжаются.</w:t>
      </w:r>
    </w:p>
    <w:p>
      <w:pPr>
        <w:pStyle w:val="Normal"/>
        <w:rPr/>
      </w:pPr>
      <w:r>
        <w:rPr/>
      </w:r>
    </w:p>
    <w:p>
      <w:pPr>
        <w:pStyle w:val="Heading6"/>
        <w:ind w:hanging="0"/>
        <w:rPr/>
      </w:pPr>
      <w:r>
        <w:rPr/>
        <w:t>ЦЕРЕОЛОГИЧЕСКИЕ (геоглифические) КОМПЛЕКСНЫЕ ЭКСПВДИЦИИ «Космопоиска»</w:t>
      </w:r>
    </w:p>
    <w:p>
      <w:pPr>
        <w:pStyle w:val="Normal"/>
        <w:rPr/>
      </w:pPr>
      <w:r>
        <w:rPr/>
      </w:r>
    </w:p>
    <w:p>
      <w:pPr>
        <w:pStyle w:val="Normal"/>
        <w:rPr/>
      </w:pPr>
      <w:r>
        <w:rPr/>
        <w:t>«Космопоиск» — единственная научная организация в России, занимающаяся исследованием феномена Кругов на полях (пиктограмм, геоглифов) в этой области и единственная, экстренно выезжающая на все известные случаи появления подобных объектов по звонкам и сообщениям с мест (просим всех содействовать в скором получении сведений о появлении Кругов в вашем регионе).</w:t>
      </w:r>
    </w:p>
    <w:p>
      <w:pPr>
        <w:pStyle w:val="Normal"/>
        <w:rPr/>
      </w:pPr>
      <w:r>
        <w:rPr/>
        <w:t>С 1993 года наши специалисты занимаются поиском и исследованием данного феномена, всего было найдено, описано и картировано 81 Круг и пиктограмма в Московской, Курской, Нижегородской, Воронежской, Волгоградской, Пермской, Свердловской, Тюменской, Томской, Иркутской, Витебской, Запорожской, Киевской областях, в Краснодарском, Ставропольском, Красноярском и Приморском краях, а также в Финляндии и Италии.</w:t>
      </w:r>
    </w:p>
    <w:p>
      <w:pPr>
        <w:pStyle w:val="Normal"/>
        <w:jc w:val="center"/>
        <w:rPr/>
      </w:pPr>
      <w:r>
        <w:rPr/>
        <w:drawing>
          <wp:inline distT="0" distB="0" distL="0" distR="0">
            <wp:extent cx="2486025" cy="4429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 r="-14" b="-8"/>
                    <a:stretch>
                      <a:fillRect/>
                    </a:stretch>
                  </pic:blipFill>
                  <pic:spPr bwMode="auto">
                    <a:xfrm>
                      <a:off x="0" y="0"/>
                      <a:ext cx="2486025" cy="4429125"/>
                    </a:xfrm>
                    <a:prstGeom prst="rect">
                      <a:avLst/>
                    </a:prstGeom>
                  </pic:spPr>
                </pic:pic>
              </a:graphicData>
            </a:graphic>
          </wp:inline>
        </w:drawing>
      </w:r>
    </w:p>
    <w:p>
      <w:pPr>
        <w:pStyle w:val="Normal"/>
        <w:rPr/>
      </w:pPr>
      <w:r>
        <w:rPr>
          <w:i/>
          <w:iCs/>
        </w:rPr>
        <w:t>Один из многочисленных обследованных кругов (в таком виде они фиксируются в досье «Космопоиска»)</w:t>
      </w:r>
      <w:r>
        <w:rPr/>
        <w:t xml:space="preserve"> </w:t>
      </w:r>
    </w:p>
    <w:p>
      <w:pPr>
        <w:pStyle w:val="Normal"/>
        <w:jc w:val="center"/>
        <w:rPr/>
      </w:pPr>
      <w:r>
        <w:rPr/>
        <w:drawing>
          <wp:inline distT="0" distB="0" distL="0" distR="0">
            <wp:extent cx="2809875" cy="3705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0" r="-13" b="-10"/>
                    <a:stretch>
                      <a:fillRect/>
                    </a:stretch>
                  </pic:blipFill>
                  <pic:spPr bwMode="auto">
                    <a:xfrm>
                      <a:off x="0" y="0"/>
                      <a:ext cx="2809875" cy="3705225"/>
                    </a:xfrm>
                    <a:prstGeom prst="rect">
                      <a:avLst/>
                    </a:prstGeom>
                  </pic:spPr>
                </pic:pic>
              </a:graphicData>
            </a:graphic>
          </wp:inline>
        </w:drawing>
      </w:r>
    </w:p>
    <w:p>
      <w:pPr>
        <w:pStyle w:val="Normal"/>
        <w:rPr/>
      </w:pPr>
      <w:r>
        <w:rPr/>
        <w:t>В 1993 — 1996,2002 — 2003 годах «Космопоиск» изучал Круги на пшеничных и травяных полях на Медведгряде в Волгоградской области (экспедиции №28, 31, 33, 36, 118, 148 и др.), в 1998 — 2001 годах — Круги на снегу в Москве и под Киевом.</w:t>
      </w:r>
    </w:p>
    <w:p>
      <w:pPr>
        <w:pStyle w:val="Normal"/>
        <w:rPr/>
      </w:pPr>
      <w:r>
        <w:rPr/>
        <w:t>24 — 30 июня 1999 года в Новокубанске (Краснодарский край) в исследовании Кругов (кольцо диаметром 18,5 м с внутренним кругом на пшеничном поле) и экспериментах с ними участвовало 6 человек (экспедиция № 66).</w:t>
      </w:r>
    </w:p>
    <w:p>
      <w:pPr>
        <w:pStyle w:val="Normal"/>
        <w:rPr/>
      </w:pPr>
      <w:r>
        <w:rPr/>
        <w:t>15 — 27 июня в Краснодарском крае и в июле 2000 в Ставропольском крае в исследовании Кругов участвовало 9 человек (экспедиция № 81</w:t>
        <w:noBreakHyphen/>
        <w:t>А, В).</w:t>
      </w:r>
    </w:p>
    <w:p>
      <w:pPr>
        <w:pStyle w:val="Normal"/>
        <w:rPr/>
      </w:pPr>
      <w:r>
        <w:rPr/>
        <w:t>8 — 25 июня 2001 года в Краснодарском крае в исследовании Кругов участвовало 14 человек (экспедиция № 98</w:t>
        <w:noBreakHyphen/>
        <w:t>А,Б), была организована служба круглосуточного наблюдения за полями, на которых, согласно расчетам, должны были появиться Круги.</w:t>
      </w:r>
    </w:p>
    <w:p>
      <w:pPr>
        <w:pStyle w:val="Normal"/>
        <w:rPr/>
      </w:pPr>
      <w:r>
        <w:rPr/>
        <w:t>С 17 июня 2004 года в Знаменском (Краснодарский край) прошла новая экспедиция по поиску и исследованию Кругов, участвовало 17 человек из 5 региональных групп (экспедиция № 193</w:t>
        <w:noBreakHyphen/>
        <w:t>А, В). Исследованная и зарисованная пиктограмма оказалась самой большой из всех появлявшихся в России (занимает площадь 129 х 105 метров), самой близкой к человеческому жилью (и — как следствие — самой посещаемой).</w:t>
      </w:r>
    </w:p>
    <w:p>
      <w:pPr>
        <w:pStyle w:val="Normal"/>
        <w:rPr/>
      </w:pPr>
      <w:r>
        <w:rPr/>
        <w:t>В июле — августе 2004 года произошел первый «обвал» появления Кругов на полях; «Космопоиск» занялся исследованием этих формаций в Краснодарском крае (уже во второй раз за полмесяца), Башкирии, в Московской, Челябинской, Новосибирской областях и в Латвии.</w:t>
      </w:r>
    </w:p>
    <w:p>
      <w:pPr>
        <w:pStyle w:val="Normal"/>
        <w:rPr/>
      </w:pPr>
      <w:r>
        <w:rPr/>
        <w:t>В июне — августе 2005 года «Космопоиск» обследовал еще 12 Кругов и формаций в Краснодарском крае, Республике Коми, Волгоградской, Самарской, Свердловской областях.</w:t>
      </w:r>
    </w:p>
    <w:p>
      <w:pPr>
        <w:pStyle w:val="Normal"/>
        <w:rPr/>
      </w:pPr>
      <w:r>
        <w:rPr/>
        <w:t>Всего в 1993 — 2005 годах для поисков и исследований было организовано 27 экспедиций и несколько разведпоездок, в работе которых приняло участие 217 человек.</w:t>
      </w:r>
    </w:p>
    <w:p>
      <w:pPr>
        <w:pStyle w:val="Normal"/>
        <w:rPr/>
      </w:pPr>
      <w:r>
        <w:rPr/>
        <w:t>Был выявлен целый ряд закономерностей, которые говорят о том, что «Космопоиск» близок к разгадке этого явления.</w:t>
      </w:r>
    </w:p>
    <w:p>
      <w:pPr>
        <w:pStyle w:val="Normal"/>
        <w:rPr/>
      </w:pPr>
      <w:r>
        <w:rPr/>
      </w:r>
    </w:p>
    <w:p>
      <w:pPr>
        <w:pStyle w:val="Heading6"/>
        <w:ind w:hanging="0"/>
        <w:rPr/>
      </w:pPr>
      <w:r>
        <w:rPr/>
        <w:t>КРИПТОЗООЛОГИЧЕСКИЕ КОМПЛЕКСНЫЕ ЭКСПЕДИЦИИ Объединения «Космопоиск»</w:t>
      </w:r>
    </w:p>
    <w:p>
      <w:pPr>
        <w:pStyle w:val="Normal"/>
        <w:rPr/>
      </w:pPr>
      <w:r>
        <w:rPr/>
      </w:r>
    </w:p>
    <w:p>
      <w:pPr>
        <w:pStyle w:val="Normal"/>
        <w:rPr/>
      </w:pPr>
      <w:r>
        <w:rPr/>
        <w:t>С октября 1999 года «Космопоиск» организует экспедиции по проверке древних легенд и современных слухов о наличии гигантских животных в озерах Московской, Тверской, Новгородской, Вологодской областей и Якутии.</w:t>
      </w:r>
    </w:p>
    <w:p>
      <w:pPr>
        <w:pStyle w:val="Normal"/>
        <w:rPr/>
      </w:pPr>
      <w:r>
        <w:rPr/>
        <w:t>Всего было обследовано более 20 озер (Мертвое, Лабынкыр, Красное, Рдейское, Блюдечко, Медвежьи озера…), был сделан отрицательный вывод по 11, положительный — по 2 (с остальными работа еще не окончена).</w:t>
      </w:r>
    </w:p>
    <w:p>
      <w:pPr>
        <w:pStyle w:val="Normal"/>
        <w:rPr/>
      </w:pPr>
      <w:r>
        <w:rPr/>
        <w:t>В мае 2002 года во время экспедиции на озеро Бросно «Космопоиск» сумел установить истинную причину возникновения мифов о «чудовище Бросно» — ею оказалось сильногазированное гидратное дно, которое при определенных условиях (при спровоцированном ударом якоря о дно резком выделении газов) вполне может «заглотить» или даже сжечь проплывающего в лодке человека. Исследования этого озера были продолжены в июле — августе 2003 года (группа «Смоленск</w:t>
        <w:noBreakHyphen/>
        <w:t>Космопоиск»). Всего в 2 экспедициях приняло участие 26 человек; планируются следующие поездки на это место.</w:t>
      </w:r>
    </w:p>
    <w:p>
      <w:pPr>
        <w:pStyle w:val="Normal"/>
        <w:rPr/>
      </w:pPr>
      <w:r>
        <w:rPr/>
        <w:t>В 1986 — 2005 годах «Космопоиск» провел несколько криптозоологических экспедиций и исследований с целью проверки слухов и легенд о существовании неизвестных науке лесных животных (снежных людей, гоминоидов) на Кавказе, в Якутии, Карелии, в Новгородской, Свердловской, Пермской, Кировской и других областях, а также — в Индокитае.</w:t>
      </w:r>
    </w:p>
    <w:p>
      <w:pPr>
        <w:pStyle w:val="Normal"/>
        <w:rPr/>
      </w:pPr>
      <w:r>
        <w:rPr/>
        <w:t>В октябре 2002 года в Кировской области по наводке старожилов «Космопоиск» сумел выйти на 2 «логова снежного человека» (одно целое, второе — недостроенное) и запечатлеть их на фото— и видеопленку. После ряда консультаций с егерями и специалистами (которые в один голос согласились, что «логово» не похоже ни на медвежье, ни на чье бы то ни было еще «обычное жилище известного животного»), было решено не разорять жилище в надежде на то, что его хозяин рано или поздно даст о себе знать… Всего в 2002 — 2004 годах в исследованиях этого места в 3 экспедициях приняло участие 32 человека.</w:t>
      </w:r>
    </w:p>
    <w:p>
      <w:pPr>
        <w:pStyle w:val="Normal"/>
        <w:rPr/>
      </w:pPr>
      <w:r>
        <w:rPr/>
        <w:t>В 2003 году в Новгородской области входящая в Объединение группа «Петербург</w:t>
        <w:noBreakHyphen/>
        <w:t>Криптобиология» обнаружила четкие следы от ног и ногтей на руках больших существ, которых местные жители именуют «авдошками»… Кроме этого, странные следы (похожие на большие «классические» следы йети) люди «Космопоиска» видели в Волгоградской, Новгородской, Мурманской, Кировской, Магаданской областях.</w:t>
      </w:r>
    </w:p>
    <w:p>
      <w:pPr>
        <w:pStyle w:val="Normal"/>
        <w:rPr/>
      </w:pPr>
      <w:r>
        <w:rPr/>
        <w:t>В. Двужильный и группа «Дальнегорск</w:t>
        <w:noBreakHyphen/>
        <w:t>Космопоиск» долгое время занимались поиском следов популяции гигантских змей, собрав большое количество свидетельских показаний.</w:t>
      </w:r>
    </w:p>
    <w:p>
      <w:pPr>
        <w:pStyle w:val="Normal"/>
        <w:rPr/>
      </w:pPr>
      <w:r>
        <w:rPr/>
        <w:t>В 1999 — 2002 годах «Космопоиск» организовал поиски следов «Кыштымского карлика» — реально существовавшего в Челябинской области существа ростом около 25 см с весьма необычной внешностью (в 1996 году несколько таких существ видели жители Кыштыма, одного подобрала и пыталась выходить бабушка Т. Просвирина, через месяц «карлик» погиб, мумифицированное тело после освидетельствования в милиции и у патологоанатома было признано «не человеком», мумия была похищена, бабушка погибла при странных обстоятельствах). В 4 экспедициях участвовало 40 человек. Был проведен анализ видеозаписи милицейского осмотра мертвого «карлика», найдены следы его пребывания, опрошены десятки очевидцев, обнаружен генетический материал. Генетические исследования этого образца были проведены в 4 местах; в большинстве случаев не удалось найти в образцах признаков того, что они принадлежат человеку; в одном случае были найдены гены, обладателем которых была женщина (неясно, принадлежали ли гены Просвириной). В настоящий момент в «Космопоиске» рассматривается вопрос о прекращении или продолжении поисков.</w:t>
      </w:r>
    </w:p>
    <w:p>
      <w:pPr>
        <w:pStyle w:val="Normal"/>
        <w:rPr/>
      </w:pPr>
      <w:r>
        <w:rPr/>
      </w:r>
    </w:p>
    <w:p>
      <w:pPr>
        <w:pStyle w:val="Heading6"/>
        <w:ind w:hanging="0"/>
        <w:rPr/>
      </w:pPr>
      <w:r>
        <w:rPr/>
        <w:t>ИСТОРИКО</w:t>
        <w:noBreakHyphen/>
        <w:t>ПОИСКОВЫЕ КОМПЛЕКСНЫЕ ЭКСПЕДИЦИИ Объединения «Космопоиск»</w:t>
      </w:r>
    </w:p>
    <w:p>
      <w:pPr>
        <w:pStyle w:val="Normal"/>
        <w:rPr/>
      </w:pPr>
      <w:r>
        <w:rPr/>
      </w:r>
    </w:p>
    <w:p>
      <w:pPr>
        <w:pStyle w:val="Normal"/>
        <w:rPr/>
      </w:pPr>
      <w:r>
        <w:rPr/>
        <w:t>Самые различные группы Исследовательского объединения проводят и исторические экспедиции, расследования и раскопки в самых различных регионах.</w:t>
      </w:r>
    </w:p>
    <w:p>
      <w:pPr>
        <w:pStyle w:val="Normal"/>
        <w:rPr/>
      </w:pPr>
      <w:r>
        <w:rPr/>
        <w:t>Некоторые члены «Космопоиска» начинали свою бурную деятельность с поисков (к сожалению неудачных) кладов Наполеона (1980</w:t>
        <w:noBreakHyphen/>
        <w:t>е гг.)</w:t>
      </w:r>
    </w:p>
    <w:p>
      <w:pPr>
        <w:pStyle w:val="Normal"/>
        <w:rPr/>
      </w:pPr>
      <w:r>
        <w:rPr/>
        <w:t>«Космопоиск» занимается исследованиями гор Арарат, мы — единственные, кто провел изыскания и посетил: гору Арарат в Краснодарском крае (1999 — 2003), гору Малый Арарат в Иркутской области (2003), гору Арарат в Приморском крае (2004) и подножие гор Малый и Большой Арарат (Турция).</w:t>
      </w:r>
    </w:p>
    <w:p>
      <w:pPr>
        <w:pStyle w:val="Normal"/>
        <w:rPr/>
      </w:pPr>
      <w:r>
        <w:rPr/>
        <w:t>После того как в 2003 — 2004 годах по разным причинам не состоялось несколько международных экспедиций на Большой Арарат (в основном из</w:t>
        <w:noBreakHyphen/>
        <w:t>за того, что турецкое правительство запретило доступ туда), в сентябре 2004 года экспедиция «Космопоиска» стала единственной, кому удалось проникнуть в охраняемую военную зону в Восточной Анатолии и добраться до горы по западным склонам. Российская экспедиция оказалась на Арарате первой за 88 лет (как известно, материалы знаменитой российской экспедиции 1916 года, к сожалению, утрачены)! Нам удалось найти то, что в самом начале XX века русскому пилоту</w:t>
        <w:noBreakHyphen/>
        <w:t>разведчику, в середине XX века — американскому пилоту</w:t>
        <w:noBreakHyphen/>
        <w:t>разведчику, в начале XXI века — американскому спутнику</w:t>
        <w:noBreakHyphen/>
        <w:t>шпиону показалось «настоящим Ноевым ковчегом», попавшим туда во время потопа! Экспедиция «Космопоиска» первой проникла на этот объект, привезла в Москву образцы этой и другой находок. Удалось найти легендарные «отпечатки ноги Ноя», отпечатки «лапы голубя Ноя», «статую Ноя» (это все, включая «Ковчег», — природные образования!) и даже найти то образование (еще один «Ковчег») на араратских склонах (как выяснилось — подделка!), которое стало знаменитым после того, как его фотографии наводнили журналы. Удалось впервые найти на склоне Арарата признаки древнего поселения времен каменного века рядом с полуразрушенной пещерой и каменным очагом.</w:t>
      </w:r>
    </w:p>
    <w:p>
      <w:pPr>
        <w:pStyle w:val="Normal"/>
        <w:rPr/>
      </w:pPr>
      <w:r>
        <w:rPr/>
        <w:t>В 1998 — 2005 годах группа проводила исследования на Кольском полуострове в экспедиции «Д1перборея</w:t>
        <w:noBreakHyphen/>
        <w:t>98», а затем в рамках других экспедиций. Цель: проверка легенд и слухов о существовании здесь следов погибших древних цивилизаций. С 2003 года исследованиями в этом месте занимается «Мурманск</w:t>
        <w:noBreakHyphen/>
        <w:t>Космопоиск» и другие группы Объединения.</w:t>
      </w:r>
    </w:p>
    <w:p>
      <w:pPr>
        <w:pStyle w:val="Normal"/>
        <w:rPr/>
      </w:pPr>
      <w:r>
        <w:rPr/>
        <w:t>В 1999 — 2000 годах с помощью белозерского краеведа А.Г. Лапина удалось найти удивительный «Курган Синеуса» — легендарное место, которое, согласно преданиям, таит в себе «спасение России» и которое можно вскрывать «только в крайнем случае».</w:t>
      </w:r>
    </w:p>
    <w:p>
      <w:pPr>
        <w:pStyle w:val="Normal"/>
        <w:rPr/>
      </w:pPr>
      <w:r>
        <w:rPr/>
        <w:t>«Космопоиск» занимается исследованиями древних пирамид и проверкой слухов об обнаружении «новых древних пирамид». «Космопоиск» занимался исследованиями древних пирамид в Архангельской области и Египте; но также в результате разведэкспедиций доказал, что (вопреки статьям в СМИ) древних пирамид нет в Краснодарском (1999) и Ставропольском крае (2005), Крыму (2002 — 2004), Китае (2004 — 2005).</w:t>
      </w:r>
    </w:p>
    <w:p>
      <w:pPr>
        <w:pStyle w:val="Normal"/>
        <w:rPr/>
      </w:pPr>
      <w:r>
        <w:rPr/>
        <w:t>«Китайские инопланетные пирамиды» — пожалуй, самый «нашумевший» слух. Эти якобы древние сооружения, находящиеся посреди сельхозполей западнее города Сианьянга, имеют высоту больше, чем у древнеегипетских сооружений. Что это такое? Как гром прозвучало сенсационное открытие о том, что это — «пирамиды, имеющие отношение к внеземным цивилизациям или даже построенные инопланетянами!» По сообщениям СМИ, «китайские власти долгие годы скрывали их существование. Некоторые исследователи считали, что китайские ученые якобы боятся вторгаться внутрь. пирамид, опасаясь найти там документы, переворачивающие все наши представления о жизни на Земле» (КП. 1999.13 марта. С.12). В 2004 — 2005 годах исследователи групп «K&amp;K</w:t>
        <w:noBreakHyphen/>
        <w:t>Kosmopoisk» и «Ростов</w:t>
        <w:noBreakHyphen/>
        <w:t>Космопоиск» (разведэкспедиций № 217</w:t>
        <w:noBreakHyphen/>
        <w:t>с, 232), побывавшие на месте, не обнаружили ни следов пирамид, ни слухов о них. Вероятная причина возникновение самого термина «китайские пирамиды» — действительно находящиеся здесь же не столь древние насыпные земляные терриконы. Почему желтые СМИ сотворили «утку» на ровном месте? Традиционно считалось, что в закрытый Китай все равно никто не поедет проверять. (Теперь это не так.)</w:t>
      </w:r>
    </w:p>
    <w:p>
      <w:pPr>
        <w:pStyle w:val="Normal"/>
        <w:rPr/>
      </w:pPr>
      <w:r>
        <w:rPr/>
        <w:t>В 1998 — 2003 годах «Космопоиск» разыскивал легендарный «самолет Хрущева», на котором вылетел в свой последний бой и пропал без вести Леонид Хрущев (старший сын Н.С. Хрущева). Исчезновение пилота было впоследствии обставлено как «предательство и сдача в плен родственника высокопоставленного советского руководителя». Таких, как пропавший без вести Леонид, — миллионы; Леонид «не дослужился» до звания Героя, но и «труса не праздновал», в отличие от других «сынков», он не «откосил» от фронта, воевал бесстрашно, был единственным, кто под огнем сумел прорваться к вражескому мосту, за что едва не лишился ног. После года лечения снова не спрятался за спиной отца и перевелся в истребители. Рвался в бой и… пропал без вести в первый же день, в своем третьем бою. Неважно, насколько хорош или плох был Н.С. Хрущев (есть разные мнения), но сделать из пропавшего сына «предателя Родины» в пылу подковерной борьбы с его отцом — это неэтично по отношению к памяти миллионов таких же сгинувших в пекле войны. Отвергая методы политических интриг и руководствуясь только моральными принципами, «Космопоиск» взялся за поиски; за 6 лет поисков было найдено несколько мест падений советских самолетов. Наконец, в мае 2003 года восточнее Жиздры (место последнего боя звена истребителей Заморина и Хрущева) были найдены обломки Як</w:t>
        <w:noBreakHyphen/>
        <w:t>7Б, а рядом в деревне — старики, которые помнят, как в марте 1943 года за околицей спланировал самолет, из которого немцы извлекли тело пилота с документами на имя Хрущева.</w:t>
      </w:r>
    </w:p>
    <w:p>
      <w:pPr>
        <w:pStyle w:val="Normal"/>
        <w:rPr/>
      </w:pPr>
      <w:r>
        <w:rPr/>
        <w:t>«Космопоиск» принципиально не занимается раскопками курганов и иных захоронений! Но целый ряд групп, входящих в Объединение, занимается военным поиском на местах бывших боев, перезахоранивая найденные останки пропавших без вести солдат; изучением старых и брошенных укрепрайонов времен 1900 — 1945 годов (ДОТов и других сооружений) в Московской, Смоленской, Новгородской областях, в Приморском крае, в Чеченской Республике, Крыму, в провинции Ачех (Индонезия) и других местах.</w:t>
      </w:r>
    </w:p>
    <w:p>
      <w:pPr>
        <w:pStyle w:val="Normal"/>
        <w:rPr/>
      </w:pPr>
      <w:r>
        <w:rPr/>
        <w:t>В 1990 — 2005 годах «Космопоиск» занимался поисками останков самого крупного в мире российского «Царь</w:t>
        <w:noBreakHyphen/>
        <w:t>танка» в лесу, вблизи Орудьево, на севере Московской области. Вооружение «Царь</w:t>
        <w:noBreakHyphen/>
        <w:t>танка» (такое название машине дал ее автор Лебеденко) состояло из 2 орудий и пулеметов. Оба больших (9 метров!) ходовых колеса должны был вращать моторы «Майбах» (их сняли с подбитого германского «Цеппелина»). Строительство начали после аудиенции у Николая II, проектированием занимались Б. Стечкин, А. Микулин, Н.Жуковский. Гигант был брошен в лесу в 1917 году, в 1923 году исторический «Царь</w:t>
        <w:noBreakHyphen/>
        <w:t>танк», как принято считать, сдали на металлолом. Казалось бы, что все, что осталось от небывалого проекта, — это остатки земляного вала, который «штурмовал» железный гигант. С 1990 года «Космопоиск» собирал сведения об этом месте, а группа «Дубна</w:t>
        <w:noBreakHyphen/>
        <w:t>Космопоиск» предпринимала разведпоездки. В ноябре 2004 состоялась 220</w:t>
        <w:noBreakHyphen/>
        <w:t>я экспедиция «Космопоиска», 3 поисковые группы с металлоискателями проверили несколько «подозрительных» мест. Помимо старых окопов и капониров, были найдены колеи от массивных колес, а также часть металлического цилиндра диаметром 2 метра с круглыми отверстиями (маловероятное, но возможное происхождение — срезанная при разборке танка верхняя башня). В 2005 году находки продолжились.</w:t>
      </w:r>
    </w:p>
    <w:p>
      <w:pPr>
        <w:pStyle w:val="Normal"/>
        <w:rPr/>
      </w:pPr>
      <w:r>
        <w:rPr/>
        <w:t>Кроме того, некоторые члены «Космопоиска» занимались и/или планируют заниматься также поисками: пятен аномальных шлаков в Поволжье и Приморье; пропавшей библиотеки Грозного («Либерии») вне территории Москвы; разбившегося самолета «Илья Муромец»; пропавшего самолета Леваневского на севере СССР; пропавших в Сибири лендлизовских самолетов американского производства; пропавшей колонны немецких танков; исследованием места гибели советского дирижабля, мест катастроф самолетов и других мест, связанных с историческими тайнами…</w:t>
      </w:r>
    </w:p>
    <w:p>
      <w:pPr>
        <w:pStyle w:val="Normal"/>
        <w:rPr/>
      </w:pPr>
      <w:r>
        <w:rPr/>
        <w:t>Членами «Космопоиска» опубликованы большое количество статей по космогонии (в том числе по происхождению Вселенной, планет и Луны и т. д.); истории космонавтики (в том числе по созданию ракетопланов, лунной программе и т. д.); футурологической космонавтики (в том числе по проектам межпланетных и межзвездных кораблей и т. д.).</w:t>
      </w:r>
    </w:p>
    <w:p>
      <w:pPr>
        <w:pStyle w:val="Normal"/>
        <w:rPr/>
      </w:pPr>
      <w:r>
        <w:rPr/>
        <w:t>Готовится еще целый ряд интересных сухопутных и морских экспедиций, поездок и акций.</w:t>
      </w:r>
    </w:p>
    <w:p>
      <w:pPr>
        <w:pStyle w:val="Normal"/>
        <w:rPr/>
      </w:pPr>
      <w:r>
        <w:rPr/>
      </w:r>
    </w:p>
    <w:p>
      <w:pPr>
        <w:pStyle w:val="Heading6"/>
        <w:ind w:hanging="0"/>
        <w:rPr/>
      </w:pPr>
      <w:r>
        <w:rPr/>
        <w:t>СПЕЛЕОЛОГИЧЕСКИЕ (спелестологические, спелеоархеологические) КОМПЛЕКСНЫЕ ЭКСПЕДИЦИИ Объединения «Космопоиск»</w:t>
      </w:r>
    </w:p>
    <w:p>
      <w:pPr>
        <w:pStyle w:val="Normal"/>
        <w:rPr/>
      </w:pPr>
      <w:r>
        <w:rPr/>
      </w:r>
    </w:p>
    <w:p>
      <w:pPr>
        <w:pStyle w:val="Normal"/>
        <w:rPr/>
      </w:pPr>
      <w:r>
        <w:rPr/>
        <w:t>С 1980</w:t>
        <w:noBreakHyphen/>
        <w:t>х годов «Космопоиск» занимается поиском, раскопками и картированием подземных городов, подземных монастырей и других подземных сооружений на всей территории СССР и России.</w:t>
      </w:r>
    </w:p>
    <w:p>
      <w:pPr>
        <w:pStyle w:val="Normal"/>
        <w:rPr/>
      </w:pPr>
      <w:r>
        <w:rPr/>
        <w:t>Особое внимание оказывается поискам палеотоннелей и иных странных палеосооружений, в том числе в Волгоградской, Воронежской, Мурманской, Пермской, Челябинской областях, Башкирии, Ставропольском и Краснодарском краях, в ЕАО, Крыму, Украине, Молдавии, Азербайджане и в других местах.</w:t>
      </w:r>
    </w:p>
    <w:p>
      <w:pPr>
        <w:pStyle w:val="Normal"/>
        <w:rPr/>
      </w:pPr>
      <w:r>
        <w:rPr/>
        <w:t>Некоторые группы, входящие в Объединение, также занимаются поиском и картированием ранее неизвестных подземелий и пещер. «Космопоиск» занимался картированием пещер в России, Украине, Индонезии (островные пещеры, вскрытые волной цунами) и Малайзии (пещеры Бату).</w:t>
      </w:r>
    </w:p>
    <w:p>
      <w:pPr>
        <w:pStyle w:val="Normal"/>
        <w:rPr/>
      </w:pPr>
      <w:r>
        <w:rPr/>
        <w:t>С 199б года регулярно проводит спелеоисследования в пещерах с целью тренировки новичков и для проведения экспериментов по магнитоориентированию и восприятию времени. В 1996 — 2005 годах в подземных экспериментах «Космопоиска» в 35 разведэкспедициях приняли участие всего 350 человек.</w:t>
      </w:r>
    </w:p>
    <w:p>
      <w:pPr>
        <w:pStyle w:val="Normal"/>
        <w:rPr/>
      </w:pPr>
      <w:r>
        <w:rPr/>
      </w:r>
    </w:p>
    <w:p>
      <w:pPr>
        <w:pStyle w:val="Heading6"/>
        <w:ind w:hanging="0"/>
        <w:rPr/>
      </w:pPr>
      <w:r>
        <w:rPr/>
        <w:t>СПЕЦОПЕРАЦИИ и акции Объединения «Космопоиск»</w:t>
      </w:r>
    </w:p>
    <w:p>
      <w:pPr>
        <w:pStyle w:val="Normal"/>
        <w:rPr/>
      </w:pPr>
      <w:r>
        <w:rPr/>
      </w:r>
    </w:p>
    <w:p>
      <w:pPr>
        <w:pStyle w:val="Normal"/>
        <w:rPr/>
      </w:pPr>
      <w:r>
        <w:rPr/>
        <w:t>Целый ряд уникальных экспедиций и акций, проводимых Объединением, возможно провести только в условиях высокой координации, слаженности при одновременном соблюдении условий секретности и неразглашения деталей операции на всех этапах, кроме окончательного подведения итогов.</w:t>
      </w:r>
    </w:p>
    <w:p>
      <w:pPr>
        <w:pStyle w:val="Normal"/>
        <w:rPr/>
      </w:pPr>
      <w:r>
        <w:rPr/>
        <w:t>Без соблюдения этих мер не удалось бы, к примеру, раскрыть тайну «Ноева ковчега», ведь экспедиция «Космопоиска» сумела после того, как это не удалось сделать другим группам из России и иных стран, проникнуть в охраняемую турецкую военную зону, и впервые после 1916 года провести исследования на западном склоне и вершине Б. Арарата… Также после чужих неудачных попыток отыскать эпицентры падения Витимского космического тела экспедиция «Космопоиска» была первой, кому это удалось, — вопреки организованному сильному противодействию… Экспедиция «Космопоиска» была единственной, кому удалось в зимний период достичь легендарного озера Лабынкыр, для чего пришлось (опять же — впервые) проехать автостопом Колымский тракт и полюс холода, впервые исследовать воронки вблизи Горы мертвецов и т. д.</w:t>
      </w:r>
    </w:p>
    <w:p>
      <w:pPr>
        <w:pStyle w:val="Normal"/>
        <w:rPr/>
      </w:pPr>
      <w:r>
        <w:rPr/>
        <w:t>Разумеется, успеху этих и других спецопераций в немалой степени способствовало и то, что готовились они коллегиально — о них знало много людей, но за пределы «Космопоиска» информация преждевременно не выходила.</w:t>
      </w:r>
    </w:p>
    <w:p>
      <w:pPr>
        <w:pStyle w:val="Normal"/>
        <w:rPr/>
      </w:pPr>
      <w:r>
        <w:rPr/>
        <w:t>Некоторые из проведенных операций настолько уникальны, что не раз высказывалось мнение — провести такое было под силу только «Космопоиску». Даже ради всего одной акции типа витимской или араратской стоило бы потратить силы на создание «Космопоиска»!</w:t>
      </w:r>
    </w:p>
    <w:p>
      <w:pPr>
        <w:pStyle w:val="Normal"/>
        <w:rPr/>
      </w:pPr>
      <w:r>
        <w:rPr/>
        <w:t>В 1990 — 2005 годах Объединение занималось расследованием причин гибели людей в аномальных зонах Московской, Волгоградской, Мурманской, Иркутской областях РФ, в Гродненской (Белоруссия), Житомирской (Украина) областях… В 1993 — 2005 годах — причин исчезновения без вести людей в аномальных зонах Волгоградской, Костромской, Иркутской областях, Республике Коми и в Казахстане… В январе — феврале 2005 года «Космопоиск» принимал участие в работе экспедиции ЮНЕСКО по изучению последствий катастрофического цунами в Индокитае… В случае пропажи в экспедициях члена Объединения или в иных критических ситуациях «Космопоиск» немедленно организует поисковые и спасательные работы.</w:t>
      </w:r>
    </w:p>
    <w:p>
      <w:pPr>
        <w:pStyle w:val="Normal"/>
        <w:rPr/>
      </w:pPr>
      <w:r>
        <w:rPr/>
        <w:t>Надо ли говорить, что уже рассекреченные спецоперации — далеко не последние, «Космопоиск» планирует, принимает для рассмотрения самые невероятные предложения и идеи, ну и, разумеется, уже готовит новые, не менее дерзкие и интересные экспедиции.</w:t>
      </w:r>
    </w:p>
    <w:p>
      <w:pPr>
        <w:pStyle w:val="Normal"/>
        <w:rPr/>
      </w:pPr>
      <w:r>
        <w:rPr/>
        <w:t>Никто, кроме нас!</w:t>
      </w:r>
    </w:p>
    <w:p>
      <w:pPr>
        <w:pStyle w:val="Normal"/>
        <w:rPr/>
      </w:pPr>
      <w:r>
        <w:rPr/>
      </w:r>
    </w:p>
    <w:p>
      <w:pPr>
        <w:pStyle w:val="Heading6"/>
        <w:ind w:hanging="0"/>
        <w:rPr/>
      </w:pPr>
      <w:r>
        <w:rPr/>
        <w:t>ИССЛЕДОВАНИЯ Объединения «Космопоиск»</w:t>
      </w:r>
    </w:p>
    <w:p>
      <w:pPr>
        <w:pStyle w:val="Normal"/>
        <w:rPr/>
      </w:pPr>
      <w:r>
        <w:rPr/>
      </w:r>
    </w:p>
    <w:p>
      <w:pPr>
        <w:pStyle w:val="Normal"/>
        <w:rPr/>
      </w:pPr>
      <w:r>
        <w:rPr/>
        <w:t>«Космопоиск» с 1987 года занимается изучением физики Пространства</w:t>
        <w:noBreakHyphen/>
        <w:t>Времени, с апреля 1988 провел ряд экспериментов по изучению воздействия на физическое Время человеческого организма в сверхстрессовой ситуации, в период ожидания сверхстрессовой ситуации и в постсверхстрессовых ситуациях, для чего приборными методами фиксировал все изменения вблизи добровольцев, искусственно вводимых в различные состояния стресса.</w:t>
      </w:r>
    </w:p>
    <w:p>
      <w:pPr>
        <w:pStyle w:val="Normal"/>
        <w:rPr/>
      </w:pPr>
      <w:r>
        <w:rPr/>
        <w:t>«Космопоиск» также провел эксперименты по торможению и ускорению скорости (изменению плотности) хода Времени в замкнутом объеме, ограниченном несколькими слоями электромагнитных рабочих поверхностей. Было построено всего 6 лабораторных установок, прототипов машины времени с размерами до полуметра, позволяющих проводить опыты с датчиками и небольшими подопытными животными (насекомыми и мышами).</w:t>
      </w:r>
    </w:p>
    <w:p>
      <w:pPr>
        <w:pStyle w:val="Normal"/>
        <w:rPr/>
      </w:pPr>
      <w:r>
        <w:rPr/>
        <w:t>В августе 2001 года была построена пока самая большая, седьмая, 2,1</w:t>
        <w:noBreakHyphen/>
        <w:t>метровая установка MB, позволяющая проводить опыты с участием человека. Максимальный полученный эффект составлял: замедление темпа Времени — 1,5 сек/час, ускорение +0,5 сек/час; при этом было выявлено, что процессы замедления и ускорения (как и хронопутешествия в Прошлое и Будущее) резко отличаются по своей природе. Создана теория 6</w:t>
        <w:noBreakHyphen/>
        <w:t>мерного континуума Пространства</w:t>
        <w:noBreakHyphen/>
        <w:t>Времени, позволяющая объяснить причину появления некоторых аномалий на Земле, практически все известные парадоксы Времени и технологии коррекционного невмешательства в ход Истории. Проводятся работы по созданию экспериментальных моделей перспективных аэрокосмических аппаратов и машины времени.</w:t>
      </w:r>
    </w:p>
    <w:p>
      <w:pPr>
        <w:pStyle w:val="Normal"/>
        <w:rPr/>
      </w:pPr>
      <w:r>
        <w:rPr/>
        <w:t>«Космопоиск» организовывал и участвовал во многих лозоходческих и туристических конкурсах, международных физических конференциях, уфологических, палеоуфологических, SETI семинарах, научных чтениях. Создаются музеи в Москве, Нахабино, Переделкино (музей фантастики), Волгограде (музей х/ф «Девочка из будущего»), В.Добринке; рассматривается вопрос о музеях в Тульской и Калининградской областях и Краснодарском крае.</w:t>
      </w:r>
    </w:p>
    <w:p>
      <w:pPr>
        <w:pStyle w:val="Normal"/>
        <w:rPr/>
      </w:pPr>
      <w:r>
        <w:rPr/>
        <w:t>Интернетсайт «Космопоиска» также является официальным сайтом Зигелевских научных чтений (которые под руководством А.Е. Семенова проводятся 1 — 2 раза в год в Москве: в 2000 году — 20</w:t>
        <w:noBreakHyphen/>
        <w:t>е и 21</w:t>
        <w:noBreakHyphen/>
        <w:t>е, в 2001 — 22, в 2002 — 23</w:t>
        <w:noBreakHyphen/>
        <w:t>е и 24</w:t>
        <w:noBreakHyphen/>
        <w:t>е, в 2003 году — 25</w:t>
        <w:noBreakHyphen/>
        <w:t>е и 2б</w:t>
        <w:noBreakHyphen/>
        <w:t>е, в 2004 — 27</w:t>
        <w:noBreakHyphen/>
        <w:t>е, в 2005 — 28</w:t>
        <w:noBreakHyphen/>
        <w:t>е и 29</w:t>
        <w:noBreakHyphen/>
        <w:t>е чтения…). Он также является официальным сайтом для Международных научных конференций «Космопоиска» (с 1996 года проводятся в Москве, периодичность пока непостоянная), и информационно поддерживает Уфологические научные конференции (проводились раз в 2 года в Москве).</w:t>
      </w:r>
    </w:p>
    <w:p>
      <w:pPr>
        <w:pStyle w:val="Normal"/>
        <w:rPr/>
      </w:pPr>
      <w:r>
        <w:rPr/>
        <w:t>ПОПУЛЯРИЗАТОРСКАЯ ДЕЯТЕЛЬНОСТЬ Объединения «Космопоиск»</w:t>
      </w:r>
    </w:p>
    <w:p>
      <w:pPr>
        <w:pStyle w:val="Normal"/>
        <w:rPr/>
      </w:pPr>
      <w:r>
        <w:rPr/>
        <w:t>В Интернете существует несколько десятков сайтов региональных групп и направлений Объединения. Работает информационная лента «НОВОСТИ „КОСМОПОИСКА“», которую разрешается бесплатно перепечатывать в СМИ со ссылками на «Космопоиск». Готовится появление информленты «Космические новости».</w:t>
      </w:r>
    </w:p>
    <w:p>
      <w:pPr>
        <w:pStyle w:val="Normal"/>
        <w:rPr/>
      </w:pPr>
      <w:r>
        <w:rPr/>
        <w:t>По материалам экспедиций были сняты сотни телесюжетов в новостных передачах на всех центральных телеканалах, а также документальные фильмы «Путешествие по… неведомому» (в 1997 году занял 1</w:t>
        <w:noBreakHyphen/>
        <w:t>е место на фестивале документальных фильмов), «НЛО: русская версия» (приз на фестивале док. фильмов в Каннах), «Time mashine» (Япония, 1999), «Тайна Циолковского» (Гранат, 2004); более десятка фильмов на разных языках; сотни телесюжетов на российском и зарубежном ТВ. Члены «Космопоиска» принимали участие в съемках д/ф «Проклятие Тамерлана» (РТР, 2004), «Тайны времени» (ОРТ, 2004) и других док. фильмах; в качестве консультантов — в съемках художественных фантастических фильмов.</w:t>
      </w:r>
    </w:p>
    <w:p>
      <w:pPr>
        <w:pStyle w:val="Normal"/>
        <w:rPr/>
      </w:pPr>
      <w:r>
        <w:rPr/>
        <w:t>Создана энциклопедическо</w:t>
        <w:noBreakHyphen/>
        <w:t>биографическая картотека на 7 тысяч исследователей непознанного в России и мире. По большей части непосредственно в экспедициях и исследованиях «на месте» была собрана энциклопедическая картотека на 1800 аномальных мест, энциклопедический справочник на 4000 понятий и терминов, часть из которых введена в оборот впервые.</w:t>
      </w:r>
    </w:p>
    <w:p>
      <w:pPr>
        <w:pStyle w:val="Normal"/>
        <w:rPr/>
      </w:pPr>
      <w:r>
        <w:rPr/>
        <w:t>Собрана самая крупная в России и СНГ база данных наблюдений НЛО и АЯ, часть ее опубликована отдельной книгой («Хроники визитов НЛО», 2003) и сборник технических описаний внутреннего устройства НЛО по данным очевидцев и инженеров.</w:t>
      </w:r>
    </w:p>
    <w:p>
      <w:pPr>
        <w:pStyle w:val="Normal"/>
        <w:rPr/>
      </w:pPr>
      <w:r>
        <w:rPr/>
        <w:t>По материалам исследований и экспедиций написаны тысячи статей, опубликовано более тридцати книг по ано</w:t>
        <w:noBreakHyphen/>
        <w:t>малистике («Энциклопедия непознанного», 1998, «Энциклопедия чудес», 1999, «Энциклопедия аномальных явлений», 2002…); уфологии («Энциклопедия уфологии», 2002), полевым исследованиям («Энциклопедия загадочных мест», 2000, 2001; «Энциклопедия загадочных мест России», 2004 и «Энциклопедия загадочных мест мира», 2004); космонавтике («Земные летающие тарелки», 2002), природе Времени («Машина Времени</w:t>
        <w:noBreakHyphen/>
        <w:t>2», 1993; «Тайны Времени», 1999; «Тайны Параллельных миров», 2001; «Тайны и парадоксы Времени», 2001, 2002; «Путешествия во Времени», 2001, 2002…) и других энциклопедий (многие книги несколько раз дорабатывались и переиздавались, готовятся следующие издания). Опубликовано несколько тысяч статей во многих российских газетах и журналах. «Космопоиск» просит содействовать в сборе, обработке и подготовке материала для публикации и общего доступа, для чего надо обращаться непосредственно к автору и составителю энциклопедий.</w:t>
      </w:r>
    </w:p>
    <w:p>
      <w:pPr>
        <w:pStyle w:val="Normal"/>
        <w:rPr/>
      </w:pPr>
      <w:r>
        <w:rPr/>
        <w:t>Кроме В. Черноброва и А. Казанцева, многие члены Объединения также выпустили собственные книги: Е. и Н. Голомолзины («НГН</w:t>
        <w:noBreakHyphen/>
        <w:t>Космопоиск»), С. Сухонос (Москва), Л. Анистратенко («Гравитон</w:t>
        <w:noBreakHyphen/>
        <w:t>Космопоиск»), В. Сапунов («Петербург</w:t>
        <w:noBreakHyphen/>
        <w:t>Криптобиология»), П. Чернего</w:t>
        <w:noBreakHyphen/>
        <w:t>Залесский («Рязань</w:t>
        <w:noBreakHyphen/>
        <w:t>Космопоиск»), В. Авинский («Самара</w:t>
        <w:noBreakHyphen/>
        <w:t>Космопоиск»), В. Бендлин («Кыштым</w:t>
        <w:noBreakHyphen/>
        <w:t>Космопоиск»), А. Минервин, Г. Береговой, М. Попович и другие. Готовится к изданию серия книг «Библиотека „Космопоиска“»…</w:t>
      </w:r>
    </w:p>
    <w:p>
      <w:pPr>
        <w:pStyle w:val="Normal"/>
        <w:rPr/>
      </w:pPr>
      <w:r>
        <w:rPr/>
      </w:r>
    </w:p>
    <w:p>
      <w:pPr>
        <w:pStyle w:val="Heading6"/>
        <w:ind w:hanging="0"/>
        <w:rPr/>
      </w:pPr>
      <w:r>
        <w:rPr/>
        <w:t>КОНТАКТНАЯ ИНФОРМАЦИЯ Объединения «Космопоиск»</w:t>
      </w:r>
    </w:p>
    <w:p>
      <w:pPr>
        <w:pStyle w:val="Normal"/>
        <w:rPr/>
      </w:pPr>
      <w:r>
        <w:rPr/>
      </w:r>
    </w:p>
    <w:p>
      <w:pPr>
        <w:pStyle w:val="Normal"/>
        <w:rPr/>
      </w:pPr>
      <w:r>
        <w:rPr/>
        <w:t>«Космопоиск» приглашает другие организации, исследовательские группы и отдельных люд ей для совместного проведения экспедиций, исследований и экспериментов, а также для совместных издательских проектов (при условии выполнения минимальных общих экспедиционных правил). В объединении есть переводчики с английского, немецкого и итальянского языков. Есть возможность скоординировать совместные экспедиционные планы.</w:t>
      </w:r>
    </w:p>
    <w:p>
      <w:pPr>
        <w:pStyle w:val="Normal"/>
        <w:rPr/>
      </w:pPr>
      <w:r>
        <w:rPr/>
        <w:t>WWW:</w:t>
      </w:r>
    </w:p>
    <w:p>
      <w:pPr>
        <w:pStyle w:val="Normal"/>
        <w:rPr/>
      </w:pPr>
      <w:r>
        <w:rPr/>
        <w:t>http: //kosmopoisk.ru (официальный сайг)</w:t>
      </w:r>
    </w:p>
    <w:p>
      <w:pPr>
        <w:pStyle w:val="Normal"/>
        <w:rPr/>
      </w:pPr>
      <w:r>
        <w:rPr/>
        <w:t>http: //kosmopoisk.org (сайт международного движения),</w:t>
      </w:r>
    </w:p>
    <w:p>
      <w:pPr>
        <w:pStyle w:val="Normal"/>
        <w:rPr/>
      </w:pPr>
      <w:r>
        <w:rPr/>
        <w:t>E</w:t>
        <w:noBreakHyphen/>
        <w:t>MAIL:</w:t>
      </w:r>
    </w:p>
    <w:p>
      <w:pPr>
        <w:pStyle w:val="Normal"/>
        <w:rPr/>
      </w:pPr>
      <w:r>
        <w:rPr/>
        <w:t>kosmopoisk@kosmopoisk.org</w:t>
      </w:r>
    </w:p>
    <w:p>
      <w:pPr>
        <w:pStyle w:val="Normal"/>
        <w:rPr/>
      </w:pPr>
      <w:r>
        <w:rPr/>
        <w:t>АДРЕС:</w:t>
      </w:r>
    </w:p>
    <w:p>
      <w:pPr>
        <w:pStyle w:val="Normal"/>
        <w:rPr/>
      </w:pPr>
      <w:r>
        <w:rPr/>
        <w:t>115533, Москва, ул. Нагатинская, 19</w:t>
        <w:noBreakHyphen/>
        <w:t>а, Космопоиск;</w:t>
      </w:r>
    </w:p>
    <w:p>
      <w:pPr>
        <w:pStyle w:val="Normal"/>
        <w:rPr/>
      </w:pPr>
      <w:r>
        <w:rPr/>
        <w:t>общие сборы по понедельникам вечерами (проезд: м. «Коломенская» или «Нагатинская», далее пешком или на трамваt до ост. «Завод карданных валов». Вход — с левого торца здания).</w:t>
      </w:r>
    </w:p>
    <w:p>
      <w:pPr>
        <w:pStyle w:val="Normal"/>
        <w:rPr/>
      </w:pPr>
      <w:r>
        <w:rPr/>
        <w:t>Работает бесплатная уфологическая школа «Сталкер»;</w:t>
      </w:r>
    </w:p>
    <w:p>
      <w:pPr>
        <w:pStyle w:val="Normal"/>
        <w:rPr/>
      </w:pPr>
      <w:r>
        <w:rPr/>
        <w:t>тел.: (095) 111</w:t>
        <w:noBreakHyphen/>
        <w:t>89</w:t>
        <w:noBreakHyphen/>
        <w:t>58 (пнд, срд, птн с 14.00 до 18.00, Александр Борисович).</w:t>
      </w:r>
    </w:p>
    <w:p>
      <w:pPr>
        <w:pStyle w:val="Normal"/>
        <w:rPr/>
      </w:pPr>
      <w:r>
        <w:rPr/>
        <w:t>Адреса всех региональных групп и отделений Объединения регулярно обновляются и публикуются в Интернете, книгах и СМИ.</w:t>
      </w:r>
    </w:p>
    <w:p>
      <w:pPr>
        <w:pStyle w:val="Normal"/>
        <w:rPr/>
      </w:pPr>
      <w:r>
        <w:rPr/>
      </w:r>
    </w:p>
    <w:p>
      <w:pPr>
        <w:pStyle w:val="Heading6"/>
        <w:ind w:hanging="0"/>
        <w:rPr/>
      </w:pPr>
      <w:r>
        <w:rPr/>
        <w:t>РАДИОПОЗЫВНЫЕ:</w:t>
      </w:r>
    </w:p>
    <w:p>
      <w:pPr>
        <w:pStyle w:val="Normal"/>
        <w:rPr/>
      </w:pPr>
      <w:r>
        <w:rPr/>
      </w:r>
    </w:p>
    <w:p>
      <w:pPr>
        <w:pStyle w:val="Normal"/>
        <w:rPr/>
      </w:pPr>
      <w:r>
        <w:rPr/>
        <w:t>RK3ABI на волнах 1,8 МГц 160 м (Б.Б. Герасимов, Москва),</w:t>
      </w:r>
    </w:p>
    <w:p>
      <w:pPr>
        <w:pStyle w:val="Normal"/>
        <w:rPr/>
      </w:pPr>
      <w:r>
        <w:rPr/>
        <w:t>RW3ADK (М. Генин «Маркони», Москва),</w:t>
      </w:r>
    </w:p>
    <w:p>
      <w:pPr>
        <w:pStyle w:val="Normal"/>
        <w:rPr/>
      </w:pPr>
      <w:r>
        <w:rPr/>
        <w:t>RU3ABT (А. Прянишников «Тренер», Москва),</w:t>
      </w:r>
    </w:p>
    <w:p>
      <w:pPr>
        <w:pStyle w:val="Normal"/>
        <w:rPr/>
      </w:pPr>
      <w:r>
        <w:rPr/>
        <w:t>RX3APL (Алексей Веселов, Москва),</w:t>
      </w:r>
    </w:p>
    <w:p>
      <w:pPr>
        <w:pStyle w:val="Normal"/>
        <w:rPr/>
      </w:pPr>
      <w:r>
        <w:rPr/>
        <w:t>RU3ABO (Андрей Котельников, Московская область),</w:t>
      </w:r>
    </w:p>
    <w:p>
      <w:pPr>
        <w:pStyle w:val="Normal"/>
        <w:rPr/>
      </w:pPr>
      <w:r>
        <w:rPr/>
        <w:t>UA6PKU (Валерий Фролов, Краснодарский край),</w:t>
      </w:r>
    </w:p>
    <w:p>
      <w:pPr>
        <w:pStyle w:val="Normal"/>
        <w:rPr/>
      </w:pPr>
      <w:r>
        <w:rPr/>
        <w:t>R26AMZ (Сергей Панов, Краснодарский край).</w:t>
      </w:r>
    </w:p>
    <w:p>
      <w:pPr>
        <w:pStyle w:val="Normal"/>
        <w:rPr/>
      </w:pPr>
      <w:r>
        <w:rPr/>
        <w:t>ЭКСТРЕННЫЕ СООБЩЕНИЯ о появлениях Кругов, наблюдениях НЛО или АЯ для быстрого реагирования можно сообщать на страницу Программы «UFOseti». Подчеркиваем, сюда нужно направлять только экстренные сообщения (о наблюдении, произошедшем несколько минут или — максимум — часов назад; если о появлении Кругов, то максимум несколько дней назад).</w:t>
      </w:r>
    </w:p>
    <w:p>
      <w:pPr>
        <w:pStyle w:val="Normal"/>
        <w:rPr/>
      </w:pPr>
      <w:r>
        <w:rPr/>
        <w:t>О наблюдениях НЛО и АЯ, которые произошли достаточно давно, лучше сообщать на страницы «Ваши наблюдения НЛО» или «Ваши наблюдения АЯ». Все правдивые сообщения после проверки войдут в базу данных и будут опубликованы со ссылкой на первоисточник (при необходимости и по просьбам информаторов некоторые источники информации не разглашаются).</w:t>
      </w:r>
    </w:p>
    <w:p>
      <w:pPr>
        <w:pStyle w:val="Normal"/>
        <w:rPr/>
      </w:pPr>
      <w:r>
        <w:rPr/>
        <w:t>О ваших прогнозах будущих событий, полученных любым (аналитическим, интуитивным или иным) способом, просим сообщать либо лично, либо на страницы «Ваши предсказания и прогнозы». В «Космопоиске» начал работать Центр сбора и анализа предсказаний (присылать сообщения можно и на почтовый адрес «Космопоиска» с пометкой «Футурология»). Можно проголосовать и по предложенным темам на странице «Ваши прогнозы» (однако это голосование является лишь вспомогательным). Все сбывшиеся (т. е. доказавшие свою правдивость) сообщения (вместе с остальными сообщениями тех же авторов, время исполнения которых еще не подошло) войдут в базу данных, некоторые будут опубликованы со ссылкой на первоисточник (при необходимости и по просьбам информаторов некоторые источники информации не разглашаются).</w:t>
      </w:r>
    </w:p>
    <w:p>
      <w:pPr>
        <w:pStyle w:val="Normal"/>
        <w:rPr/>
      </w:pPr>
      <w:r>
        <w:rPr/>
        <w:t>Официальный сайт «Космопоиска» постоянно модернизируется и совершенствуется. Без регистрации вы сможете осмотреть ТОЛЬКО открытую его часть и оставить запись в Гостевой книге. После вашей регистрации на лицевой странице вы при желании сможете переключить сайт в «облегченный режим», при этом он станет грузиться быстрее (в «незарегистрированном режиме» — немного медленнее), вам станут доступны записи в форуме, теперь с каждым новым входом на сайт вам будут даваться подсказки — что нового появилось за время вашего отсутствия. Для зарегистрированных членов «Космопоиска» на сайте доступны «закрытый» форум для совещаний и другая информация.</w:t>
      </w:r>
    </w:p>
    <w:p>
      <w:pPr>
        <w:pStyle w:val="Normal"/>
        <w:rPr/>
      </w:pPr>
      <w:r>
        <w:rPr/>
        <w:t>На сайтах также работает irc</w:t>
        <w:noBreakHyphen/>
        <w:t>ЧАТ, в котором, как правило, практически круглосуточно дежурит «робот» и кто</w:t>
        <w:noBreakHyphen/>
        <w:t>то из членов «Космопоиска», который, возможно, сможет оперативно дать ответы на ваши небольшие вопросы. Существует справочный англоязычный сайт «Космопоиска». Для разрешения более сложных вопросов и споров советуем заходить на Форумы: «Общие вопросы», «НЛО», «АЯ», «Конструирование будущего», «Время</w:t>
        <w:noBreakHyphen/>
        <w:t>Пространство», «Побочные вопросы», «Отзывы о сайте», региональные форумы «Петербург</w:t>
        <w:noBreakHyphen/>
        <w:t>Космопоиск», «Ростов</w:t>
        <w:noBreakHyphen/>
        <w:t>Космопоиск»; для общения с загран. коллегами — «Белоруссия</w:t>
        <w:noBreakHyphen/>
        <w:t>Космопоиск», «Украина</w:t>
        <w:noBreakHyphen/>
        <w:t>Космопоиск», «Киргизия</w:t>
        <w:noBreakHyphen/>
        <w:t>Космопоиск», «Прибалтика</w:t>
        <w:noBreakHyphen/>
        <w:t>Космопоиск», «Германия</w:t>
        <w:noBreakHyphen/>
        <w:t>Космопоиск», «Израиль</w:t>
        <w:noBreakHyphen/>
        <w:t>Космопоиск».</w:t>
      </w:r>
    </w:p>
    <w:p>
      <w:pPr>
        <w:pStyle w:val="Normal"/>
        <w:rPr/>
      </w:pPr>
      <w:r>
        <w:rPr/>
        <w:t>Для обсуждения предложений по планированию экспедиций создан Форум «Планы и итоги» (сохранен его старый вариант); здесь, а также на странице «Премия „Космопоиска“» можно подвести итоги ушедших исследовательских сезонов (например, за 1997, 1998, 1999, 2000, 2001, 2002, 2003, 2004 и другие года), проголосовать за кандидатуры лучших полевых исследователей полевого сезона, лучших региональных групп; а на странице «Голосование» — повлиять на рейтинги «Самые загадочные события и места», «Ваши прогнозы», «Унификация оборудования» и другие опросы, итоги которых используются при написании книг и планировании исследовательских сезонов.</w:t>
      </w:r>
    </w:p>
    <w:p>
      <w:pPr>
        <w:pStyle w:val="Normal"/>
        <w:rPr/>
      </w:pPr>
      <w:r>
        <w:rPr/>
      </w:r>
    </w:p>
    <w:p>
      <w:pPr>
        <w:pStyle w:val="Heading6"/>
        <w:ind w:hanging="0"/>
        <w:rPr/>
      </w:pPr>
      <w:r>
        <w:rPr/>
        <w:t>СОВЕТУЕМ ВАМ СВЯЗЬ</w:t>
      </w:r>
    </w:p>
    <w:p>
      <w:pPr>
        <w:pStyle w:val="Normal"/>
        <w:rPr/>
      </w:pPr>
      <w:r>
        <w:rPr/>
      </w:r>
    </w:p>
    <w:p>
      <w:pPr>
        <w:pStyle w:val="Normal"/>
        <w:rPr/>
      </w:pPr>
      <w:r>
        <w:rPr/>
        <w:t>При общении с членами Объединения (в первую очередь с находящимися в экспедициях) по возможности посылайте бесплатные CMC</w:t>
        <w:noBreakHyphen/>
        <w:t>сообщения на мобильные телефоны по интернет</w:t>
        <w:noBreakHyphen/>
        <w:t>почте на:</w:t>
      </w:r>
    </w:p>
    <w:p>
      <w:pPr>
        <w:pStyle w:val="Normal"/>
        <w:rPr/>
      </w:pPr>
      <w:r>
        <w:rPr>
          <w:b/>
          <w:bCs/>
        </w:rPr>
        <w:t>МТС:</w:t>
      </w:r>
      <w:r>
        <w:rPr/>
        <w:t xml:space="preserve">  (http: //www.mts.ru: 5051/cgi</w:t>
        <w:noBreakHyphen/>
        <w:t>bin/cgi.exe?function=sm</w:t>
      </w:r>
      <w:r>
        <w:rPr>
          <w:i/>
          <w:iCs/>
        </w:rPr>
        <w:t>ssend)</w:t>
      </w:r>
      <w:r>
        <w:rPr/>
        <w:t xml:space="preserve"> ,</w:t>
      </w:r>
    </w:p>
    <w:p>
      <w:pPr>
        <w:pStyle w:val="Normal"/>
        <w:rPr/>
      </w:pPr>
      <w:r>
        <w:rPr>
          <w:b/>
          <w:bCs/>
        </w:rPr>
        <w:t>Би</w:t>
        <w:noBreakHyphen/>
        <w:t>Лайн:</w:t>
      </w:r>
      <w:r>
        <w:rPr/>
        <w:t xml:space="preserve">  (http: //www.beeonline.ru/portal/comm/sen</w:t>
      </w:r>
      <w:r>
        <w:rPr>
          <w:i/>
          <w:iCs/>
        </w:rPr>
        <w:t>dsms/simple</w:t>
      </w:r>
      <w:r>
        <w:rPr/>
        <w:t xml:space="preserve"> sen</w:t>
      </w:r>
      <w:r>
        <w:rPr>
          <w:i/>
          <w:iCs/>
        </w:rPr>
        <w:t>dsms</w:t>
      </w:r>
      <w:r>
        <w:rPr/>
        <w:t xml:space="preserve"> .sms),</w:t>
      </w:r>
    </w:p>
    <w:p>
      <w:pPr>
        <w:pStyle w:val="Normal"/>
        <w:rPr/>
      </w:pPr>
      <w:r>
        <w:rPr>
          <w:b/>
          <w:bCs/>
        </w:rPr>
        <w:t>Мегафон:</w:t>
      </w:r>
      <w:r>
        <w:rPr/>
        <w:t xml:space="preserve">  (http: //www.kupikomp.n</w:t>
        <w:noBreakHyphen/>
        <w:t>i/sendmega.php),</w:t>
      </w:r>
    </w:p>
    <w:p>
      <w:pPr>
        <w:pStyle w:val="Normal"/>
        <w:rPr/>
      </w:pPr>
      <w:r>
        <w:rPr>
          <w:b/>
          <w:bCs/>
        </w:rPr>
        <w:t>Скайлинк</w:t>
      </w:r>
      <w:r>
        <w:rPr/>
        <w:t xml:space="preserve">  (http: //skylink.msk.ru),</w:t>
      </w:r>
    </w:p>
    <w:p>
      <w:pPr>
        <w:pStyle w:val="Normal"/>
        <w:rPr/>
      </w:pPr>
      <w:r>
        <w:rPr>
          <w:b/>
          <w:bCs/>
        </w:rPr>
        <w:t>Смартс:</w:t>
      </w:r>
      <w:r>
        <w:rPr/>
        <w:t xml:space="preserve">  (http: //www.volgogsm.ru/services/address.htm),</w:t>
      </w:r>
    </w:p>
    <w:p>
      <w:pPr>
        <w:pStyle w:val="Normal"/>
        <w:rPr/>
      </w:pPr>
      <w:r>
        <w:rPr/>
        <w:t>номера других операторов связи. Не забывайте при этом подписываться (определитель на сотовых телефонах не показывает в этом случае отправителя) и увеличивать срок отправки сообщения (чтобы оно гарантированно дошло)! Используйте этот способ и для передачи срочных сообщений о появлении НЛО.</w:t>
      </w:r>
    </w:p>
    <w:p>
      <w:pPr>
        <w:pStyle w:val="Normal"/>
        <w:rPr/>
      </w:pPr>
      <w:r>
        <w:rPr/>
        <w:t>Для связи по электронной почте с группами Объединения уточните их последние варианты адресов по общему списку. При получении нечитаемого письма советуем отправить его на «дешифратор писем»: (http: //www.artlebedev.ru/tools/decoder), а письма «латиницей по</w:t>
        <w:noBreakHyphen/>
        <w:t>русски» — на автоматический перекодировщик латиницы на кириллицу" (http://sait.ru/translit/index2.htm).</w:t>
      </w:r>
    </w:p>
    <w:p>
      <w:pPr>
        <w:pStyle w:val="Normal"/>
        <w:rPr/>
      </w:pPr>
      <w:r>
        <w:rPr/>
      </w:r>
    </w:p>
    <w:p>
      <w:pPr>
        <w:pStyle w:val="Heading6"/>
        <w:ind w:hanging="0"/>
        <w:rPr/>
      </w:pPr>
      <w:r>
        <w:rPr/>
        <w:t>ОЦЕНКА ДОСТОВЕРНОСТИ ИНФОРМАЦИИ</w:t>
      </w:r>
    </w:p>
    <w:p>
      <w:pPr>
        <w:pStyle w:val="Normal"/>
        <w:rPr/>
      </w:pPr>
      <w:r>
        <w:rPr/>
      </w:r>
    </w:p>
    <w:p>
      <w:pPr>
        <w:pStyle w:val="Normal"/>
        <w:rPr/>
      </w:pPr>
      <w:r>
        <w:rPr/>
        <w:t>Если вы прочитали в СМИ о каком</w:t>
        <w:noBreakHyphen/>
        <w:t>то удивительном феномене, прежде чем принять решение о выезде в экспедицию, советуем проверить в первом приближении достоверность новости: сравните описанное в СМИ с данными, описанными в энциклопедиях (http: //kosmopoiskorg/anomalies/show1.html?id=28) и в других источниках, здесь пригодятся поисковые программы (http: //yandex.ru). Если вы расследуете уфологический феномен, проштудируйте базу данных по НЛО (http:// chernobrov.narod.ru/resume.html), с тем чтобы узнать, есть ли совпадения у вашего случая с уже описанными (по месту, времени, внешним проявлениям). Не лишним будет узнать «рейтинг достоверности» данного СМИ (на формирование которого вы можете оказать влияние) и степень доверия к автору заметки (в «Космопоиске» есть список журналистов, допускающих «утки»). С большой осторожностью относитесь к информации, полученной от контактеров, среди такой информации далеко не все следует принимать на веру (кстати, создана и база данных по контактерам)! Если остались сомнения — свяжитесь и посоветуйтесь со штабом «Космопоиска» (с теми, кто находится в экспедициях, связь по CMC).</w:t>
      </w:r>
    </w:p>
    <w:p>
      <w:pPr>
        <w:pStyle w:val="Normal"/>
        <w:rPr/>
      </w:pPr>
      <w:r>
        <w:rPr/>
      </w:r>
    </w:p>
    <w:p>
      <w:pPr>
        <w:pStyle w:val="Heading6"/>
        <w:ind w:hanging="0"/>
        <w:rPr/>
      </w:pPr>
      <w:r>
        <w:rPr/>
        <w:t>ВЫЕЗДЫ В ЭКСПЕДИЦИИ</w:t>
      </w:r>
    </w:p>
    <w:p>
      <w:pPr>
        <w:pStyle w:val="Normal"/>
        <w:rPr/>
      </w:pPr>
      <w:r>
        <w:rPr/>
      </w:r>
    </w:p>
    <w:p>
      <w:pPr>
        <w:pStyle w:val="Normal"/>
        <w:rPr/>
      </w:pPr>
      <w:r>
        <w:rPr/>
        <w:t>При закупке снаряжения и обмундирования членам Объединения советуем прежде всего ознакомиться с результатами идущего голосования «Унификация оборудования», а в случае предоставления скидок членам «Космопоиска» от каких</w:t>
        <w:noBreakHyphen/>
        <w:t>либо фирм — по возможности приобретать нужное снаряжение в этих фирмах.</w:t>
      </w:r>
    </w:p>
    <w:p>
      <w:pPr>
        <w:pStyle w:val="Normal"/>
        <w:rPr/>
      </w:pPr>
      <w:r>
        <w:rPr/>
        <w:t>Перед выбором даты отправления в экспедицию постарайтесь согласовать ее с общими планами Объединения (http://kosmopoisk.org/expeditions/index.html) и климатическими особенностями места. Перед отправлением в экспедиции не забудьте через Интернет узнать прогноз погоды по интересующему вас регионуна срокдо 10 дней (http: //www.gismeteo.ru), расписание поездов (http: //www.poezda.net), координаты (http://www.maiski.com/gps) и инфраструктуру (http: //www.autodorogi.ru/?road&amp;SID=11763— 1083180147) автодорог, найти карты (http://topmap.narod.ru, http://mapy.mk.cvut.cz/data/Rusko</w:t>
        <w:noBreakHyphen/>
        <w:t>Russia), описание турпоездок (http://lib.ru/TURIZM), аэрофотосъемку и космические снимки (http://carterraonline.spaceimaging.com) интересующей местности, а также напомнить участникам поездки основные экспедиционные правила (http: //kosmopoiskorg/expeditions/show1.html?id=43).</w:t>
      </w:r>
    </w:p>
    <w:p>
      <w:pPr>
        <w:pStyle w:val="Normal"/>
        <w:rPr/>
      </w:pPr>
      <w:r>
        <w:rPr/>
        <w:t>Не забудьте в экспедиции оперативно извещать о появлении НЛО и АЯ, а по окончании экспедиции — составить отчет и составить поправки и дополнения (http://chernobrov.narod.ru/question.html) к имеющимся базам данных.</w:t>
      </w:r>
    </w:p>
    <w:p>
      <w:pPr>
        <w:pStyle w:val="Normal"/>
        <w:rPr/>
      </w:pPr>
      <w:r>
        <w:rPr/>
      </w:r>
    </w:p>
    <w:p>
      <w:pPr>
        <w:pStyle w:val="Heading6"/>
        <w:ind w:hanging="0"/>
        <w:rPr/>
      </w:pPr>
      <w:r>
        <w:rPr/>
        <w:t>ПРАВИЛА ОБЩЕНИЯ</w:t>
      </w:r>
    </w:p>
    <w:p>
      <w:pPr>
        <w:pStyle w:val="Normal"/>
        <w:rPr/>
      </w:pPr>
      <w:r>
        <w:rPr/>
      </w:r>
    </w:p>
    <w:p>
      <w:pPr>
        <w:pStyle w:val="Normal"/>
        <w:rPr/>
      </w:pPr>
      <w:r>
        <w:rPr/>
        <w:t>При обсуждении любых вопросов на сайтах Объединения просим всех посетителей соблюдать общепринятые правила, способствующие созданию обстановки нормального общения и конструктивного решения поставленных задач. Активисты «Космопоиска» не участвуют в обсуждении скандальных тем и оставляют за собой право не отвечать на анонимные послания и не комментировать информацию, распространяемую теми, кто был исключен из Объединения за скандализм и нарушение «сухого закона». Для всех остальных «Космопоиск» открыт для общения! Заранее благодарим за понимание, помощь и содействие!</w:t>
      </w:r>
    </w:p>
    <w:p>
      <w:pPr>
        <w:pStyle w:val="Normal"/>
        <w:rPr/>
      </w:pPr>
      <w:r>
        <w:rPr/>
      </w:r>
    </w:p>
    <w:p>
      <w:pPr>
        <w:pStyle w:val="Heading6"/>
        <w:ind w:hanging="0"/>
        <w:rPr/>
      </w:pPr>
      <w:r>
        <w:rPr/>
        <w:t>***</w:t>
      </w:r>
    </w:p>
    <w:p>
      <w:pPr>
        <w:pStyle w:val="Normal"/>
        <w:rPr/>
      </w:pPr>
      <w:r>
        <w:rPr/>
      </w:r>
    </w:p>
    <w:p>
      <w:pPr>
        <w:pStyle w:val="Normal"/>
        <w:rPr/>
      </w:pPr>
      <w:r>
        <w:rPr/>
        <w:t>Счет "Экспедиции «Космопоиска»</w:t>
      </w:r>
    </w:p>
    <w:p>
      <w:pPr>
        <w:pStyle w:val="Normal"/>
        <w:rPr/>
      </w:pPr>
      <w:r>
        <w:rPr/>
        <w:t>Р/с 30301 810 3 3800 0603804 в Сбербанке России, г. Москва,</w:t>
      </w:r>
    </w:p>
    <w:p>
      <w:pPr>
        <w:pStyle w:val="Normal"/>
        <w:rPr/>
      </w:pPr>
      <w:r>
        <w:rPr/>
        <w:t>к/с 30101 810400000000225</w:t>
      </w:r>
    </w:p>
    <w:p>
      <w:pPr>
        <w:pStyle w:val="Normal"/>
        <w:rPr/>
      </w:pPr>
      <w:r>
        <w:rPr/>
        <w:t>в ОПЕРУ Московского ГТУ ЦБ РФ,</w:t>
      </w:r>
    </w:p>
    <w:p>
      <w:pPr>
        <w:pStyle w:val="Normal"/>
        <w:rPr/>
      </w:pPr>
      <w:r>
        <w:rPr/>
        <w:t>БИК 044525225, ИНН 7707083893, КПП 774401001,</w:t>
      </w:r>
    </w:p>
    <w:p>
      <w:pPr>
        <w:pStyle w:val="Normal"/>
        <w:rPr/>
      </w:pPr>
      <w:r>
        <w:rPr/>
        <w:t>Адрес: 127411, Москва, Дмитровское ш., 131/2.</w:t>
      </w:r>
    </w:p>
    <w:p>
      <w:pPr>
        <w:pStyle w:val="Normal"/>
        <w:rPr/>
      </w:pPr>
      <w:r>
        <w:rPr/>
        <w:t>Головной доп. офис № 7982/01693, доп. офис № 01230.</w:t>
      </w:r>
    </w:p>
    <w:p>
      <w:pPr>
        <w:pStyle w:val="Normal"/>
        <w:rPr/>
      </w:pPr>
      <w:r>
        <w:rPr/>
      </w:r>
    </w:p>
    <w:p>
      <w:pPr>
        <w:pStyle w:val="Heading2"/>
        <w:ind w:hanging="0"/>
        <w:rPr/>
      </w:pPr>
      <w:r>
        <w:rPr/>
        <w:t>РЕГИОНАЛЬНЫЕ ГРУППЫ И ОТРЯДЫ «КОСМОПОИСКА»</w:t>
      </w:r>
      <w:r>
        <w:rPr>
          <w:b w:val="false"/>
          <w:bCs w:val="false"/>
        </w:rPr>
        <w:t xml:space="preserve"> </w:t>
      </w:r>
    </w:p>
    <w:p>
      <w:pPr>
        <w:pStyle w:val="Normal"/>
        <w:rPr>
          <w:b/>
          <w:b/>
          <w:bCs/>
        </w:rPr>
      </w:pPr>
      <w:r>
        <w:rPr>
          <w:b/>
          <w:bCs/>
        </w:rPr>
      </w:r>
    </w:p>
    <w:p>
      <w:pPr>
        <w:pStyle w:val="Normal"/>
        <w:rPr/>
      </w:pPr>
      <w:r>
        <w:rPr/>
        <w:t>Публикуемый ниже список региональных исследовательских групп, входящих в Международное научно</w:t>
        <w:noBreakHyphen/>
        <w:t>исследовательское объединение «Космопоиск», предназначен в первую очередь для улучшения координации внутри Объединения и для желающих вступить в «Космопоиск». Отсутствие координат в приведенном ниже списке означает, что их обладатель еще не сообщил, какие именно координаты можно давать для контактов для всеобщего пользования, в этом случае контакт с ним может осуществляться через штаб. Список будет регулярно обновляться по мере необходимости, для чего просим сообщать о любых изменениях описанных координат.</w:t>
      </w:r>
    </w:p>
    <w:p>
      <w:pPr>
        <w:pStyle w:val="Normal"/>
        <w:rPr/>
      </w:pPr>
      <w:r>
        <w:rPr/>
      </w:r>
    </w:p>
    <w:p>
      <w:pPr>
        <w:pStyle w:val="Heading6"/>
        <w:ind w:hanging="0"/>
        <w:rPr/>
      </w:pPr>
      <w:r>
        <w:rPr/>
        <w:t>ПРАВИЛА ПОЛЬЗОВАНИЯ СПИСКОМ</w:t>
      </w:r>
    </w:p>
    <w:p>
      <w:pPr>
        <w:pStyle w:val="Normal"/>
        <w:rPr/>
      </w:pPr>
      <w:r>
        <w:rPr/>
      </w:r>
    </w:p>
    <w:p>
      <w:pPr>
        <w:pStyle w:val="Normal"/>
        <w:rPr/>
      </w:pPr>
      <w:r>
        <w:rPr/>
        <w:t>Члены Объединения могут использовать эти (открытые) координаты без ограничений, а при необходимости узнавать и использовать и другие (закрытые) координаты.</w:t>
      </w:r>
    </w:p>
    <w:p>
      <w:pPr>
        <w:pStyle w:val="Normal"/>
        <w:rPr/>
      </w:pPr>
      <w:r>
        <w:rPr/>
        <w:t>Добровольцы, желающие вступить в Объединение (и/или участвовать в экспедициях), могут или связываться с ближайшим к ним региональным отрядом и впоследствии поддерживать контакт в первую очередь с ним, или попытаться организовать группу самостоятельно в координации со штабом и ближайшими существующими группами (для чего надо запросить в штабе и/или в группах соответствующие рекомендации и правила).</w:t>
      </w:r>
    </w:p>
    <w:p>
      <w:pPr>
        <w:pStyle w:val="Normal"/>
        <w:rPr/>
      </w:pPr>
      <w:r>
        <w:rPr/>
        <w:t>Лиц, не являющихся членами Объединения, просим присылать срочные сообщения о наблюдениях НЛО или АЯ и в штаб, и в ближайшую группу (для оперативной работы), а несрочную информацию — в штаб (для внесения в общую базу данных). Настоятельно просим воздержаться от анонимных сообщений (конфиденциальность по первой же просьбе гарантируется)! «Космопоиск» оставляет за собой право не отвечать на вопросы анонимных адресатов. Лицам, не являющимся членами Объединения, категорически запрещается использовать список для коллективной рассылки рекламной и пропагандистской информации.</w:t>
      </w:r>
    </w:p>
    <w:p>
      <w:pPr>
        <w:pStyle w:val="Normal"/>
        <w:rPr/>
      </w:pPr>
      <w:r>
        <w:rPr/>
        <w:t>МОСКВА</w:t>
      </w:r>
    </w:p>
    <w:p>
      <w:pPr>
        <w:pStyle w:val="Normal"/>
        <w:rPr/>
      </w:pPr>
      <w:r>
        <w:rPr/>
        <w:t>"Космопоиско</w:t>
        <w:noBreakHyphen/>
        <w:t>штаб (115533, Москва, ул. Нагатинская, 19</w:t>
        <w:noBreakHyphen/>
        <w:t>а, Космопоиск; kosmopoisk@kosmopoisk.org, http: // kosmopoisk.ru; http://kosmopoisk.org; координатор — ЧЕРНОБРОВ Вадим Александрович, chernobrov@kosmopoisk.org; http://chernobrov.narod.ru);</w:t>
      </w:r>
    </w:p>
    <w:p>
      <w:pPr>
        <w:pStyle w:val="Normal"/>
        <w:rPr/>
      </w:pPr>
      <w:r>
        <w:rPr/>
        <w:t>УФОшкола «Сталкер» (115533, Москва, ул. Нагатинская, 19</w:t>
        <w:noBreakHyphen/>
        <w:t>а, Сталкер; тел.: (095) 111</w:t>
        <w:noBreakHyphen/>
        <w:t>89</w:t>
        <w:noBreakHyphen/>
        <w:t>58 понед., ср., пята., рук. ПЕТУХОВ Александр Борисович);</w:t>
      </w:r>
    </w:p>
    <w:p>
      <w:pPr>
        <w:pStyle w:val="Normal"/>
        <w:rPr/>
      </w:pPr>
      <w:r>
        <w:rPr/>
        <w:t>«Космопоиск</w:t>
        <w:noBreakHyphen/>
        <w:t>С» (Москва, рук. САФРОНОВ Андрей);</w:t>
      </w:r>
    </w:p>
    <w:p>
      <w:pPr>
        <w:pStyle w:val="Normal"/>
        <w:rPr/>
      </w:pPr>
      <w:r>
        <w:rPr/>
        <w:t>«Космопоиск</w:t>
        <w:noBreakHyphen/>
        <w:t>М» (Москва, рук. БОРМАН Дмитрий, pilulkin@mail.ru);</w:t>
      </w:r>
    </w:p>
    <w:p>
      <w:pPr>
        <w:pStyle w:val="Normal"/>
        <w:rPr/>
      </w:pPr>
      <w:r>
        <w:rPr/>
        <w:t>«Космопоиск</w:t>
        <w:noBreakHyphen/>
        <w:t>Р» отряд (Москва, RU3ATB@chat.ru, рук. ПРЯНИШНИКОВ Александр Александрович);</w:t>
      </w:r>
    </w:p>
    <w:p>
      <w:pPr>
        <w:pStyle w:val="Normal"/>
        <w:rPr/>
      </w:pPr>
      <w:r>
        <w:rPr/>
        <w:t>«Космопоиск</w:t>
        <w:noBreakHyphen/>
        <w:t>Маркони» отряд (Москва, webmaster@kosmopoisk.ru, рук. ГЕНИН Михаил Маркович),</w:t>
      </w:r>
    </w:p>
    <w:p>
      <w:pPr>
        <w:pStyle w:val="Normal"/>
        <w:rPr/>
      </w:pPr>
      <w:r>
        <w:rPr/>
        <w:t>«Космопоиск</w:t>
        <w:noBreakHyphen/>
        <w:t>Дев» отряд (Москва, рук. ВАСИЛЬЕВ Дмитрий Евгеньевич);</w:t>
      </w:r>
    </w:p>
    <w:p>
      <w:pPr>
        <w:pStyle w:val="Normal"/>
        <w:rPr/>
      </w:pPr>
      <w:r>
        <w:rPr/>
        <w:t>«Команда</w:t>
        <w:noBreakHyphen/>
        <w:t>Икс» (Москва, mib@cnt.ru, http://kosmopoisk.ru; рук. ГОЛУБЕВ Максим Иванович; тел: (095) 502</w:t>
        <w:noBreakHyphen/>
        <w:t>4042);)</w:t>
      </w:r>
    </w:p>
    <w:p>
      <w:pPr>
        <w:pStyle w:val="Normal"/>
        <w:rPr/>
      </w:pPr>
      <w:r>
        <w:rPr/>
        <w:t>«Команда</w:t>
        <w:noBreakHyphen/>
        <w:t>Х» (Москва);</w:t>
      </w:r>
    </w:p>
    <w:p>
      <w:pPr>
        <w:pStyle w:val="Normal"/>
        <w:rPr/>
      </w:pPr>
      <w:r>
        <w:rPr/>
        <w:t>«Космопоиск</w:t>
        <w:noBreakHyphen/>
        <w:t>Т» отряд (Москва, webmaster@kosmopoisk.ru, рук. КОНОВ Иван Витальевич);</w:t>
      </w:r>
    </w:p>
    <w:p>
      <w:pPr>
        <w:pStyle w:val="Normal"/>
        <w:rPr/>
      </w:pPr>
      <w:r>
        <w:rPr/>
        <w:t>«Юниор</w:t>
        <w:noBreakHyphen/>
        <w:t>Космопоиск» (Москва, www.juniorspace.net; рук. КОМАРОВ Павел Николаевич);</w:t>
      </w:r>
    </w:p>
    <w:p>
      <w:pPr>
        <w:pStyle w:val="Normal"/>
        <w:rPr/>
      </w:pPr>
      <w:r>
        <w:rPr/>
        <w:t>«Пересвет» (Москва, рук. КАРПОВА Тамара Михайловна), и другие московские группы и отряды,</w:t>
      </w:r>
    </w:p>
    <w:p>
      <w:pPr>
        <w:pStyle w:val="Normal"/>
        <w:rPr/>
      </w:pPr>
      <w:r>
        <w:rPr/>
        <w:t>МОСКВА (координатор — АЛЕКСАНДРОВ Сергей Викторович, aleksandrov@kosmopoisk.org, тел.: (095) 978</w:t>
        <w:noBreakHyphen/>
        <w:t>51</w:t>
        <w:noBreakHyphen/>
        <w:t>18)</w:t>
      </w:r>
    </w:p>
    <w:p>
      <w:pPr>
        <w:pStyle w:val="Normal"/>
        <w:rPr/>
      </w:pPr>
      <w:r>
        <w:rPr/>
        <w:t>«Космопоиск</w:t>
        <w:noBreakHyphen/>
        <w:t>ОКБ» направление (Москва),</w:t>
      </w:r>
    </w:p>
    <w:p>
      <w:pPr>
        <w:pStyle w:val="Normal"/>
        <w:rPr/>
      </w:pPr>
      <w:r>
        <w:rPr/>
        <w:t>«Космопоиск</w:t>
        <w:noBreakHyphen/>
        <w:t>К» направление (Москва),</w:t>
      </w:r>
    </w:p>
    <w:p>
      <w:pPr>
        <w:pStyle w:val="Normal"/>
        <w:rPr/>
      </w:pPr>
      <w:r>
        <w:rPr/>
        <w:t>«КВЦ» (Москва, тел.: (095) 460</w:t>
        <w:noBreakHyphen/>
        <w:t>61</w:t>
        <w:noBreakHyphen/>
        <w:t>51, рук. КЛИМОВ Вячеслав Александрович),</w:t>
      </w:r>
    </w:p>
    <w:p>
      <w:pPr>
        <w:pStyle w:val="Normal"/>
        <w:rPr/>
      </w:pPr>
      <w:r>
        <w:rPr/>
        <w:t>«Озерная криптозоология» направление (Москва),</w:t>
      </w:r>
    </w:p>
    <w:p>
      <w:pPr>
        <w:pStyle w:val="Normal"/>
        <w:rPr/>
      </w:pPr>
      <w:r>
        <w:rPr/>
        <w:t>«Тектидные метеориты» направление (Москва),</w:t>
      </w:r>
    </w:p>
    <w:p>
      <w:pPr>
        <w:pStyle w:val="Normal"/>
        <w:rPr/>
      </w:pPr>
      <w:r>
        <w:rPr/>
        <w:t>«Тородоиды» направление (Москва),</w:t>
      </w:r>
    </w:p>
    <w:p>
      <w:pPr>
        <w:pStyle w:val="Normal"/>
        <w:rPr/>
      </w:pPr>
      <w:r>
        <w:rPr/>
        <w:t>«Терроформизм» направление (Москва, kras@msk.ort.ru; рук. КРАСНОСЕЛЬСКИЙ Сергей Александрович) и другие направления.</w:t>
      </w:r>
    </w:p>
    <w:p>
      <w:pPr>
        <w:pStyle w:val="Normal"/>
        <w:rPr/>
      </w:pPr>
      <w:r>
        <w:rPr/>
        <w:t>МОСКОВСКИЙ РЕГИОН (координатор — Е. Герасимов):</w:t>
      </w:r>
    </w:p>
    <w:p>
      <w:pPr>
        <w:pStyle w:val="Normal"/>
        <w:rPr/>
      </w:pPr>
      <w:r>
        <w:rPr/>
        <w:t>«Дубна</w:t>
        <w:noBreakHyphen/>
        <w:t>Космопоиск» (тел.: 8</w:t>
        <w:noBreakHyphen/>
        <w:t>901</w:t>
        <w:noBreakHyphen/>
        <w:t>739</w:t>
        <w:noBreakHyphen/>
        <w:t>2076, рук. ГЕРАСИМОВ Евгений Владимирович);</w:t>
      </w:r>
    </w:p>
    <w:p>
      <w:pPr>
        <w:pStyle w:val="Normal"/>
        <w:rPr/>
      </w:pPr>
      <w:r>
        <w:rPr/>
        <w:t>«Королев</w:t>
        <w:noBreakHyphen/>
        <w:t>Космопоиск» (zelina@podlipki.ru, ЦЕЛИНА Софья Андреевна);</w:t>
      </w:r>
    </w:p>
    <w:p>
      <w:pPr>
        <w:pStyle w:val="Normal"/>
        <w:rPr/>
      </w:pPr>
      <w:r>
        <w:rPr/>
        <w:t>«Химки</w:t>
        <w:noBreakHyphen/>
        <w:t>Космопоиск» (solo@e</w:t>
        <w:noBreakHyphen/>
        <w:t>mail.ru, рук. ЕРМАКОВ Владимир Михайлович);</w:t>
      </w:r>
    </w:p>
    <w:p>
      <w:pPr>
        <w:pStyle w:val="Normal"/>
        <w:rPr/>
      </w:pPr>
      <w:r>
        <w:rPr/>
        <w:t>«Дмитров</w:t>
        <w:noBreakHyphen/>
        <w:t>Космопоиск» (www.kosmodmitrov.narod.ru);</w:t>
      </w:r>
    </w:p>
    <w:p>
      <w:pPr>
        <w:pStyle w:val="Normal"/>
        <w:rPr/>
      </w:pPr>
      <w:r>
        <w:rPr/>
        <w:t>«Долгопрудный</w:t>
        <w:noBreakHyphen/>
        <w:t>Космопоиск» (777mtu777@mtu</w:t>
        <w:noBreakHyphen/>
        <w:t>net.ru, рук. МОРОЗОВ Александр Александрович; создается);</w:t>
      </w:r>
    </w:p>
    <w:p>
      <w:pPr>
        <w:pStyle w:val="Normal"/>
        <w:rPr/>
      </w:pPr>
      <w:r>
        <w:rPr/>
        <w:t>«Электросталь</w:t>
        <w:noBreakHyphen/>
        <w:t>Космопоиск» (SmAV@rambler.ru, рук. ЗЕРНОВ Ярослав Андреевич);</w:t>
      </w:r>
    </w:p>
    <w:p>
      <w:pPr>
        <w:pStyle w:val="Normal"/>
        <w:rPr/>
      </w:pPr>
      <w:r>
        <w:rPr/>
        <w:t>«Нахабино</w:t>
        <w:noBreakHyphen/>
        <w:t>Космопоиск» (создается);</w:t>
      </w:r>
    </w:p>
    <w:p>
      <w:pPr>
        <w:pStyle w:val="Normal"/>
        <w:rPr/>
      </w:pPr>
      <w:r>
        <w:rPr/>
        <w:t>Сергиев Посад (ЛИПКИН Алексей);</w:t>
      </w:r>
    </w:p>
    <w:p>
      <w:pPr>
        <w:pStyle w:val="Normal"/>
        <w:rPr/>
      </w:pPr>
      <w:r>
        <w:rPr/>
        <w:t>Балашиха (kaban@bk.ru);</w:t>
      </w:r>
    </w:p>
    <w:p>
      <w:pPr>
        <w:pStyle w:val="Normal"/>
        <w:rPr/>
      </w:pPr>
      <w:r>
        <w:rPr/>
        <w:t>«Рошаль</w:t>
        <w:noBreakHyphen/>
        <w:t>Космопоиск» (roshal@kosmopoisk.org; рук. ФИЛИН Николай);</w:t>
      </w:r>
    </w:p>
    <w:p>
      <w:pPr>
        <w:pStyle w:val="Normal"/>
        <w:rPr/>
      </w:pPr>
      <w:r>
        <w:rPr/>
        <w:t>«Железнодорожный</w:t>
        <w:noBreakHyphen/>
        <w:t>Космопоиск» (создается);</w:t>
      </w:r>
    </w:p>
    <w:p>
      <w:pPr>
        <w:pStyle w:val="Normal"/>
        <w:rPr/>
      </w:pPr>
      <w:r>
        <w:rPr/>
        <w:t>«Щербинка</w:t>
        <w:noBreakHyphen/>
        <w:t>Космопоиск» (рук. СКРЯБИН Геннадий Леонидович; создается);</w:t>
      </w:r>
    </w:p>
    <w:p>
      <w:pPr>
        <w:pStyle w:val="Normal"/>
        <w:rPr/>
      </w:pPr>
      <w:r>
        <w:rPr/>
        <w:t>Жуковский (создается); Ногинск и другие группы Московской области.</w:t>
      </w:r>
    </w:p>
    <w:p>
      <w:pPr>
        <w:pStyle w:val="Normal"/>
        <w:rPr/>
      </w:pPr>
      <w:r>
        <w:rPr/>
        <w:t>ЦЕНТРАЛЬНЫЙ ОКРУГ (координатор — М. Голубев):</w:t>
      </w:r>
    </w:p>
    <w:p>
      <w:pPr>
        <w:pStyle w:val="Normal"/>
        <w:rPr/>
      </w:pPr>
      <w:r>
        <w:rPr/>
        <w:t>«Калуга</w:t>
        <w:noBreakHyphen/>
        <w:t>Космопоиск» (kosmopoisk@pochtamt.ru; и.о. рук. САЛАХОВ Алексей Александрович);</w:t>
      </w:r>
    </w:p>
    <w:p>
      <w:pPr>
        <w:pStyle w:val="Normal"/>
        <w:rPr/>
      </w:pPr>
      <w:r>
        <w:rPr/>
        <w:t>Калуга</w:t>
        <w:noBreakHyphen/>
        <w:t>Астрокружок (молодежная группа, рук. КОШЕЛЕВ Александр Аркадьевич);</w:t>
      </w:r>
    </w:p>
    <w:p>
      <w:pPr>
        <w:pStyle w:val="Normal"/>
        <w:rPr/>
      </w:pPr>
      <w:r>
        <w:rPr/>
        <w:t>«Людиново</w:t>
        <w:noBreakHyphen/>
        <w:t>Космопоиск» Калужской области (рук. КУЗЬМИЧУК Борис Васильевич);</w:t>
      </w:r>
    </w:p>
    <w:p>
      <w:pPr>
        <w:pStyle w:val="Normal"/>
        <w:rPr/>
      </w:pPr>
      <w:r>
        <w:rPr/>
        <w:t>«Обнинск</w:t>
        <w:noBreakHyphen/>
        <w:t>Космопоиск» Калужской области (тел.: (08439) 54</w:t>
        <w:noBreakHyphen/>
        <w:t>216; kosmopoisk@hotbox.ru; рук. УСИК Павел Александрович);</w:t>
      </w:r>
    </w:p>
    <w:p>
      <w:pPr>
        <w:pStyle w:val="Normal"/>
        <w:rPr/>
      </w:pPr>
      <w:r>
        <w:rPr/>
        <w:t>«Коллективизатор</w:t>
        <w:noBreakHyphen/>
        <w:t>Космопоиск» Калужской области (создается);</w:t>
      </w:r>
    </w:p>
    <w:p>
      <w:pPr>
        <w:pStyle w:val="Normal"/>
        <w:rPr/>
      </w:pPr>
      <w:r>
        <w:rPr/>
        <w:t>«Жуковка</w:t>
        <w:noBreakHyphen/>
        <w:t>Космопоиск» Брянской области (рук. ТЕРЕХОВ Евгений; создается);</w:t>
      </w:r>
    </w:p>
    <w:p>
      <w:pPr>
        <w:pStyle w:val="Normal"/>
        <w:rPr/>
      </w:pPr>
      <w:r>
        <w:rPr/>
        <w:t>«Клетня</w:t>
        <w:noBreakHyphen/>
        <w:t>Космопоиск» Брянской области (создается);</w:t>
      </w:r>
    </w:p>
    <w:p>
      <w:pPr>
        <w:pStyle w:val="Normal"/>
        <w:rPr/>
      </w:pPr>
      <w:r>
        <w:rPr/>
        <w:t>«Тверь</w:t>
        <w:noBreakHyphen/>
        <w:t>Космопоиск»(тел.: (0822) 42 — 1229; psyheal@mail.ru; рук. КРУГОВ Анатолий Викторович);</w:t>
      </w:r>
    </w:p>
    <w:p>
      <w:pPr>
        <w:pStyle w:val="Normal"/>
        <w:rPr/>
      </w:pPr>
      <w:r>
        <w:rPr/>
        <w:t>«Новозавидово</w:t>
        <w:noBreakHyphen/>
        <w:t>Космопоиск» Тверской области (1771270, Тверская обл., Конаковский р</w:t>
        <w:noBreakHyphen/>
        <w:t>н, пгт. Новозавидово,ул. Советская, 16</w:t>
        <w:noBreakHyphen/>
        <w:t>24, и.о. рук. ПАНШИН Михаил Михайлович; создается);</w:t>
      </w:r>
    </w:p>
    <w:p>
      <w:pPr>
        <w:pStyle w:val="Normal"/>
        <w:rPr/>
      </w:pPr>
      <w:r>
        <w:rPr/>
        <w:t>«Ржев</w:t>
        <w:noBreakHyphen/>
        <w:t>Космопоиск» Тверской области (рук. БЕЛОУСОВ Дмитрий Александрович);</w:t>
      </w:r>
    </w:p>
    <w:p>
      <w:pPr>
        <w:pStyle w:val="Normal"/>
        <w:rPr/>
      </w:pPr>
      <w:r>
        <w:rPr/>
        <w:t>«Смоленск</w:t>
        <w:noBreakHyphen/>
        <w:t>Космопоиск» (тел.: (0812)65</w:t>
        <w:noBreakHyphen/>
        <w:t>1556, kosmol@rambler.ru; рук. ШИЛОВ Сергей Викторович);</w:t>
      </w:r>
    </w:p>
    <w:p>
      <w:pPr>
        <w:pStyle w:val="Normal"/>
        <w:rPr/>
      </w:pPr>
      <w:r>
        <w:rPr/>
        <w:t>«Вязьма</w:t>
        <w:noBreakHyphen/>
        <w:t>Космопоиск» Смоленской области (vanno@list.ru, и. о. рук. КУЗНЕЦОВ Иван Алексеевич; создается);</w:t>
      </w:r>
    </w:p>
    <w:p>
      <w:pPr>
        <w:pStyle w:val="Normal"/>
        <w:rPr/>
      </w:pPr>
      <w:r>
        <w:rPr/>
        <w:t>«Ярославль</w:t>
        <w:noBreakHyphen/>
        <w:t>Космопоиск» (создается);</w:t>
      </w:r>
    </w:p>
    <w:p>
      <w:pPr>
        <w:pStyle w:val="Normal"/>
        <w:rPr/>
      </w:pPr>
      <w:r>
        <w:rPr/>
        <w:t>«Кострома</w:t>
        <w:noBreakHyphen/>
        <w:t>Космопоиск» (mariya.z@mail.ru; рук. ЗУБКОВА Мария Александровна);</w:t>
      </w:r>
    </w:p>
    <w:p>
      <w:pPr>
        <w:pStyle w:val="Normal"/>
        <w:rPr/>
      </w:pPr>
      <w:r>
        <w:rPr/>
        <w:t>Кострома (рук. БЕЛОУСОВА Маргарита Васильевна; создается);</w:t>
      </w:r>
    </w:p>
    <w:p>
      <w:pPr>
        <w:pStyle w:val="Normal"/>
        <w:rPr/>
      </w:pPr>
      <w:r>
        <w:rPr/>
        <w:t>Кинешма Ивановской области (создается);</w:t>
      </w:r>
    </w:p>
    <w:p>
      <w:pPr>
        <w:pStyle w:val="Normal"/>
        <w:rPr/>
      </w:pPr>
      <w:r>
        <w:rPr/>
        <w:t>Владимир (создается);</w:t>
      </w:r>
    </w:p>
    <w:p>
      <w:pPr>
        <w:pStyle w:val="Normal"/>
        <w:rPr/>
      </w:pPr>
      <w:r>
        <w:rPr/>
        <w:t>Александров Владимирской области (создается);</w:t>
      </w:r>
    </w:p>
    <w:p>
      <w:pPr>
        <w:pStyle w:val="Normal"/>
        <w:rPr/>
      </w:pPr>
      <w:r>
        <w:rPr/>
        <w:t>«Радужный</w:t>
        <w:noBreakHyphen/>
        <w:t>Космопоиск» Владимирской области (arn@newmail.ru; рук. ТРУФАНОВ Антон Викторович, тел.: 8</w:t>
        <w:noBreakHyphen/>
        <w:t>903</w:t>
        <w:noBreakHyphen/>
        <w:t>537</w:t>
        <w:noBreakHyphen/>
        <w:t>1769);</w:t>
      </w:r>
    </w:p>
    <w:p>
      <w:pPr>
        <w:pStyle w:val="Normal"/>
        <w:rPr/>
      </w:pPr>
      <w:r>
        <w:rPr/>
        <w:t>«Тула</w:t>
        <w:noBreakHyphen/>
        <w:t>Космопоиск» (http://tula.kosmopoisk.org; tula@kosmopoisk.org; создается);</w:t>
      </w:r>
    </w:p>
    <w:p>
      <w:pPr>
        <w:pStyle w:val="Normal"/>
        <w:rPr/>
      </w:pPr>
      <w:r>
        <w:rPr/>
        <w:t>«Новомосковск</w:t>
        <w:noBreakHyphen/>
        <w:t>Космопоиск» Тульской области (рук. БРАГИН Анатолий Николаевич);</w:t>
      </w:r>
    </w:p>
    <w:p>
      <w:pPr>
        <w:pStyle w:val="Normal"/>
        <w:rPr/>
      </w:pPr>
      <w:r>
        <w:rPr/>
        <w:t>«Алексин</w:t>
        <w:noBreakHyphen/>
        <w:t>Палеоуфология» Тульской области (создается);</w:t>
      </w:r>
    </w:p>
    <w:p>
      <w:pPr>
        <w:pStyle w:val="Normal"/>
        <w:rPr/>
      </w:pPr>
      <w:r>
        <w:rPr/>
        <w:t>«Рязань</w:t>
        <w:noBreakHyphen/>
        <w:t>УФОанализ» (nik@niki</w:t>
        <w:noBreakHyphen/>
        <w:t>ffs.ryazan.ru, рук. ЗАКАРКИН Никита Тимофеевич; создается);</w:t>
      </w:r>
    </w:p>
    <w:p>
      <w:pPr>
        <w:pStyle w:val="Normal"/>
        <w:rPr/>
      </w:pPr>
      <w:r>
        <w:rPr/>
        <w:t>«Рязань</w:t>
        <w:noBreakHyphen/>
        <w:t>Космопоиск» (создается);</w:t>
      </w:r>
    </w:p>
    <w:p>
      <w:pPr>
        <w:pStyle w:val="Normal"/>
        <w:rPr/>
      </w:pPr>
      <w:r>
        <w:rPr/>
        <w:t>«Липецк</w:t>
        <w:noBreakHyphen/>
        <w:t>Космопоиск» (johnconnor1984ru@mail.ru, 398046, Липецк, а/я 535; рук. АГОШКИН Леонид Валерьевич);</w:t>
      </w:r>
    </w:p>
    <w:p>
      <w:pPr>
        <w:pStyle w:val="Normal"/>
        <w:rPr/>
      </w:pPr>
      <w:r>
        <w:rPr/>
        <w:t>Елец Липецкой области (создается);</w:t>
      </w:r>
    </w:p>
    <w:p>
      <w:pPr>
        <w:pStyle w:val="Normal"/>
        <w:rPr/>
      </w:pPr>
      <w:r>
        <w:rPr/>
        <w:t>«Курск</w:t>
        <w:noBreakHyphen/>
        <w:t>Космопоиск» (rammstein@fitmail.ru,тел.: (0712)53</w:t>
        <w:noBreakHyphen/>
        <w:t>6479; 305004, Курск, ул.Лавлова, 2</w:t>
        <w:noBreakHyphen/>
        <w:t>а, кв.2, и.о.рук. ШИТИКОВ Юрий Александрович; создается);</w:t>
      </w:r>
    </w:p>
    <w:p>
      <w:pPr>
        <w:pStyle w:val="Normal"/>
        <w:rPr/>
      </w:pPr>
      <w:r>
        <w:rPr/>
        <w:t>«Мичуринск</w:t>
        <w:noBreakHyphen/>
        <w:t>Космопоиск» Тамбовской области (vsichov@rambler.ru; тел.: (07545) 95</w:t>
        <w:noBreakHyphen/>
        <w:t>410, рук. СЫЧЕВ Виталий Вадимович);</w:t>
      </w:r>
    </w:p>
    <w:p>
      <w:pPr>
        <w:pStyle w:val="Normal"/>
        <w:rPr/>
      </w:pPr>
      <w:r>
        <w:rPr/>
        <w:t>«Инжавино</w:t>
        <w:noBreakHyphen/>
        <w:t>Космопоиск» Тамбовской области (рук. БУРОВ Сергей Павлович; создается);</w:t>
      </w:r>
    </w:p>
    <w:p>
      <w:pPr>
        <w:pStyle w:val="Normal"/>
        <w:rPr/>
      </w:pPr>
      <w:r>
        <w:rPr/>
        <w:t>«Орел</w:t>
        <w:noBreakHyphen/>
        <w:t>Космопоиск» (тел.: (0862) 74</w:t>
        <w:noBreakHyphen/>
        <w:t>6683, рук. ВОРОБЬЕВ Константин Сергеевич; создается);</w:t>
      </w:r>
    </w:p>
    <w:p>
      <w:pPr>
        <w:pStyle w:val="Normal"/>
        <w:rPr/>
      </w:pPr>
      <w:r>
        <w:rPr/>
        <w:t>Губкин Белгородской области (рук. ПОПЕЛЫШКИН Александр Александрович);</w:t>
      </w:r>
    </w:p>
    <w:p>
      <w:pPr>
        <w:pStyle w:val="Normal"/>
        <w:rPr/>
      </w:pPr>
      <w:r>
        <w:rPr/>
        <w:t>«Старый Оскол</w:t>
        <w:noBreakHyphen/>
        <w:t>Космопоиск» Белгородской области</w:t>
      </w:r>
    </w:p>
    <w:p>
      <w:pPr>
        <w:pStyle w:val="Normal"/>
        <w:rPr/>
      </w:pPr>
      <w:r>
        <w:rPr/>
        <w:t>(http://oskol</w:t>
        <w:noBreakHyphen/>
        <w:t>ufo.kosmopoisk.ru, http://kosmopoiskoskol.boxmail.biz);</w:t>
      </w:r>
    </w:p>
    <w:p>
      <w:pPr>
        <w:pStyle w:val="Normal"/>
        <w:rPr/>
      </w:pPr>
      <w:r>
        <w:rPr/>
        <w:t>«Воронеж</w:t>
        <w:noBreakHyphen/>
        <w:t>Космопоиск» (создается);</w:t>
      </w:r>
    </w:p>
    <w:p>
      <w:pPr>
        <w:pStyle w:val="Normal"/>
        <w:rPr/>
      </w:pPr>
      <w:r>
        <w:rPr/>
        <w:t>СЕВЕРО</w:t>
        <w:noBreakHyphen/>
        <w:t>ЗАПАДНЫЙ ОКРУГ (координатор — Л.И.Лушников):</w:t>
      </w:r>
    </w:p>
    <w:p>
      <w:pPr>
        <w:pStyle w:val="Normal"/>
        <w:rPr/>
      </w:pPr>
      <w:r>
        <w:rPr/>
        <w:t>«Петербург</w:t>
        <w:noBreakHyphen/>
        <w:t>Космопоиск» (vsichov@rambler.ru, http://piter.kosmopoisk.org, рук. ТОЧАНСКИЙ Дмитрий Юрьевич и КАЛИНИН Борис Вячеславович);</w:t>
      </w:r>
    </w:p>
    <w:p>
      <w:pPr>
        <w:pStyle w:val="Normal"/>
        <w:rPr/>
      </w:pPr>
      <w:r>
        <w:rPr/>
        <w:t>«НГН</w:t>
        <w:noBreakHyphen/>
        <w:t>Космопоиск» (г.С.</w:t>
        <w:noBreakHyphen/>
        <w:t>Петербург,тел.: (812) 109</w:t>
        <w:noBreakHyphen/>
        <w:t>77</w:t>
        <w:noBreakHyphen/>
        <w:t>23, рук. ГОЛОМОЛЗИН Евгений Валентинович);</w:t>
      </w:r>
    </w:p>
    <w:p>
      <w:pPr>
        <w:pStyle w:val="Normal"/>
        <w:rPr/>
      </w:pPr>
      <w:r>
        <w:rPr/>
        <w:t>«Спектр</w:t>
        <w:noBreakHyphen/>
        <w:t>Космопоиск» (молодежная группа, г. С.</w:t>
        <w:noBreakHyphen/>
        <w:t>Петербург, тел.: (812)106</w:t>
        <w:noBreakHyphen/>
        <w:t>07</w:t>
        <w:noBreakHyphen/>
        <w:t>88, Александр Владимирович);</w:t>
      </w:r>
    </w:p>
    <w:p>
      <w:pPr>
        <w:pStyle w:val="Normal"/>
        <w:rPr/>
      </w:pPr>
      <w:r>
        <w:rPr/>
        <w:t>«Петербург</w:t>
        <w:noBreakHyphen/>
        <w:t>Краеведение» (тел.: (812) 113</w:t>
        <w:noBreakHyphen/>
        <w:t>18</w:t>
        <w:noBreakHyphen/>
        <w:t>28, ПИНЧУК Сергей Валерьевич);</w:t>
      </w:r>
    </w:p>
    <w:p>
      <w:pPr>
        <w:pStyle w:val="Normal"/>
        <w:rPr/>
      </w:pPr>
      <w:r>
        <w:rPr/>
        <w:t>«Петербург</w:t>
        <w:noBreakHyphen/>
        <w:t>Криптобиология» (sapunov@pisem.net, рук. САПУНОВ Валентин Борисович);</w:t>
      </w:r>
    </w:p>
    <w:p>
      <w:pPr>
        <w:pStyle w:val="Normal"/>
        <w:rPr/>
      </w:pPr>
      <w:r>
        <w:rPr/>
        <w:t>«Ленобласть</w:t>
        <w:noBreakHyphen/>
        <w:t>Криптобиология» Ленинградской области (рук. СМИРНОВ Степан);</w:t>
      </w:r>
    </w:p>
    <w:p>
      <w:pPr>
        <w:pStyle w:val="Normal"/>
        <w:rPr/>
      </w:pPr>
      <w:r>
        <w:rPr/>
        <w:t>«Гравитон</w:t>
        <w:noBreakHyphen/>
        <w:t>Космопоиск» Калининградской области (тел.: (0112) 21</w:t>
        <w:noBreakHyphen/>
        <w:t>67</w:t>
        <w:noBreakHyphen/>
        <w:t>43,55</w:t>
        <w:noBreakHyphen/>
        <w:t>54</w:t>
        <w:noBreakHyphen/>
        <w:t>97; anistr@graviton.ru; www.graviton.ru; АНИСТРАТЕНКО Леонид Анатольевич);</w:t>
      </w:r>
    </w:p>
    <w:p>
      <w:pPr>
        <w:pStyle w:val="Normal"/>
        <w:rPr/>
      </w:pPr>
      <w:r>
        <w:rPr/>
        <w:t>«Псков</w:t>
        <w:noBreakHyphen/>
        <w:t>Космопоиск» (рук. ВАСИЛЬЕВ Павел Юрьевич, тел.:8</w:t>
        <w:noBreakHyphen/>
        <w:t>921</w:t>
        <w:noBreakHyphen/>
        <w:t>б07</w:t>
        <w:noBreakHyphen/>
        <w:t>22</w:t>
        <w:noBreakHyphen/>
        <w:t>77);</w:t>
      </w:r>
    </w:p>
    <w:p>
      <w:pPr>
        <w:pStyle w:val="Normal"/>
        <w:rPr/>
      </w:pPr>
      <w:r>
        <w:rPr/>
        <w:t>«Вологда</w:t>
        <w:noBreakHyphen/>
        <w:t>Космопоиск» (тел.: 8*911</w:t>
        <w:noBreakHyphen/>
        <w:t>500</w:t>
        <w:noBreakHyphen/>
        <w:t>62</w:t>
        <w:noBreakHyphen/>
        <w:t>22; vologda@kosmopoisk.org, lli@metacom.ru, http://vologda.kosmopoisk.org; рук. ЛУШНИКОВ Ларион Иванович);</w:t>
      </w:r>
    </w:p>
    <w:p>
      <w:pPr>
        <w:pStyle w:val="Normal"/>
        <w:rPr/>
      </w:pPr>
      <w:r>
        <w:rPr/>
        <w:t>Череповец Вологодской области (создается);</w:t>
      </w:r>
    </w:p>
    <w:p>
      <w:pPr>
        <w:pStyle w:val="Normal"/>
        <w:rPr/>
      </w:pPr>
      <w:r>
        <w:rPr/>
        <w:t>«Мурманск</w:t>
        <w:noBreakHyphen/>
        <w:t>Космопоиск» (тел.: (8152) 45</w:t>
        <w:noBreakHyphen/>
        <w:t>197б, ЧАРЫГИНА Елена Михайловна; 183038, Мурманск, ул. Комсомольская, 3</w:t>
        <w:noBreakHyphen/>
        <w:t>Б, кв. 38; murmago@mail.ru);</w:t>
      </w:r>
    </w:p>
    <w:p>
      <w:pPr>
        <w:pStyle w:val="Normal"/>
        <w:rPr/>
      </w:pPr>
      <w:r>
        <w:rPr/>
        <w:t>«Корткерос</w:t>
        <w:noBreakHyphen/>
        <w:t>Космопоиск» республики Коми (рук. ШЕСТАКОВ Владимир Николаевич);</w:t>
      </w:r>
    </w:p>
    <w:p>
      <w:pPr>
        <w:pStyle w:val="Normal"/>
        <w:rPr/>
      </w:pPr>
      <w:r>
        <w:rPr/>
        <w:t>Сыктывкар республики Коми (создается);</w:t>
      </w:r>
    </w:p>
    <w:p>
      <w:pPr>
        <w:pStyle w:val="Normal"/>
        <w:rPr/>
      </w:pPr>
      <w:r>
        <w:rPr/>
        <w:t>«Ухта</w:t>
        <w:noBreakHyphen/>
        <w:t>Космопоиск» республики Коми (тел.: (82147) 45421; yxtakosmopoisk@yandex.ru; рук. МАЗАКОВ Евгений Николаевич; создается);</w:t>
      </w:r>
    </w:p>
    <w:p>
      <w:pPr>
        <w:pStyle w:val="Normal"/>
        <w:rPr/>
      </w:pPr>
      <w:r>
        <w:rPr/>
        <w:t>ПРИВОЛЖСКИЙ ОКРУГ (координатор — Н.В.Субботин):</w:t>
      </w:r>
    </w:p>
    <w:p>
      <w:pPr>
        <w:pStyle w:val="Normal"/>
        <w:rPr/>
      </w:pPr>
      <w:r>
        <w:rPr/>
        <w:t>«Казань</w:t>
        <w:noBreakHyphen/>
        <w:t>Космопоиск» (тел.: (8432) 38</w:t>
        <w:noBreakHyphen/>
        <w:t>69</w:t>
        <w:noBreakHyphen/>
        <w:t>96, kazan</w:t>
        <w:noBreakHyphen/>
        <w:t>kosmopoisk@mail.ru, http://kaz</w:t>
        <w:noBreakHyphen/>
        <w:t>kosmopoisk.narod.ru; рук. ПЕТРОВА Мария Викторовна);</w:t>
      </w:r>
    </w:p>
    <w:p>
      <w:pPr>
        <w:pStyle w:val="Normal"/>
        <w:rPr/>
      </w:pPr>
      <w:r>
        <w:rPr/>
        <w:t>«ТРКФП</w:t>
        <w:noBreakHyphen/>
        <w:t>Космопоиск» республики Татария (тел.: (8432) 56</w:t>
        <w:noBreakHyphen/>
        <w:t>17</w:t>
        <w:noBreakHyphen/>
        <w:t>61, civil@mi.ru, рук. ИСХАКОВ Равиль Лутфуллович);</w:t>
      </w:r>
    </w:p>
    <w:p>
      <w:pPr>
        <w:pStyle w:val="Normal"/>
        <w:rPr/>
      </w:pPr>
      <w:r>
        <w:rPr/>
        <w:t>Ульяновск (anamezzon@mail.ru; и.о.рук.СТАРЦЕВ Игнатий Александрович; создается);</w:t>
      </w:r>
    </w:p>
    <w:p>
      <w:pPr>
        <w:pStyle w:val="Normal"/>
        <w:rPr/>
      </w:pPr>
      <w:r>
        <w:rPr/>
        <w:t>«Н.Новгород</w:t>
        <w:noBreakHyphen/>
        <w:t>Космопоиск» (atma@volga</w:t>
        <w:noBreakHyphen/>
        <w:t>tv.ru пейджер: (8312) 30</w:t>
        <w:noBreakHyphen/>
        <w:t>30</w:t>
        <w:noBreakHyphen/>
        <w:t>30 для № 1922; и.о. рук. ЗЯБЛОВ Михаил Юрьевич; создается);</w:t>
      </w:r>
    </w:p>
    <w:p>
      <w:pPr>
        <w:pStyle w:val="Normal"/>
        <w:rPr/>
      </w:pPr>
      <w:r>
        <w:rPr/>
        <w:t>«Н.Новгород</w:t>
        <w:noBreakHyphen/>
        <w:t>Космопоиск» (молодежная)</w:t>
      </w:r>
    </w:p>
    <w:p>
      <w:pPr>
        <w:pStyle w:val="Normal"/>
        <w:rPr/>
      </w:pPr>
      <w:r>
        <w:rPr/>
        <w:t>(talser@mail.nnov.ru; и.о.рук. ТАЛАНИН Сергей Александрович; создается);</w:t>
      </w:r>
    </w:p>
    <w:p>
      <w:pPr>
        <w:pStyle w:val="Normal"/>
        <w:rPr/>
      </w:pPr>
      <w:r>
        <w:rPr/>
        <w:t>«Заволжье</w:t>
        <w:noBreakHyphen/>
        <w:t>Космопоиск» Нижегородской области (рук. НОВИКОВ Роман; молодежная группа);</w:t>
      </w:r>
    </w:p>
    <w:p>
      <w:pPr>
        <w:pStyle w:val="Normal"/>
        <w:rPr/>
      </w:pPr>
      <w:r>
        <w:rPr/>
        <w:t>«Арзамас</w:t>
        <w:noBreakHyphen/>
        <w:t>Лозоходство» Нижегородской области (тел.: (83147) 494</w:t>
        <w:noBreakHyphen/>
        <w:t>63, рук. ЗАХЛИННЫЙ Евгений Григорьевич; рабочая группа);</w:t>
      </w:r>
    </w:p>
    <w:p>
      <w:pPr>
        <w:pStyle w:val="Normal"/>
        <w:rPr/>
      </w:pPr>
      <w:r>
        <w:rPr/>
        <w:t>Саров Нижегородской области;</w:t>
      </w:r>
    </w:p>
    <w:p>
      <w:pPr>
        <w:pStyle w:val="Normal"/>
        <w:rPr/>
      </w:pPr>
      <w:r>
        <w:rPr/>
        <w:t>Варнава Нижегородской области (justa@front.ru; создается);</w:t>
      </w:r>
    </w:p>
    <w:p>
      <w:pPr>
        <w:pStyle w:val="Normal"/>
        <w:rPr/>
      </w:pPr>
      <w:r>
        <w:rPr/>
        <w:t>«Йошкар</w:t>
        <w:noBreakHyphen/>
        <w:t>Ола</w:t>
        <w:noBreakHyphen/>
        <w:t>Космопоиск» Республики Мари</w:t>
        <w:noBreakHyphen/>
        <w:t>Эл (и.о. рук. ГАЙФУЛЛИН Дамир; создается);</w:t>
      </w:r>
    </w:p>
    <w:p>
      <w:pPr>
        <w:pStyle w:val="Normal"/>
        <w:rPr/>
      </w:pPr>
      <w:r>
        <w:rPr/>
        <w:t>Дубенки Мордовской республики (рук. МАЛЯСОВ Николай Сергеевич; http://dub</w:t>
        <w:noBreakHyphen/>
        <w:t>kos.narod.ru);</w:t>
      </w:r>
    </w:p>
    <w:p>
      <w:pPr>
        <w:pStyle w:val="Normal"/>
        <w:rPr/>
      </w:pPr>
      <w:r>
        <w:rPr/>
        <w:t>Торбеево Мордовской республики (молодежная группа; создается);</w:t>
      </w:r>
    </w:p>
    <w:p>
      <w:pPr>
        <w:pStyle w:val="Normal"/>
        <w:rPr/>
      </w:pPr>
      <w:r>
        <w:rPr/>
        <w:t>«Пенза</w:t>
        <w:noBreakHyphen/>
        <w:t>Космопоиск» Пенза (рук. ВОЛКОВ Сергей Николаевич; redferm@rti.ac.ru);</w:t>
      </w:r>
    </w:p>
    <w:p>
      <w:pPr>
        <w:pStyle w:val="Normal"/>
        <w:rPr/>
      </w:pPr>
      <w:r>
        <w:rPr/>
        <w:t>«Penza</w:t>
        <w:noBreakHyphen/>
        <w:t>Kosmo» Пенза (batwoman@sura.ru; и.о. рук. ЖУРАВЛЕВА Ольга Сергеевна);</w:t>
      </w:r>
    </w:p>
    <w:p>
      <w:pPr>
        <w:pStyle w:val="Normal"/>
        <w:rPr/>
      </w:pPr>
      <w:r>
        <w:rPr/>
        <w:t>«Кузнецк</w:t>
        <w:noBreakHyphen/>
        <w:t>Космопоиск» Пензенской области; (молодежная группа; создается);</w:t>
      </w:r>
    </w:p>
    <w:p>
      <w:pPr>
        <w:pStyle w:val="Normal"/>
        <w:rPr/>
      </w:pPr>
      <w:r>
        <w:rPr/>
        <w:t>«Самара</w:t>
        <w:noBreakHyphen/>
        <w:t>Космопоиск» (voigirgi@samtel.ru; рук. АВИНСКИЙ Владимир Иванович);</w:t>
      </w:r>
    </w:p>
    <w:p>
      <w:pPr>
        <w:pStyle w:val="Normal"/>
        <w:rPr/>
      </w:pPr>
      <w:r>
        <w:rPr/>
        <w:t>«Самара</w:t>
        <w:noBreakHyphen/>
        <w:t>Космопоиск» (молодежная группа; underlife@yandex.ru; и.о. рук. ТРУШКОВА Марина Викторовна);</w:t>
      </w:r>
    </w:p>
    <w:p>
      <w:pPr>
        <w:pStyle w:val="Normal"/>
        <w:rPr/>
      </w:pPr>
      <w:r>
        <w:rPr/>
        <w:t>«Тольятти</w:t>
        <w:noBreakHyphen/>
        <w:t>Космопоиск» (mokraya@mail.ru; и.о. рук. ВАСИЛЬЕВА Елена Михайловна);</w:t>
      </w:r>
    </w:p>
    <w:p>
      <w:pPr>
        <w:pStyle w:val="Normal"/>
        <w:rPr/>
      </w:pPr>
      <w:r>
        <w:rPr/>
        <w:t>«Чебоксары</w:t>
        <w:noBreakHyphen/>
        <w:t>Космопоиск» Чувашской республики (klun@inbox.ru; и.о. рук. ЕВДОКИМОВ Игорь Леонидович);</w:t>
      </w:r>
    </w:p>
    <w:p>
      <w:pPr>
        <w:pStyle w:val="Normal"/>
        <w:rPr/>
      </w:pPr>
      <w:r>
        <w:rPr/>
        <w:t>«Пермь</w:t>
        <w:noBreakHyphen/>
        <w:t>Космопоиск»;</w:t>
      </w:r>
    </w:p>
    <w:p>
      <w:pPr>
        <w:pStyle w:val="Normal"/>
        <w:rPr/>
      </w:pPr>
      <w:r>
        <w:rPr/>
        <w:t>«Киров</w:t>
        <w:noBreakHyphen/>
        <w:t>Космопоиск» (тел.: (8332) 38 — 5101, www.ivnosov.narod.ru, kkosmo@mail.ru; рук. ЩЕГЛОВ Антон Александрович; создается);</w:t>
      </w:r>
    </w:p>
    <w:p>
      <w:pPr>
        <w:pStyle w:val="Normal"/>
        <w:rPr/>
      </w:pPr>
      <w:r>
        <w:rPr/>
        <w:t>«СЕОпоиск» Оренбург (stalkerl68@yandex.ru, рук. ПИДРУЧНЫЙ Иван Николаевич);</w:t>
      </w:r>
    </w:p>
    <w:p>
      <w:pPr>
        <w:pStyle w:val="Normal"/>
        <w:rPr/>
      </w:pPr>
      <w:r>
        <w:rPr/>
        <w:t>Кувандык Оренбургской области (создается);</w:t>
      </w:r>
    </w:p>
    <w:p>
      <w:pPr>
        <w:pStyle w:val="Normal"/>
        <w:rPr/>
      </w:pPr>
      <w:r>
        <w:rPr/>
        <w:t>Орск Оренбургской области (создается);</w:t>
      </w:r>
    </w:p>
    <w:p>
      <w:pPr>
        <w:pStyle w:val="Normal"/>
        <w:rPr/>
      </w:pPr>
      <w:r>
        <w:rPr/>
        <w:t>«Екатеринбург</w:t>
        <w:noBreakHyphen/>
        <w:t>Космопоиск» (623080, Свердловская обл., г.Михайловск, ул.Свердлова, 16, и.о. рук. РАСПОПОВ Павел Александрович; тел.: (34396) 51 — 058;</w:t>
      </w:r>
    </w:p>
    <w:p>
      <w:pPr>
        <w:pStyle w:val="Normal"/>
        <w:rPr/>
      </w:pPr>
      <w:r>
        <w:rPr/>
        <w:t>kosmopoisk</w:t>
        <w:noBreakHyphen/>
        <w:t>e@yandex.ru; www.stalker</w:t>
        <w:noBreakHyphen/>
        <w:t>ural.narod.ru, www.ek</w:t>
        <w:noBreakHyphen/>
        <w:t>kosmopoisk.narod.ru).</w:t>
      </w:r>
    </w:p>
    <w:p>
      <w:pPr>
        <w:pStyle w:val="Normal"/>
        <w:rPr/>
      </w:pPr>
      <w:r>
        <w:rPr/>
        <w:t>Серов Свердловской области (zev@serov.ru);</w:t>
      </w:r>
    </w:p>
    <w:p>
      <w:pPr>
        <w:pStyle w:val="Normal"/>
        <w:rPr/>
      </w:pPr>
      <w:r>
        <w:rPr/>
        <w:t>НИЖНЕВОЛЖСКИЙ РЕГИОН:</w:t>
      </w:r>
    </w:p>
    <w:p>
      <w:pPr>
        <w:pStyle w:val="Normal"/>
        <w:rPr/>
      </w:pPr>
      <w:r>
        <w:rPr/>
        <w:t>«Саратов</w:t>
        <w:noBreakHyphen/>
        <w:t xml:space="preserve">Космопоиск» (solalneivi@mail.ru; рук. НЕЙВИ </w:t>
        <w:noBreakHyphen/>
        <w:t>Сола; тел.: (8452) 73</w:t>
        <w:noBreakHyphen/>
        <w:t>5830, Тамара Георгиевна);</w:t>
      </w:r>
    </w:p>
    <w:p>
      <w:pPr>
        <w:pStyle w:val="Normal"/>
        <w:rPr/>
      </w:pPr>
      <w:r>
        <w:rPr/>
        <w:t>«Волгоград</w:t>
        <w:noBreakHyphen/>
        <w:t>Космопоиск» (sergey@telesto.ru; тел.: (8442) 34</w:t>
        <w:noBreakHyphen/>
        <w:t>58</w:t>
        <w:noBreakHyphen/>
        <w:t>90,34</w:t>
        <w:noBreakHyphen/>
        <w:t>58</w:t>
        <w:noBreakHyphen/>
        <w:t>92 и.о.рук. ЛОЖКИН Сергей Владимирович);</w:t>
      </w:r>
    </w:p>
    <w:p>
      <w:pPr>
        <w:pStyle w:val="Normal"/>
        <w:rPr/>
      </w:pPr>
      <w:r>
        <w:rPr/>
        <w:t>«Эспресс</w:t>
        <w:noBreakHyphen/>
        <w:t>Космопоиск» Волгоград (spartiat@t</w:t>
        <w:noBreakHyphen/>
        <w:t>k.ru; ВАЛИУЛИН Роман Владимирович; создается);</w:t>
      </w:r>
    </w:p>
    <w:p>
      <w:pPr>
        <w:pStyle w:val="Normal"/>
        <w:rPr/>
      </w:pPr>
      <w:r>
        <w:rPr/>
        <w:t>«Парсек</w:t>
        <w:noBreakHyphen/>
        <w:t>Космопоиск» Волгоград (http://coltelru/~parse</w:t>
      </w:r>
      <w:r>
        <w:rPr>
          <w:i/>
          <w:iCs/>
        </w:rPr>
        <w:t>kmail</w:t>
      </w:r>
      <w:r>
        <w:rPr/>
        <w:t xml:space="preserve"> .: (8442) 62</w:t>
        <w:noBreakHyphen/>
        <w:t xml:space="preserve">81 </w:t>
        <w:noBreakHyphen/>
        <w:t>96; создается); ; тел</w:t>
      </w:r>
    </w:p>
    <w:p>
      <w:pPr>
        <w:pStyle w:val="Normal"/>
        <w:rPr/>
      </w:pPr>
      <w:r>
        <w:rPr/>
        <w:t>«Миелофон</w:t>
        <w:noBreakHyphen/>
        <w:t>Волга» Волгоградской области</w:t>
      </w:r>
    </w:p>
    <w:p>
      <w:pPr>
        <w:pStyle w:val="Normal"/>
        <w:rPr/>
      </w:pPr>
      <w:r>
        <w:rPr/>
        <w:t>(http://mielofon</w:t>
        <w:noBreakHyphen/>
        <w:t>volga.webhost.ru; aleksander@mielofon</w:t>
        <w:noBreakHyphen/>
        <w:t>volga.webhost.ru; рук. НАУМЕНКО Александр Сергеевич; создается музей);</w:t>
      </w:r>
    </w:p>
    <w:p>
      <w:pPr>
        <w:pStyle w:val="Normal"/>
        <w:rPr/>
      </w:pPr>
      <w:r>
        <w:rPr/>
        <w:t>«Волжский</w:t>
        <w:noBreakHyphen/>
        <w:t>Космопоиск» Волгоградской области (тел.: (8443) 42</w:t>
        <w:noBreakHyphen/>
        <w:t>23</w:t>
        <w:noBreakHyphen/>
        <w:t>87, рук. БЕЛИМОВ Геннадий Степанович);</w:t>
      </w:r>
    </w:p>
    <w:p>
      <w:pPr>
        <w:pStyle w:val="Normal"/>
        <w:rPr/>
      </w:pPr>
      <w:r>
        <w:rPr/>
        <w:t>«Камышин</w:t>
        <w:noBreakHyphen/>
        <w:t>Космопоиск» Волгоградской области (kamyshin@kosmopoisk.ru; рук. Денис Викторович);</w:t>
      </w:r>
    </w:p>
    <w:p>
      <w:pPr>
        <w:pStyle w:val="Normal"/>
        <w:rPr/>
      </w:pPr>
      <w:r>
        <w:rPr/>
        <w:t>«Котово</w:t>
        <w:noBreakHyphen/>
        <w:t>Космопоиск» Волгоградской области (http://kot</w:t>
        <w:noBreakHyphen/>
        <w:t>kosmopoisk.narod.ru; создается);</w:t>
      </w:r>
    </w:p>
    <w:p>
      <w:pPr>
        <w:pStyle w:val="Normal"/>
        <w:rPr/>
      </w:pPr>
      <w:r>
        <w:rPr/>
        <w:t>«Созвездие</w:t>
        <w:noBreakHyphen/>
        <w:t>Космопоиск» Волгоградской области (рук. ГОРШУНОВА Валентина Владимировна);</w:t>
      </w:r>
    </w:p>
    <w:p>
      <w:pPr>
        <w:pStyle w:val="Normal"/>
        <w:rPr/>
      </w:pPr>
      <w:r>
        <w:rPr/>
        <w:t>«Медведица</w:t>
        <w:noBreakHyphen/>
        <w:t>Космопоиск» Волгоградской области (Александр Алексеевич);</w:t>
      </w:r>
    </w:p>
    <w:p>
      <w:pPr>
        <w:pStyle w:val="Normal"/>
        <w:rPr/>
      </w:pPr>
      <w:r>
        <w:rPr/>
        <w:t>«Музей уфологии» Волгоградской области (Волгоградская обл., Жирновский р</w:t>
        <w:noBreakHyphen/>
        <w:t>н, с. В. Добринка, школа, Музей «Уфологии и „Космопоиска“»; создается);</w:t>
      </w:r>
    </w:p>
    <w:p>
      <w:pPr>
        <w:pStyle w:val="Normal"/>
        <w:rPr/>
      </w:pPr>
      <w:r>
        <w:rPr/>
        <w:t>«Музей уфологии и экологии» Волгоградской области (Волгоградская обл., Даниловский р</w:t>
        <w:noBreakHyphen/>
        <w:t>н, с. В. Добринка, школа, Музей; создается);</w:t>
      </w:r>
    </w:p>
    <w:p>
      <w:pPr>
        <w:pStyle w:val="Normal"/>
        <w:rPr/>
      </w:pPr>
      <w:r>
        <w:rPr/>
        <w:t>«Астрахань</w:t>
        <w:noBreakHyphen/>
        <w:t>Космопоиск» (создается);</w:t>
      </w:r>
    </w:p>
    <w:p>
      <w:pPr>
        <w:pStyle w:val="Normal"/>
        <w:rPr/>
      </w:pPr>
      <w:r>
        <w:rPr/>
        <w:t>ЮЖНЫЙ ОКРУГ (и.о. координатора — Е.А. Рудько, YFO@kosmopoisk.ru):</w:t>
      </w:r>
    </w:p>
    <w:p>
      <w:pPr>
        <w:pStyle w:val="Normal"/>
        <w:rPr/>
      </w:pPr>
      <w:r>
        <w:rPr/>
        <w:t>«Ростов/Дон</w:t>
        <w:noBreakHyphen/>
        <w:t>Космопоиск»</w:t>
      </w:r>
    </w:p>
    <w:p>
      <w:pPr>
        <w:pStyle w:val="Normal"/>
        <w:rPr/>
      </w:pPr>
      <w:r>
        <w:rPr/>
        <w:t>(rea@rsu.ru; http://forum.alyonka.ru/viewforum.php?r=9&amp;sid=2c474c28387ff5f04bce765b6e8d32d4;</w:t>
      </w:r>
    </w:p>
    <w:p>
      <w:pPr>
        <w:pStyle w:val="Normal"/>
        <w:rPr/>
      </w:pPr>
      <w:r>
        <w:rPr/>
        <w:t>рук. РУДЬКО Елена Анатольевна, ТИМОФЕЕВ Александр Александрович);</w:t>
      </w:r>
    </w:p>
    <w:p>
      <w:pPr>
        <w:pStyle w:val="Normal"/>
        <w:rPr/>
      </w:pPr>
      <w:r>
        <w:rPr/>
        <w:t>«Таганрог</w:t>
        <w:noBreakHyphen/>
        <w:t>Космопоиск» Ростовской области (www.taganrog.kosmopoisk.ru, www.tagancosmo.narod.ru; sej@list.ru; рук. СЫЧ Евгений Владимирович);</w:t>
      </w:r>
    </w:p>
    <w:p>
      <w:pPr>
        <w:pStyle w:val="Normal"/>
        <w:rPr/>
      </w:pPr>
      <w:r>
        <w:rPr/>
        <w:t>«Осиновка</w:t>
        <w:noBreakHyphen/>
        <w:t>Космопоиск» Ростовской области (http://osi</w:t>
        <w:noBreakHyphen/>
        <w:t>kosmopoisk.narod.ru; молодежная группа; создается);</w:t>
      </w:r>
    </w:p>
    <w:p>
      <w:pPr>
        <w:pStyle w:val="Normal"/>
        <w:rPr/>
      </w:pPr>
      <w:r>
        <w:rPr/>
        <w:t>Шахты Ростовской области (создается);</w:t>
      </w:r>
    </w:p>
    <w:p>
      <w:pPr>
        <w:pStyle w:val="Normal"/>
        <w:rPr/>
      </w:pPr>
      <w:r>
        <w:rPr/>
        <w:t>«Волгодонск</w:t>
        <w:noBreakHyphen/>
        <w:t>Космопоиск» Ростовской области (и.о. рук. ЗАХАРЬЕВ Тимур Александрович; создается);</w:t>
      </w:r>
    </w:p>
    <w:p>
      <w:pPr>
        <w:pStyle w:val="Normal"/>
        <w:rPr/>
      </w:pPr>
      <w:r>
        <w:rPr/>
        <w:t>«Адыгея</w:t>
        <w:noBreakHyphen/>
        <w:t>Космопоиск» Майкопский район Адыгеи (и.о. рук. КОНДРАТЬЕВ Роман; создается);</w:t>
      </w:r>
    </w:p>
    <w:p>
      <w:pPr>
        <w:pStyle w:val="Normal"/>
        <w:rPr/>
      </w:pPr>
      <w:r>
        <w:rPr/>
        <w:t>Ейск Краснодарского края (создается);</w:t>
      </w:r>
    </w:p>
    <w:p>
      <w:pPr>
        <w:pStyle w:val="Normal"/>
        <w:rPr/>
      </w:pPr>
      <w:r>
        <w:rPr/>
        <w:t>Кропоткин Краснодарского края (создается);</w:t>
      </w:r>
    </w:p>
    <w:p>
      <w:pPr>
        <w:pStyle w:val="Normal"/>
        <w:rPr/>
      </w:pPr>
      <w:r>
        <w:rPr/>
        <w:t>«Новокубанск</w:t>
        <w:noBreakHyphen/>
        <w:t>Космопоиск» Краснодарского края (http://novokosm.narod.ru; тел.: (86195) 31</w:t>
        <w:noBreakHyphen/>
        <w:t>290, рук. ЧУЦКОВ Александр Иванович);</w:t>
      </w:r>
    </w:p>
    <w:p>
      <w:pPr>
        <w:pStyle w:val="Normal"/>
        <w:rPr/>
      </w:pPr>
      <w:r>
        <w:rPr/>
        <w:t>«Васюринская</w:t>
        <w:noBreakHyphen/>
        <w:t>Поиск» Краснодарского края (молодежная группа, stonepages@narod.ru, рук. СУЛИМА Андрей Владимирович);</w:t>
      </w:r>
    </w:p>
    <w:p>
      <w:pPr>
        <w:pStyle w:val="Normal"/>
        <w:rPr/>
      </w:pPr>
      <w:r>
        <w:rPr/>
        <w:t>«Космопоиск</w:t>
        <w:noBreakHyphen/>
        <w:t>ОРИОНН» Новороссийск Краснодарского . края (krestal@yandex.ru; тел.: (8б17) 25</w:t>
        <w:noBreakHyphen/>
        <w:t>56</w:t>
        <w:noBreakHyphen/>
        <w:t>55, рук. СИГАРЕВ Василий Николаевич);</w:t>
      </w:r>
    </w:p>
    <w:p>
      <w:pPr>
        <w:pStyle w:val="Normal"/>
        <w:rPr/>
      </w:pPr>
      <w:r>
        <w:rPr/>
        <w:t>«Сочи</w:t>
        <w:noBreakHyphen/>
        <w:t>Космопоиск» Краснодарского края (382151@mail.ru; тел.: 8*903</w:t>
        <w:noBreakHyphen/>
        <w:t>166</w:t>
        <w:noBreakHyphen/>
        <w:t>0654, рук. ЧУЦКОВ Сергей Васильевич);</w:t>
      </w:r>
    </w:p>
    <w:p>
      <w:pPr>
        <w:pStyle w:val="Normal"/>
        <w:rPr/>
      </w:pPr>
      <w:r>
        <w:rPr/>
        <w:t>Лермонтов Ставропольского края (создается);</w:t>
      </w:r>
    </w:p>
    <w:p>
      <w:pPr>
        <w:pStyle w:val="Normal"/>
        <w:rPr/>
      </w:pPr>
      <w:r>
        <w:rPr/>
        <w:t>Нальчик Кабардино</w:t>
        <w:noBreakHyphen/>
        <w:t>Балкарской республики (и.о. рук. ПАНОВ Мухамед Хасанович; создается);</w:t>
      </w:r>
    </w:p>
    <w:p>
      <w:pPr>
        <w:pStyle w:val="Normal"/>
        <w:rPr/>
      </w:pPr>
      <w:r>
        <w:rPr/>
        <w:t>«Черкесск</w:t>
        <w:noBreakHyphen/>
        <w:t>Космопоиск» Карачаево</w:t>
        <w:noBreakHyphen/>
        <w:t>Черкесской республики тел: (8782) 26</w:t>
        <w:noBreakHyphen/>
        <w:t>7288, Илья Владимирович;</w:t>
      </w:r>
    </w:p>
    <w:p>
      <w:pPr>
        <w:pStyle w:val="Normal"/>
        <w:rPr/>
      </w:pPr>
      <w:r>
        <w:rPr/>
        <w:t>УРАЛЬСКИЙ ОКРУГ (координатор — М.М. Соломатин):</w:t>
      </w:r>
    </w:p>
    <w:p>
      <w:pPr>
        <w:pStyle w:val="Normal"/>
        <w:rPr/>
      </w:pPr>
      <w:r>
        <w:rPr/>
        <w:t>«Стерлитамак</w:t>
        <w:noBreakHyphen/>
        <w:t>Космопоиск» Башкирской республики (solo.su@rambler.ru, рук. СОЛОМАТИН Матвей);</w:t>
      </w:r>
    </w:p>
    <w:p>
      <w:pPr>
        <w:pStyle w:val="Normal"/>
        <w:rPr/>
      </w:pPr>
      <w:r>
        <w:rPr/>
        <w:t>«Уфа</w:t>
        <w:noBreakHyphen/>
        <w:t>Космопоиск» Башкирской республики (kirichenko@fromru.com, mystex@mail.ru; КИРИЧЕНКО Валерий Викторович);</w:t>
      </w:r>
    </w:p>
    <w:p>
      <w:pPr>
        <w:pStyle w:val="Normal"/>
        <w:rPr/>
      </w:pPr>
      <w:r>
        <w:rPr/>
        <w:t>«Челябинск</w:t>
        <w:noBreakHyphen/>
        <w:t>Космопоиск» (создается);</w:t>
      </w:r>
    </w:p>
    <w:p>
      <w:pPr>
        <w:pStyle w:val="Normal"/>
        <w:rPr/>
      </w:pPr>
      <w:r>
        <w:rPr/>
        <w:t>«Кыштым</w:t>
        <w:noBreakHyphen/>
        <w:t>Космопоиск» Челябинской области (БЕНД</w:t>
        <w:noBreakHyphen/>
        <w:t>ЛИН Владимир Эдуардович; создается);</w:t>
      </w:r>
    </w:p>
    <w:p>
      <w:pPr>
        <w:pStyle w:val="Normal"/>
        <w:rPr/>
      </w:pPr>
      <w:r>
        <w:rPr/>
        <w:t>«Златоуст</w:t>
        <w:noBreakHyphen/>
        <w:t>Космопоиск» Челябинской области (тел.: (35136) 51</w:t>
        <w:noBreakHyphen/>
        <w:t>350, МИЛЬНЕР Юрий Владимирович; создается);</w:t>
      </w:r>
    </w:p>
    <w:p>
      <w:pPr>
        <w:pStyle w:val="Normal"/>
        <w:rPr/>
      </w:pPr>
      <w:r>
        <w:rPr/>
        <w:t>«Тюмень</w:t>
        <w:noBreakHyphen/>
        <w:t>Космопоиск» (тел.: (3452) 32</w:t>
        <w:noBreakHyphen/>
        <w:t>06</w:t>
        <w:noBreakHyphen/>
        <w:t>68; semenov@copyland.ru; СЕМЕНОВ Андрей Валерьевич);</w:t>
      </w:r>
    </w:p>
    <w:p>
      <w:pPr>
        <w:pStyle w:val="Normal"/>
        <w:rPr/>
      </w:pPr>
      <w:r>
        <w:rPr/>
        <w:t>«Н.Уренгой</w:t>
        <w:noBreakHyphen/>
        <w:t>Космопоиск» Тюменской области (создается);</w:t>
      </w:r>
    </w:p>
    <w:p>
      <w:pPr>
        <w:pStyle w:val="Normal"/>
        <w:rPr/>
      </w:pPr>
      <w:r>
        <w:rPr/>
        <w:t>«Сургут</w:t>
        <w:noBreakHyphen/>
        <w:t>Космопоиск» Ханты</w:t>
        <w:noBreakHyphen/>
        <w:t>Мансийского АО Тюменской области (и.о. рук. ШАПОРЕВ Антон Викторович, felix@stsland.ru, fk@stsland.ru; создается);</w:t>
      </w:r>
    </w:p>
    <w:p>
      <w:pPr>
        <w:pStyle w:val="Normal"/>
        <w:rPr/>
      </w:pPr>
      <w:r>
        <w:rPr/>
        <w:t>СИБИРСКИЙ ОКРУГ (координатор — В.Ю. Кудрявцев);</w:t>
      </w:r>
    </w:p>
    <w:p>
      <w:pPr>
        <w:pStyle w:val="Normal"/>
        <w:rPr/>
      </w:pPr>
      <w:r>
        <w:rPr/>
        <w:t>Омск (и.о. рук. ОБОДЯНСКИЙ Владимир Сергеевич; создается);</w:t>
      </w:r>
    </w:p>
    <w:p>
      <w:pPr>
        <w:pStyle w:val="Normal"/>
        <w:rPr/>
      </w:pPr>
      <w:r>
        <w:rPr/>
        <w:t>Окунево Омской области (и.о. рук. РЕПИН Станислав Юрьевич);</w:t>
      </w:r>
    </w:p>
    <w:p>
      <w:pPr>
        <w:pStyle w:val="Normal"/>
        <w:rPr/>
      </w:pPr>
      <w:r>
        <w:rPr/>
        <w:t>«Новосибирск</w:t>
        <w:noBreakHyphen/>
        <w:t>Космопоиск» (тел.: (3832) 13</w:t>
        <w:noBreakHyphen/>
        <w:t>90</w:t>
        <w:noBreakHyphen/>
        <w:t>20; rock@sibmail.ru; http://www.sinor.ru/~ufolog/; рук. КУДРЯВЦЕВ Вадим Юрьевич)</w:t>
      </w:r>
    </w:p>
    <w:p>
      <w:pPr>
        <w:pStyle w:val="Normal"/>
        <w:rPr/>
      </w:pPr>
      <w:r>
        <w:rPr/>
        <w:t>«Новосибирск</w:t>
        <w:noBreakHyphen/>
        <w:t>Метод» (авт. группа в составе КСЭ, рук. Журавлев Виктор Константинович; http://www.hodka.ru, mev7@rambler.ru (Е.В.Малиновский); kse76@sol.ru, 630098, Новосибирск, ул. Динамовцев, 9 — 74, Б.Ф. Бидюкову, тел.: (3832)45</w:t>
        <w:noBreakHyphen/>
        <w:t>37</w:t>
        <w:noBreakHyphen/>
        <w:t>53);</w:t>
      </w:r>
    </w:p>
    <w:p>
      <w:pPr>
        <w:pStyle w:val="Normal"/>
        <w:rPr/>
      </w:pPr>
      <w:r>
        <w:rPr/>
        <w:t>Барнаул (создается);</w:t>
      </w:r>
    </w:p>
    <w:p>
      <w:pPr>
        <w:pStyle w:val="Normal"/>
        <w:rPr/>
      </w:pPr>
      <w:r>
        <w:rPr/>
        <w:t>«Искатель</w:t>
        <w:noBreakHyphen/>
        <w:t>Космопоиск» Томск (тел.: (3822) 51</w:t>
        <w:noBreakHyphen/>
        <w:t>60</w:t>
        <w:noBreakHyphen/>
        <w:t>78;</w:t>
      </w:r>
    </w:p>
    <w:p>
      <w:pPr>
        <w:pStyle w:val="Normal"/>
        <w:rPr/>
      </w:pPr>
      <w:r>
        <w:rPr/>
        <w:t>iskatel@public.tsu.ru; http://wwwpublic.tsu.ru/~iskatel; рук. СМОЛЯКОВ О.А.);</w:t>
      </w:r>
    </w:p>
    <w:p>
      <w:pPr>
        <w:pStyle w:val="Normal"/>
        <w:rPr/>
      </w:pPr>
      <w:r>
        <w:rPr/>
        <w:t>«Кемерово</w:t>
        <w:noBreakHyphen/>
        <w:t>Космопоиск» (kemerovo</w:t>
        <w:noBreakHyphen/>
        <w:t>ksmp@bk.ru; создается);</w:t>
      </w:r>
    </w:p>
    <w:p>
      <w:pPr>
        <w:pStyle w:val="Normal"/>
        <w:rPr/>
      </w:pPr>
      <w:r>
        <w:rPr/>
        <w:t>«Абакан</w:t>
        <w:noBreakHyphen/>
        <w:t>Космопоиск» Хакасия (dboyko@khakasnet.ru; рук. БОЙКО Дмитрий Николаевич; создается);</w:t>
      </w:r>
    </w:p>
    <w:p>
      <w:pPr>
        <w:pStyle w:val="Normal"/>
        <w:rPr/>
      </w:pPr>
      <w:r>
        <w:rPr/>
        <w:t>Железногорск Красноярского края</w:t>
      </w:r>
    </w:p>
    <w:p>
      <w:pPr>
        <w:pStyle w:val="Normal"/>
        <w:rPr/>
      </w:pPr>
      <w:r>
        <w:rPr/>
        <w:t>(chebotarev@npopm.ru; рук. ЧЕБОТАРЕВ Виктор Евдокимович);</w:t>
      </w:r>
    </w:p>
    <w:p>
      <w:pPr>
        <w:pStyle w:val="Normal"/>
        <w:rPr/>
      </w:pPr>
      <w:r>
        <w:rPr/>
        <w:t>«Иркутск</w:t>
        <w:noBreakHyphen/>
        <w:t>Космопоиск» (молодежная группа; ufo</w:t>
        <w:noBreakHyphen/>
        <w:t>kosmo@mail.ru; БЕРЕЖНОЙ Олег Юрьевич; создается);</w:t>
      </w:r>
    </w:p>
    <w:p>
      <w:pPr>
        <w:pStyle w:val="Normal"/>
        <w:rPr/>
      </w:pPr>
      <w:r>
        <w:rPr/>
        <w:t>«Иркутск</w:t>
        <w:noBreakHyphen/>
        <w:t>Криптобиология» (рук. ПАХОМОВ Игорь Николаевич);</w:t>
      </w:r>
    </w:p>
    <w:p>
      <w:pPr>
        <w:pStyle w:val="Normal"/>
        <w:rPr/>
      </w:pPr>
      <w:r>
        <w:rPr/>
        <w:t>«Братск</w:t>
        <w:noBreakHyphen/>
        <w:t>Космопоиск» (тел.: (3953) 35</w:t>
        <w:noBreakHyphen/>
        <w:t>34</w:t>
        <w:noBreakHyphen/>
        <w:t>38; fenomen2002@mail.ru; Братск, ул. Радищева, 8 — 22, рук. ТОМИН Никита Викторович;);</w:t>
      </w:r>
    </w:p>
    <w:p>
      <w:pPr>
        <w:pStyle w:val="Normal"/>
        <w:rPr/>
      </w:pPr>
      <w:r>
        <w:rPr/>
        <w:t>Усть</w:t>
        <w:noBreakHyphen/>
        <w:t>Илимск Иркутской области (создается);</w:t>
      </w:r>
    </w:p>
    <w:p>
      <w:pPr>
        <w:pStyle w:val="Normal"/>
        <w:rPr/>
      </w:pPr>
      <w:r>
        <w:rPr/>
        <w:t>«Бодайбо</w:t>
        <w:noBreakHyphen/>
        <w:t>Космопоиск» Иркутской области (создается);</w:t>
      </w:r>
    </w:p>
    <w:p>
      <w:pPr>
        <w:pStyle w:val="Normal"/>
        <w:rPr/>
      </w:pPr>
      <w:r>
        <w:rPr/>
        <w:t>«Улан</w:t>
        <w:noBreakHyphen/>
        <w:t>Удэ</w:t>
        <w:noBreakHyphen/>
        <w:t>Космопоиск» Республики Бурятия (http://ulan</w:t>
        <w:noBreakHyphen/>
        <w:t>kosmo.narod.ru; создается);</w:t>
      </w:r>
    </w:p>
    <w:p>
      <w:pPr>
        <w:pStyle w:val="Normal"/>
        <w:rPr/>
      </w:pPr>
      <w:r>
        <w:rPr/>
        <w:t>«Нижнеангарск</w:t>
        <w:noBreakHyphen/>
        <w:t>Космопоиск» Республики Бурятия (создается);</w:t>
      </w:r>
    </w:p>
    <w:p>
      <w:pPr>
        <w:pStyle w:val="Normal"/>
        <w:rPr/>
      </w:pPr>
      <w:r>
        <w:rPr/>
        <w:t>Хилок Читинской области (МУСАТКИН А.В.);</w:t>
      </w:r>
    </w:p>
    <w:p>
      <w:pPr>
        <w:pStyle w:val="Normal"/>
        <w:rPr/>
      </w:pPr>
      <w:r>
        <w:rPr/>
        <w:t>Нерченский завод Читинской области (postsav@mail.ru; САРАФАННИКОВ Андрей Владимирович; создается);</w:t>
      </w:r>
    </w:p>
    <w:p>
      <w:pPr>
        <w:pStyle w:val="Normal"/>
        <w:rPr/>
      </w:pPr>
      <w:r>
        <w:rPr/>
        <w:t>ДАЛЬНЕВОСТОЧНЫЙ ОКРУГ (координатор — В.В. Двужильный; www.dalkosmo.narod.ru):</w:t>
      </w:r>
    </w:p>
    <w:p>
      <w:pPr>
        <w:pStyle w:val="Normal"/>
        <w:rPr/>
      </w:pPr>
      <w:r>
        <w:rPr/>
        <w:t>«Биробиджан</w:t>
        <w:noBreakHyphen/>
        <w:t>Космопоиск» (dyako</w:t>
      </w:r>
      <w:r>
        <w:rPr>
          <w:i/>
          <w:iCs/>
        </w:rPr>
        <w:t>vd@mail</w:t>
      </w:r>
      <w:r>
        <w:rPr/>
        <w:t xml:space="preserve"> .ru, рук. ДЬЯКОВ Дмитрий);</w:t>
      </w:r>
    </w:p>
    <w:p>
      <w:pPr>
        <w:pStyle w:val="Normal"/>
        <w:rPr/>
      </w:pPr>
      <w:r>
        <w:rPr/>
        <w:t>Мирный Якутия</w:t>
        <w:noBreakHyphen/>
        <w:t>Саха (создается);</w:t>
      </w:r>
    </w:p>
    <w:p>
      <w:pPr>
        <w:pStyle w:val="Normal"/>
        <w:rPr/>
      </w:pPr>
      <w:r>
        <w:rPr/>
        <w:t>«Монолит</w:t>
        <w:noBreakHyphen/>
        <w:t>Космопоиск» Николаевск</w:t>
        <w:noBreakHyphen/>
        <w:t>на</w:t>
        <w:noBreakHyphen/>
        <w:t>Амуре Хабаровского края (vizgalov@email.kht.ru; рук. ВИЗГАЛОВ Сергей);</w:t>
      </w:r>
    </w:p>
    <w:p>
      <w:pPr>
        <w:pStyle w:val="Normal"/>
        <w:rPr/>
      </w:pPr>
      <w:r>
        <w:rPr/>
        <w:t>«Владивосток</w:t>
        <w:noBreakHyphen/>
        <w:t>Космопоиск»</w:t>
      </w:r>
    </w:p>
    <w:p>
      <w:pPr>
        <w:pStyle w:val="Normal"/>
        <w:rPr/>
      </w:pPr>
      <w:r>
        <w:rPr/>
        <w:t>(Vladivostokkosmopoisk@rambler.ru, и.о. рук. СТЕЦЕНКО Александр Сергеевич; молодежная группа);</w:t>
      </w:r>
    </w:p>
    <w:p>
      <w:pPr>
        <w:pStyle w:val="Normal"/>
        <w:rPr/>
      </w:pPr>
      <w:r>
        <w:rPr/>
        <w:t>«Дальнегорск</w:t>
        <w:noBreakHyphen/>
        <w:t>Космопоиск» Приморского края (dvug@mail.ru; 692430, Дальнегорск, ул. Осипенко, 11, кв. 64; рук. ДВУЖИЛЬНЫЙ Валерий Викторович);</w:t>
      </w:r>
    </w:p>
    <w:p>
      <w:pPr>
        <w:pStyle w:val="Normal"/>
        <w:rPr/>
      </w:pPr>
      <w:r>
        <w:rPr/>
        <w:t>Находка Приморского края (создается);</w:t>
      </w:r>
    </w:p>
    <w:p>
      <w:pPr>
        <w:pStyle w:val="Normal"/>
        <w:rPr/>
      </w:pPr>
      <w:r>
        <w:rPr/>
        <w:t>Рощино Приморского края (fkron@list.ru; рук. КРОНИКОВСКИЙ Федор Владимирович);</w:t>
      </w:r>
    </w:p>
    <w:p>
      <w:pPr>
        <w:pStyle w:val="Normal"/>
        <w:rPr/>
      </w:pPr>
      <w:r>
        <w:rPr/>
        <w:t>Сахалин (рук. САМАРИН Константин Алексеевич; создается);</w:t>
      </w:r>
    </w:p>
    <w:p>
      <w:pPr>
        <w:pStyle w:val="Normal"/>
        <w:rPr/>
      </w:pPr>
      <w:r>
        <w:rPr/>
        <w:t>«Синегорск</w:t>
        <w:noBreakHyphen/>
        <w:t>Космопоиск» Сахалинской области (и.о. рук. КУРБАТОВ Владимир; создается);</w:t>
      </w:r>
    </w:p>
    <w:p>
      <w:pPr>
        <w:pStyle w:val="Normal"/>
        <w:rPr/>
      </w:pPr>
      <w:r>
        <w:rPr/>
        <w:t>Магадан (и.о. рук. ГОРБАШЕВСКИЙ Василий Васильевич; создается);</w:t>
      </w:r>
    </w:p>
    <w:p>
      <w:pPr>
        <w:pStyle w:val="Normal"/>
        <w:rPr/>
      </w:pPr>
      <w:r>
        <w:rPr/>
        <w:t>УКРАИНА (координатор — В.Довгошей):</w:t>
      </w:r>
    </w:p>
    <w:p>
      <w:pPr>
        <w:pStyle w:val="Normal"/>
        <w:rPr/>
      </w:pPr>
      <w:r>
        <w:rPr/>
        <w:t>Киев (Украина, создается);</w:t>
      </w:r>
    </w:p>
    <w:p>
      <w:pPr>
        <w:pStyle w:val="Normal"/>
        <w:rPr/>
      </w:pPr>
      <w:r>
        <w:rPr/>
        <w:t>«Закарпатье</w:t>
        <w:noBreakHyphen/>
        <w:t>Космопоиск» (рук. СОЧКА Ярослав Васильевич; Украина, 90133, Закарпатская обл., Иршавский р</w:t>
        <w:noBreakHyphen/>
        <w:t>н, с. М. Ростока, 88; http://karpat</w:t>
        <w:noBreakHyphen/>
        <w:t>kosmo.narod.ru);</w:t>
      </w:r>
    </w:p>
    <w:p>
      <w:pPr>
        <w:pStyle w:val="Normal"/>
        <w:rPr/>
      </w:pPr>
      <w:r>
        <w:rPr/>
        <w:t>«Николаев</w:t>
        <w:noBreakHyphen/>
        <w:t>Космопоиск» (Украина, создается);</w:t>
      </w:r>
    </w:p>
    <w:p>
      <w:pPr>
        <w:pStyle w:val="Normal"/>
        <w:rPr/>
      </w:pPr>
      <w:r>
        <w:rPr/>
        <w:t>«Никиты</w:t>
        <w:noBreakHyphen/>
        <w:t>Космопоиск» (Украина, 98648, Крым, Ялта, п. Никиты, НБС, а/я 14, Сергей Александрович);</w:t>
      </w:r>
    </w:p>
    <w:p>
      <w:pPr>
        <w:pStyle w:val="Normal"/>
        <w:rPr/>
      </w:pPr>
      <w:r>
        <w:rPr/>
        <w:t>«Черкассы</w:t>
        <w:noBreakHyphen/>
        <w:t>Космопоиск» (Украина, 18002, Черкассы, а/я 510; тел.: 47</w:t>
        <w:noBreakHyphen/>
        <w:t>98</w:t>
        <w:noBreakHyphen/>
        <w:t>32; рук. ГРИДНЕВ Кирилл Константинович; создается);</w:t>
      </w:r>
    </w:p>
    <w:p>
      <w:pPr>
        <w:pStyle w:val="Normal"/>
        <w:rPr/>
      </w:pPr>
      <w:r>
        <w:rPr/>
        <w:t>«Сумы</w:t>
        <w:noBreakHyphen/>
        <w:t>Космопоиск» (rvl78@mail.ru; Украина; рук. РОМАНЧЕНКО Виктор; http: //ufosecrecynarod.ru);</w:t>
      </w:r>
    </w:p>
    <w:p>
      <w:pPr>
        <w:pStyle w:val="Normal"/>
        <w:rPr/>
      </w:pPr>
      <w:r>
        <w:rPr/>
        <w:t>«Днепродзержинск</w:t>
        <w:noBreakHyphen/>
        <w:t>Космопоиск» (Днепропетровская обл., Украина; lostJotoss@ukr.net; создается);</w:t>
      </w:r>
    </w:p>
    <w:p>
      <w:pPr>
        <w:pStyle w:val="Normal"/>
        <w:rPr/>
      </w:pPr>
      <w:r>
        <w:rPr/>
        <w:t>*Донецк</w:t>
        <w:noBreakHyphen/>
        <w:t>Космопоиск" (Украина, создается);</w:t>
      </w:r>
    </w:p>
    <w:p>
      <w:pPr>
        <w:pStyle w:val="Normal"/>
        <w:rPr/>
      </w:pPr>
      <w:r>
        <w:rPr/>
        <w:t>«Запорожье</w:t>
        <w:noBreakHyphen/>
        <w:t>Космопоиск» (Украина, c@mail.zp.ua; http://zp.kosmopoisk.ru; ДОВГОШЕЙ Василий Альфредович);</w:t>
      </w:r>
    </w:p>
    <w:p>
      <w:pPr>
        <w:pStyle w:val="Normal"/>
        <w:rPr/>
      </w:pPr>
      <w:r>
        <w:rPr/>
        <w:t>БЕЛОРУССИЯ (и.о. координатора — Р.Линник, www…):</w:t>
      </w:r>
    </w:p>
    <w:p>
      <w:pPr>
        <w:pStyle w:val="Normal"/>
        <w:rPr/>
      </w:pPr>
      <w:r>
        <w:rPr/>
        <w:t>«УФОкомитет» (Белоруссия, 220136, Минск, а/я 261; рук. ЛИННИК Руслан Михайлович);</w:t>
      </w:r>
    </w:p>
    <w:p>
      <w:pPr>
        <w:pStyle w:val="Normal"/>
        <w:rPr/>
      </w:pPr>
      <w:r>
        <w:rPr/>
        <w:t>«Минск</w:t>
        <w:noBreakHyphen/>
        <w:t>Космопоиск» (Белоруссия, создается);</w:t>
      </w:r>
    </w:p>
    <w:p>
      <w:pPr>
        <w:pStyle w:val="Normal"/>
        <w:rPr/>
      </w:pPr>
      <w:r>
        <w:rPr/>
        <w:t>«Витебск</w:t>
        <w:noBreakHyphen/>
        <w:t>Космопоиск» (Белоруссия, создается);</w:t>
      </w:r>
    </w:p>
    <w:p>
      <w:pPr>
        <w:pStyle w:val="Normal"/>
        <w:rPr/>
      </w:pPr>
      <w:r>
        <w:rPr/>
        <w:t>«Вяз</w:t>
        <w:noBreakHyphen/>
        <w:t>Космопоиск» (Белоруссия, Брестская область; создается);</w:t>
      </w:r>
    </w:p>
    <w:p>
      <w:pPr>
        <w:pStyle w:val="Normal"/>
        <w:rPr/>
      </w:pPr>
      <w:r>
        <w:rPr/>
        <w:t>«Пинск</w:t>
        <w:noBreakHyphen/>
        <w:t>Космопоиск» (Белоруссия, Брестская область; http://pinsk</w:t>
        <w:noBreakHyphen/>
        <w:t>kosmo.narod.ru);</w:t>
      </w:r>
    </w:p>
    <w:p>
      <w:pPr>
        <w:pStyle w:val="Normal"/>
        <w:rPr/>
      </w:pPr>
      <w:r>
        <w:rPr/>
        <w:t>«Ельск</w:t>
        <w:noBreakHyphen/>
        <w:t>Краеведение» (Белоруссия, Гомельская область; http://elsk</w:t>
        <w:noBreakHyphen/>
        <w:t>kosmo.narod.ru);</w:t>
      </w:r>
    </w:p>
    <w:p>
      <w:pPr>
        <w:pStyle w:val="Normal"/>
        <w:rPr/>
      </w:pPr>
      <w:r>
        <w:rPr/>
        <w:t>КАЗАХСТАН:</w:t>
      </w:r>
    </w:p>
    <w:p>
      <w:pPr>
        <w:pStyle w:val="Normal"/>
        <w:rPr/>
      </w:pPr>
      <w:r>
        <w:rPr/>
        <w:t>«Алматы</w:t>
        <w:noBreakHyphen/>
        <w:t>Космопоиск» Казахстан (djvaiz@mail.ru; рук. КАЯНИН Дмитрий; создается);</w:t>
      </w:r>
    </w:p>
    <w:p>
      <w:pPr>
        <w:pStyle w:val="Normal"/>
        <w:rPr/>
      </w:pPr>
      <w:r>
        <w:rPr/>
        <w:t>«Метеоритопоиск» Казахстан (создается);</w:t>
      </w:r>
    </w:p>
    <w:p>
      <w:pPr>
        <w:pStyle w:val="Normal"/>
        <w:rPr/>
      </w:pPr>
      <w:r>
        <w:rPr/>
        <w:t>«Усть</w:t>
        <w:noBreakHyphen/>
        <w:t>Каменогорск</w:t>
        <w:noBreakHyphen/>
        <w:t>Космопоиск» Казахстан (Ruslan678@mail.ru; рук. БАЛМОЧНЫХ Руслан; создается);</w:t>
      </w:r>
    </w:p>
    <w:p>
      <w:pPr>
        <w:pStyle w:val="Normal"/>
        <w:rPr/>
      </w:pPr>
      <w:r>
        <w:rPr/>
        <w:t xml:space="preserve">КИРГИЗИЯ (и.о. координатора </w:t>
        <w:noBreakHyphen/>
        <w:t>?):</w:t>
      </w:r>
    </w:p>
    <w:p>
      <w:pPr>
        <w:pStyle w:val="Normal"/>
        <w:rPr/>
      </w:pPr>
      <w:r>
        <w:rPr/>
        <w:t>«Бишкек</w:t>
        <w:noBreakHyphen/>
        <w:t>Космопоиск» Киргизия (osiris20@mail.ru; создается);</w:t>
      </w:r>
    </w:p>
    <w:p>
      <w:pPr>
        <w:pStyle w:val="Normal"/>
        <w:rPr/>
      </w:pPr>
      <w:r>
        <w:rPr/>
        <w:t>МОЛДАВИЯ:</w:t>
      </w:r>
    </w:p>
    <w:p>
      <w:pPr>
        <w:pStyle w:val="Normal"/>
        <w:rPr/>
      </w:pPr>
      <w:r>
        <w:rPr/>
        <w:t>«Кишинев</w:t>
        <w:noBreakHyphen/>
        <w:t>Космопоиск» (Молдова, создается);</w:t>
      </w:r>
    </w:p>
    <w:p>
      <w:pPr>
        <w:pStyle w:val="Normal"/>
        <w:rPr/>
      </w:pPr>
      <w:r>
        <w:rPr/>
        <w:t>«Тирасполь</w:t>
        <w:noBreakHyphen/>
        <w:t>Космопоиск» (Молдова ПМР, создается);</w:t>
      </w:r>
    </w:p>
    <w:p>
      <w:pPr>
        <w:pStyle w:val="Normal"/>
        <w:rPr/>
      </w:pPr>
      <w:r>
        <w:rPr/>
        <w:t>ПРИБАЛТИКА (и.о. координатора — В. Гуща):</w:t>
      </w:r>
    </w:p>
    <w:p>
      <w:pPr>
        <w:pStyle w:val="Normal"/>
        <w:rPr/>
      </w:pPr>
      <w:r>
        <w:rPr/>
        <w:t>ЛАТВИЯ:</w:t>
      </w:r>
    </w:p>
    <w:p>
      <w:pPr>
        <w:pStyle w:val="Normal"/>
        <w:rPr/>
      </w:pPr>
      <w:r>
        <w:rPr/>
        <w:t>«Рига</w:t>
        <w:noBreakHyphen/>
        <w:t>Космопоиск», Латвия (riga@kosmopoisk.org, necton@latcom.lv, www.necton.lv; рук. ГУЩА Влад);</w:t>
      </w:r>
    </w:p>
    <w:p>
      <w:pPr>
        <w:pStyle w:val="Normal"/>
        <w:rPr/>
      </w:pPr>
      <w:r>
        <w:rPr/>
        <w:t>Рига Латвия (laura@kurzeme.vsaa.lv; Latvija, Riga</w:t>
        <w:noBreakHyphen/>
        <w:t>69, LV</w:t>
        <w:noBreakHyphen/>
        <w:t>1069, a/k 91; рук. ЛИЕПКАЛНЕ Татьяна);</w:t>
      </w:r>
    </w:p>
    <w:p>
      <w:pPr>
        <w:pStyle w:val="Normal"/>
        <w:rPr/>
      </w:pPr>
      <w:r>
        <w:rPr/>
        <w:t>Курземе, Латвия (создается);</w:t>
      </w:r>
    </w:p>
    <w:p>
      <w:pPr>
        <w:pStyle w:val="Normal"/>
        <w:rPr/>
      </w:pPr>
      <w:r>
        <w:rPr/>
        <w:t>Видземе, Латвия (создается);</w:t>
      </w:r>
    </w:p>
    <w:p>
      <w:pPr>
        <w:pStyle w:val="Normal"/>
        <w:rPr/>
      </w:pPr>
      <w:r>
        <w:rPr/>
        <w:t>Латгале, Латвия (создается);</w:t>
      </w:r>
    </w:p>
    <w:p>
      <w:pPr>
        <w:pStyle w:val="Normal"/>
        <w:rPr/>
      </w:pPr>
      <w:r>
        <w:rPr/>
        <w:t>ЭСТОНИЯ:</w:t>
      </w:r>
    </w:p>
    <w:p>
      <w:pPr>
        <w:pStyle w:val="Normal"/>
        <w:rPr/>
      </w:pPr>
      <w:r>
        <w:rPr/>
        <w:t>Таллин, Эстония (создается);</w:t>
      </w:r>
    </w:p>
    <w:p>
      <w:pPr>
        <w:pStyle w:val="Normal"/>
        <w:rPr/>
      </w:pPr>
      <w:r>
        <w:rPr/>
        <w:t>Силламяэ, Эстония (anastassial@hot.ee);</w:t>
      </w:r>
    </w:p>
    <w:p>
      <w:pPr>
        <w:pStyle w:val="Normal"/>
        <w:rPr/>
      </w:pPr>
      <w:r>
        <w:rPr/>
        <w:t>Литва; Узбекистан; Азербайджан, Армения и другие республики.</w:t>
      </w:r>
    </w:p>
    <w:p>
      <w:pPr>
        <w:pStyle w:val="Normal"/>
        <w:rPr/>
      </w:pPr>
      <w:r>
        <w:rPr/>
        <w:t>ВЕЛИКОБРИТАНИЯ (и.о. координатора</w:t>
        <w:noBreakHyphen/>
        <w:t>):</w:t>
      </w:r>
    </w:p>
    <w:p>
      <w:pPr>
        <w:pStyle w:val="Normal"/>
        <w:rPr/>
      </w:pPr>
      <w:r>
        <w:rPr/>
        <w:t>«Космопоиск», Великобритания (http: //; создается);</w:t>
      </w:r>
    </w:p>
    <w:p>
      <w:pPr>
        <w:pStyle w:val="Normal"/>
        <w:rPr/>
      </w:pPr>
      <w:r>
        <w:rPr/>
        <w:t>ФРАНЦИЯ (и.о. координатора Я. Полянский):</w:t>
      </w:r>
    </w:p>
    <w:p>
      <w:pPr>
        <w:pStyle w:val="Normal"/>
        <w:rPr/>
      </w:pPr>
      <w:r>
        <w:rPr/>
        <w:t>«Париж</w:t>
        <w:noBreakHyphen/>
        <w:t xml:space="preserve">Космопоиск» Франция (http://; </w:t>
      </w:r>
      <w:r>
        <w:rPr>
          <w:i/>
          <w:iCs/>
        </w:rPr>
        <w:t>vparis@pisem; создается);</w:t>
      </w:r>
      <w:r>
        <w:rPr/>
        <w:t xml:space="preserve"> .net</w:t>
      </w:r>
    </w:p>
    <w:p>
      <w:pPr>
        <w:pStyle w:val="Normal"/>
        <w:rPr/>
      </w:pPr>
      <w:r>
        <w:rPr/>
        <w:t>ФРГ (и.о.координатора М. Гузнер ):</w:t>
      </w:r>
    </w:p>
    <w:p>
      <w:pPr>
        <w:pStyle w:val="Normal"/>
        <w:rPr/>
      </w:pPr>
      <w:r>
        <w:rPr/>
        <w:t>«Кёльн</w:t>
        <w:noBreakHyphen/>
        <w:t>Космопоиск», ФРГ (http://kosmopoisk.de.vu; создается);</w:t>
      </w:r>
    </w:p>
    <w:p>
      <w:pPr>
        <w:pStyle w:val="Normal"/>
        <w:rPr/>
      </w:pPr>
      <w:r>
        <w:rPr/>
        <w:t>«Гамбург</w:t>
        <w:noBreakHyphen/>
        <w:t>Космопоиск», ФРГ (de@kosmopoisk.org; создается);</w:t>
      </w:r>
    </w:p>
    <w:p>
      <w:pPr>
        <w:pStyle w:val="Normal"/>
        <w:rPr/>
      </w:pPr>
      <w:r>
        <w:rPr/>
        <w:t>Мюнхен, ФРГ (создается);</w:t>
      </w:r>
    </w:p>
    <w:p>
      <w:pPr>
        <w:pStyle w:val="Normal"/>
        <w:rPr/>
      </w:pPr>
      <w:r>
        <w:rPr/>
        <w:t>ТУРЦИЯ:</w:t>
      </w:r>
    </w:p>
    <w:p>
      <w:pPr>
        <w:pStyle w:val="Normal"/>
        <w:rPr/>
      </w:pPr>
      <w:r>
        <w:rPr/>
        <w:t>«Арда</w:t>
        <w:noBreakHyphen/>
        <w:t>Космопоиск», Турция,</w:t>
      </w:r>
    </w:p>
    <w:p>
      <w:pPr>
        <w:pStyle w:val="Normal"/>
        <w:rPr/>
      </w:pPr>
      <w:r>
        <w:rPr/>
        <w:t>ИЗРАИЛЬ (и.о. координатора — А.В. Бакалдин):</w:t>
      </w:r>
    </w:p>
    <w:p>
      <w:pPr>
        <w:pStyle w:val="Normal"/>
        <w:rPr/>
      </w:pPr>
      <w:r>
        <w:rPr/>
        <w:t>«Рамлод</w:t>
        <w:noBreakHyphen/>
        <w:t>Космопоиск», Израиль</w:t>
      </w:r>
    </w:p>
    <w:p>
      <w:pPr>
        <w:pStyle w:val="Normal"/>
        <w:rPr/>
      </w:pPr>
      <w:r>
        <w:rPr/>
        <w:t>(dre@012.net.il, www.israsearch.narod.ru; рук. БАКАЛДИН Андрей Владимирович);</w:t>
      </w:r>
    </w:p>
    <w:p>
      <w:pPr>
        <w:pStyle w:val="Normal"/>
        <w:rPr/>
      </w:pPr>
      <w:r>
        <w:rPr/>
        <w:t>«Израиль51</w:t>
        <w:noBreakHyphen/>
        <w:t>Космопоиск», Израиль</w:t>
      </w:r>
    </w:p>
    <w:p>
      <w:pPr>
        <w:pStyle w:val="Normal"/>
        <w:rPr/>
      </w:pPr>
      <w:r>
        <w:rPr/>
        <w:t>(misterez@netvision.net.il; http://israel</w:t>
        <w:noBreakHyphen/>
        <w:t>group51.boom.ru; создается);</w:t>
      </w:r>
    </w:p>
    <w:p>
      <w:pPr>
        <w:pStyle w:val="Normal"/>
        <w:rPr/>
      </w:pPr>
      <w:r>
        <w:rPr/>
        <w:t>а также: Италия, Дания, Греция, США, Судан и другие страны.</w:t>
      </w:r>
    </w:p>
    <w:p>
      <w:pPr>
        <w:pStyle w:val="Normal"/>
        <w:rPr/>
      </w:pPr>
      <w:r>
        <w:rPr/>
      </w:r>
    </w:p>
    <w:p>
      <w:pPr>
        <w:pStyle w:val="Heading6"/>
        <w:ind w:hanging="0"/>
        <w:rPr/>
      </w:pPr>
      <w:r>
        <w:rPr/>
        <w:t>Экспедиционные радиопозывные:</w:t>
      </w:r>
    </w:p>
    <w:p>
      <w:pPr>
        <w:pStyle w:val="Normal"/>
        <w:rPr/>
      </w:pPr>
      <w:r>
        <w:rPr/>
      </w:r>
    </w:p>
    <w:p>
      <w:pPr>
        <w:pStyle w:val="Normal"/>
        <w:rPr/>
      </w:pPr>
      <w:r>
        <w:rPr/>
        <w:t>RK3ABI на волнах 1,8 МГц 160 м (Б. Герасимов, Москва),</w:t>
      </w:r>
    </w:p>
    <w:p>
      <w:pPr>
        <w:pStyle w:val="Normal"/>
        <w:rPr/>
      </w:pPr>
      <w:r>
        <w:rPr/>
        <w:t>RW3ADK (М. Генин «Маркони», Москва),</w:t>
      </w:r>
    </w:p>
    <w:p>
      <w:pPr>
        <w:pStyle w:val="Normal"/>
        <w:rPr/>
      </w:pPr>
      <w:r>
        <w:rPr/>
        <w:t>RU3ABT (А. Прянишников «Тренер», Москва),</w:t>
      </w:r>
    </w:p>
    <w:p>
      <w:pPr>
        <w:pStyle w:val="Normal"/>
        <w:rPr/>
      </w:pPr>
      <w:r>
        <w:rPr/>
        <w:t>RX3APL (А. Веселов, Москва),</w:t>
      </w:r>
    </w:p>
    <w:p>
      <w:pPr>
        <w:pStyle w:val="Normal"/>
        <w:rPr/>
      </w:pPr>
      <w:r>
        <w:rPr/>
        <w:t>RU3ABO (А. Котельников, Московская область),</w:t>
      </w:r>
    </w:p>
    <w:p>
      <w:pPr>
        <w:pStyle w:val="Normal"/>
        <w:rPr/>
      </w:pPr>
      <w:r>
        <w:rPr/>
        <w:t>UA6PKU (В. Фролов, Краснодарский край),</w:t>
      </w:r>
    </w:p>
    <w:p>
      <w:pPr>
        <w:pStyle w:val="Normal"/>
        <w:rPr/>
      </w:pPr>
      <w:r>
        <w:rPr/>
        <w:t>RZ6AMZ (С. Панов, Краснодарский край).</w:t>
      </w:r>
    </w:p>
    <w:p>
      <w:pPr>
        <w:pStyle w:val="Normal"/>
        <w:rPr/>
      </w:pPr>
      <w:r>
        <w:rPr/>
      </w:r>
    </w:p>
    <w:p>
      <w:pPr>
        <w:pStyle w:val="Heading2"/>
        <w:ind w:hanging="0"/>
        <w:rPr/>
      </w:pPr>
      <w:r>
        <w:rPr/>
        <w:t>ХРОНИКА ЭКСПЕДИЦИЙ 2003</w:t>
        <w:noBreakHyphen/>
        <w:t>2012 ГОДЫ</w:t>
      </w:r>
      <w:r>
        <w:rPr>
          <w:b w:val="false"/>
          <w:bCs w:val="false"/>
        </w:rPr>
        <w:t xml:space="preserve"> </w:t>
      </w:r>
    </w:p>
    <w:p>
      <w:pPr>
        <w:pStyle w:val="Normal"/>
        <w:rPr>
          <w:b/>
          <w:b/>
          <w:bCs/>
        </w:rPr>
      </w:pPr>
      <w:r>
        <w:rPr>
          <w:b/>
          <w:bCs/>
        </w:rPr>
      </w:r>
    </w:p>
    <w:p>
      <w:pPr>
        <w:pStyle w:val="Normal"/>
        <w:rPr/>
      </w:pPr>
      <w:r>
        <w:rPr/>
      </w:r>
    </w:p>
    <w:p>
      <w:pPr>
        <w:pStyle w:val="Heading6"/>
        <w:ind w:hanging="0"/>
        <w:rPr/>
      </w:pPr>
      <w:r>
        <w:rPr/>
        <w:t>ЭКСПЕДИЦИИ 2003 ГОДА:</w:t>
      </w:r>
      <w:r>
        <w:rPr>
          <w:b w:val="false"/>
          <w:bCs w:val="false"/>
        </w:rPr>
        <w:t xml:space="preserve"> </w:t>
      </w:r>
    </w:p>
    <w:p>
      <w:pPr>
        <w:pStyle w:val="Normal"/>
        <w:rPr>
          <w:b/>
          <w:b/>
          <w:bCs/>
        </w:rPr>
      </w:pPr>
      <w:r>
        <w:rPr>
          <w:b/>
          <w:bCs/>
        </w:rPr>
      </w:r>
    </w:p>
    <w:p>
      <w:pPr>
        <w:pStyle w:val="Normal"/>
        <w:rPr/>
      </w:pPr>
      <w:r>
        <w:rPr/>
        <w:t>Начало января 2003 г. — Медведицкая гряда (ПРОВЕДЕНО, 138</w:t>
        <w:noBreakHyphen/>
        <w:t>я экспедиция).</w:t>
      </w:r>
    </w:p>
    <w:p>
      <w:pPr>
        <w:pStyle w:val="Normal"/>
        <w:rPr/>
      </w:pPr>
      <w:r>
        <w:rPr/>
        <w:t>Февраль 2003 г. — экспедиция в Кировской области — силами группы «Киров</w:t>
        <w:noBreakHyphen/>
        <w:t>Космопоиск» (ПРОВЕДЕНО, 141).</w:t>
      </w:r>
    </w:p>
    <w:p>
      <w:pPr>
        <w:pStyle w:val="Normal"/>
        <w:rPr/>
      </w:pPr>
      <w:r>
        <w:rPr/>
        <w:t>Середина апреля 2003 г. — криптозоологическая экспедиция в Кировской области — силами группы «Киров</w:t>
        <w:noBreakHyphen/>
        <w:t>Космопоиск» (ПРОВЕДЕНО).</w:t>
      </w:r>
    </w:p>
    <w:p>
      <w:pPr>
        <w:pStyle w:val="Normal"/>
        <w:rPr/>
      </w:pPr>
      <w:r>
        <w:rPr/>
        <w:t>Конец апреля 2003 г. — экспедиция в Кировской области — силами группы «Киров</w:t>
        <w:noBreakHyphen/>
        <w:t>Космопоиск» (ПРОВЕДЕНО, 143</w:t>
        <w:noBreakHyphen/>
        <w:t>а).</w:t>
      </w:r>
    </w:p>
    <w:p>
      <w:pPr>
        <w:pStyle w:val="Normal"/>
        <w:rPr/>
      </w:pPr>
      <w:r>
        <w:rPr/>
        <w:t>30 апреля (1 мая) — 4(11) мая 2003 г. — Калужская область. Организация общего сбора и экспедиции по поиску космического тела, упавшего в 1996 году. За предыдущие годы было прочесано большое количество площади леса, найдено множество непонятных образований (научных артефактов), найдены ранее неизвестные сбитые советские самолеты (как выяснилось, в этом районе был сбит и пропал без вести сын Н. Хрущева), утонувший советский танк и другие интересные находки. Будут проведены и иные исследования. Главная цель — проведение 4</w:t>
        <w:noBreakHyphen/>
        <w:t>го ежегодного Съезда исследовательско</w:t>
        <w:noBreakHyphen/>
        <w:t>поисковых групп, исследователей Объединения «Космопоиск», желающих вступить в Объединение «Космопоиск» и/или в «Клуб друзей НГН». Приглашаются и члены других организаций, докладчики для проведения семинара по темам, близким к организации исследований. Добровольцы приглашаются. Выездной сбор членов «Космопоиска» всех регионов. (ПРОВЕДЕНО, участвовало 122 человека, 140</w:t>
        <w:noBreakHyphen/>
        <w:t>а.)</w:t>
      </w:r>
    </w:p>
    <w:p>
      <w:pPr>
        <w:pStyle w:val="Normal"/>
        <w:rPr/>
      </w:pPr>
      <w:r>
        <w:rPr/>
        <w:t>6 — 11 мая 2003 г. — Брянская, Смоленская области, Крым. Исследования древних сооружений. (ПРОВЕДЕНО, 144</w:t>
        <w:noBreakHyphen/>
        <w:t>а,б.)</w:t>
      </w:r>
    </w:p>
    <w:p>
      <w:pPr>
        <w:pStyle w:val="Normal"/>
        <w:rPr/>
      </w:pPr>
      <w:r>
        <w:rPr/>
        <w:t>21 мая — 7 июля 2003 г. — Иркутская область. Поиски Бодайбинского космического тела (Витимского метеорита). Выездной сбор членов «Космопоиска» данного региона". (ПРОВЕДЕНО, эпицентры и космическое вещество найдены, участвовало 9+3 человек, 145</w:t>
        <w:noBreakHyphen/>
        <w:t>а,б.)</w:t>
      </w:r>
    </w:p>
    <w:p>
      <w:pPr>
        <w:pStyle w:val="Normal"/>
        <w:rPr/>
      </w:pPr>
      <w:r>
        <w:rPr/>
        <w:t>24 — 25 мая 2003 г. — Тульская, Липецкая области. Исследование аномальных зон и древних мегалитов (ПРОВЕДЕНО, 146).</w:t>
      </w:r>
    </w:p>
    <w:p>
      <w:pPr>
        <w:pStyle w:val="Normal"/>
        <w:rPr/>
      </w:pPr>
      <w:r>
        <w:rPr/>
        <w:t>12 — 23 июня 2003 — 4</w:t>
        <w:noBreakHyphen/>
        <w:t>я неделя «УфоСЕТИ». В эти дни рекомендуется всем уфологам провести «выходы на природу» с проведением круглосуточного наблюдения за небом. На эти же дни «Космопоиск» планирует проведение физических экспериментов по программе «Активная уфология». Все наблюдения этого и иных периодов просьба присылать в «Космопоиск» для их сопоставления и изучения (ПРОВЕДЕНО).</w:t>
      </w:r>
    </w:p>
    <w:p>
      <w:pPr>
        <w:pStyle w:val="Normal"/>
        <w:rPr/>
      </w:pPr>
      <w:r>
        <w:rPr/>
        <w:t>Середина июня 2003 г. — Байкал. Исследования местных аномалий (ПРОВЕДЕНО).</w:t>
      </w:r>
    </w:p>
    <w:p>
      <w:pPr>
        <w:pStyle w:val="Normal"/>
        <w:rPr/>
      </w:pPr>
      <w:r>
        <w:rPr/>
        <w:t>Середина июня 2003 г. — Омская область. Исследование аномальных зон (ПРОВЕДЕНО, участвовало 5 человек, 147).</w:t>
      </w:r>
    </w:p>
    <w:p>
      <w:pPr>
        <w:pStyle w:val="Normal"/>
        <w:rPr/>
      </w:pPr>
      <w:r>
        <w:rPr/>
        <w:t>Середина июня 2003 г. — Краснодарский край. Исследование Кругов на полях. (ПЕРЕНЕСЕНО в другой регион.)</w:t>
      </w:r>
    </w:p>
    <w:p>
      <w:pPr>
        <w:pStyle w:val="Normal"/>
        <w:rPr/>
      </w:pPr>
      <w:r>
        <w:rPr/>
        <w:t>Июнь 2003 г. — Хабаровский край. Исследование аномальной зоны.</w:t>
      </w:r>
    </w:p>
    <w:p>
      <w:pPr>
        <w:pStyle w:val="Normal"/>
        <w:rPr/>
      </w:pPr>
      <w:r>
        <w:rPr/>
        <w:t>Июнь — август 2003 г. — Татария. Исследование Юрьевской системы пещер в Камско</w:t>
        <w:noBreakHyphen/>
        <w:t>Устьинском районе. Добровольцы приглашаются. Выездной сбор членов «Космопоиска» данного региона. (ПЕРЕНЕСЕНО на 2004 г.).</w:t>
      </w:r>
    </w:p>
    <w:p>
      <w:pPr>
        <w:pStyle w:val="Normal"/>
        <w:rPr/>
      </w:pPr>
      <w:r>
        <w:rPr/>
        <w:t>15 июня — начало сентября 2003 г. — Медведицкая гряда. Организация 32</w:t>
        <w:noBreakHyphen/>
        <w:t>й экспедиции кМЭ. Продолжение изучения сильнейшей в стране аномальной зоны, материальных мест посадок НЛО, ожогов на деревьях от шаровых молний. Продолжение раскопок древних тоннелей в новых местах. Продолжение наблюдения за аномальными объектами и полтергейстом. Продолжение начатых в прошлых годах экспериментов. Добровольцы приглашаются только из тех, кто уже принимал участие в иных экспедициях «Космопоиска», новички не приглашаются. Выездной сбор членов «Космопоиска» данного региона. (ПРОВЕДЕНО, участвовал 81 человек,148</w:t>
        <w:noBreakHyphen/>
        <w:t>а,б,в,г.)</w:t>
      </w:r>
    </w:p>
    <w:p>
      <w:pPr>
        <w:pStyle w:val="Normal"/>
        <w:rPr/>
      </w:pPr>
      <w:r>
        <w:rPr/>
        <w:t>8 — 12 июля 2003 г. — Тверская, Смоленская области. Исследование аномальных зон и древних подземелий (ПРОВЕДЕНО, 149).</w:t>
      </w:r>
    </w:p>
    <w:p>
      <w:pPr>
        <w:pStyle w:val="Normal"/>
        <w:rPr/>
      </w:pPr>
      <w:r>
        <w:rPr/>
        <w:t>Июль 2003 г. — Ленинградская область. Исследование первой (заброшенной) системы волго</w:t>
        <w:noBreakHyphen/>
        <w:t>балтийского канала. Приглашаются специалисты гидробиологи и гидрогеологи. (ПРОВЕДЕНО).</w:t>
      </w:r>
    </w:p>
    <w:p>
      <w:pPr>
        <w:pStyle w:val="Normal"/>
        <w:rPr/>
      </w:pPr>
      <w:r>
        <w:rPr/>
        <w:t>19 — 27 июля 2003 г. — 5</w:t>
        <w:noBreakHyphen/>
        <w:t>я неделя «УфоСЕТИ». В эти дни рекомендуется всем уфологам провести «выходы на природу» с проведением круглосуточного наблюдения за небом. На эти же дни «Космопоиск» планирует проведение физических экспериментов по программе «Активная уфология». Все наблюдения этого и иных периодов просьба присылать в «Космопоиск» для их сопоставления и изучения (ПРОВЕДЕНО).</w:t>
      </w:r>
    </w:p>
    <w:p>
      <w:pPr>
        <w:pStyle w:val="Normal"/>
        <w:rPr/>
      </w:pPr>
      <w:r>
        <w:rPr/>
        <w:t>Конец июля 2003 г. — Липецкая, Воронежская области. Исследование аномальных зон. Выездной сбор членов «Космопоиска» данного региона. (ПРОВЕДЕНО, участвовало 7 человек, 153.)</w:t>
      </w:r>
    </w:p>
    <w:p>
      <w:pPr>
        <w:pStyle w:val="Normal"/>
        <w:rPr/>
      </w:pPr>
      <w:r>
        <w:rPr/>
        <w:t>Июль 2003 г. — гора Белуха, Алтай (ПЕРЕНЕСЕНО).</w:t>
      </w:r>
    </w:p>
    <w:p>
      <w:pPr>
        <w:pStyle w:val="Normal"/>
        <w:rPr/>
      </w:pPr>
      <w:r>
        <w:rPr/>
        <w:t>1 — 10 августа 200 3 г. — Краснодарский край. Исследование подземных образований, исследование дольменов и другие исследования (ПРОВЕДЕНО, 156).</w:t>
      </w:r>
    </w:p>
    <w:p>
      <w:pPr>
        <w:pStyle w:val="Normal"/>
        <w:rPr/>
      </w:pPr>
      <w:r>
        <w:rPr/>
        <w:t>27 июля — 1 августа 2003 г. — озеро Бросно Тверская область (ПРОВЕДЕНО, 155</w:t>
        <w:noBreakHyphen/>
        <w:t>а).</w:t>
      </w:r>
    </w:p>
    <w:p>
      <w:pPr>
        <w:pStyle w:val="Normal"/>
        <w:rPr/>
      </w:pPr>
      <w:r>
        <w:rPr/>
        <w:t>5 августа — 3 сентября 2003 г. — Кольским полуостров (ПРОВЕДЕНО, 157).</w:t>
      </w:r>
    </w:p>
    <w:p>
      <w:pPr>
        <w:pStyle w:val="Normal"/>
        <w:rPr/>
      </w:pPr>
      <w:r>
        <w:rPr/>
        <w:t>15 — 18 августа 2003 г. — Озеро Светлояр, Нижегородская область. Добровольцы приглашаются (ПРОВЕДЕНО, 158).</w:t>
      </w:r>
    </w:p>
    <w:p>
      <w:pPr>
        <w:pStyle w:val="Normal"/>
        <w:rPr/>
      </w:pPr>
      <w:r>
        <w:rPr/>
        <w:t>Сентябрь 2003 г. — Бодайбо, Мама, исследование ранее найденных вывалов и воронок от падения космического тела. Добровольцы приглашаются. Выездной сбор членов «Космопоиска» данного региона (ПЕРЕНЕСЕНО).</w:t>
      </w:r>
    </w:p>
    <w:p>
      <w:pPr>
        <w:pStyle w:val="Normal"/>
        <w:rPr/>
      </w:pPr>
      <w:r>
        <w:rPr/>
        <w:t>Середина сентября 2003 г. — экспедиция на северо</w:t>
        <w:noBreakHyphen/>
        <w:t>запад России (ПРОВЕДЕНО, 1б1</w:t>
        <w:noBreakHyphen/>
        <w:t>р).</w:t>
      </w:r>
    </w:p>
    <w:p>
      <w:pPr>
        <w:pStyle w:val="Normal"/>
        <w:rPr/>
      </w:pPr>
      <w:r>
        <w:rPr/>
        <w:t>7 — 9 ноября 2003 г. — экспедиция по Подмосковью. Добровольцы приглашаются. (ПРОВЕДЕНО, участвовало 7 человек, 164.)</w:t>
      </w:r>
    </w:p>
    <w:p>
      <w:pPr>
        <w:pStyle w:val="Normal"/>
        <w:rPr/>
      </w:pPr>
      <w:r>
        <w:rPr/>
        <w:t>12 — 14 декабря 2003 г. — экспедиция по Подмосковью. Добровольцы приглашаются. (ПРОВЕДЕНО, 1б5</w:t>
        <w:noBreakHyphen/>
        <w:t>р.)</w:t>
      </w:r>
    </w:p>
    <w:p>
      <w:pPr>
        <w:pStyle w:val="Normal"/>
        <w:rPr/>
      </w:pPr>
      <w:r>
        <w:rPr/>
        <w:t>Декабрь 2003 — январь 2004 г. — экспедиции и разведпо</w:t>
        <w:noBreakHyphen/>
        <w:t>ездки в Азербайджан, Грецию, Италию (ПРОВЕДЕНО).</w:t>
      </w:r>
    </w:p>
    <w:p>
      <w:pPr>
        <w:pStyle w:val="Normal"/>
        <w:rPr/>
      </w:pPr>
      <w:r>
        <w:rPr/>
      </w:r>
    </w:p>
    <w:p>
      <w:pPr>
        <w:pStyle w:val="Heading6"/>
        <w:ind w:hanging="0"/>
        <w:rPr/>
      </w:pPr>
      <w:r>
        <w:rPr/>
        <w:t>***</w:t>
      </w:r>
    </w:p>
    <w:p>
      <w:pPr>
        <w:pStyle w:val="Normal"/>
        <w:rPr/>
      </w:pPr>
      <w:r>
        <w:rPr/>
      </w:r>
    </w:p>
    <w:p>
      <w:pPr>
        <w:pStyle w:val="Normal"/>
        <w:rPr/>
      </w:pPr>
      <w:r>
        <w:rPr/>
        <w:t>«Космопоиск» открыт для многих видов возможного сотрудничества при проведении экспедиций, в том числе готов организовать массовые или эксклюзивные экспедиции любой сложности в любой географической точке.</w:t>
      </w:r>
    </w:p>
    <w:p>
      <w:pPr>
        <w:pStyle w:val="Normal"/>
        <w:rPr/>
      </w:pPr>
      <w:r>
        <w:rPr/>
        <w:t>В 2006 и последующих годах планируется проводить не менее 50 — 60 экспедиций ежегодно, среди которых запланированы:</w:t>
      </w:r>
    </w:p>
    <w:p>
      <w:pPr>
        <w:pStyle w:val="Normal"/>
        <w:rPr/>
      </w:pPr>
      <w:r>
        <w:rPr/>
        <w:t>1) Гора мертвецов на Урале (продолжение расследования причин гибели в этом районе туристов);</w:t>
      </w:r>
    </w:p>
    <w:p>
      <w:pPr>
        <w:pStyle w:val="Normal"/>
        <w:rPr/>
      </w:pPr>
      <w:r>
        <w:rPr/>
        <w:t>2) Гора Арарат в Турции (поиск следов Ноева ковчега);</w:t>
      </w:r>
    </w:p>
    <w:p>
      <w:pPr>
        <w:pStyle w:val="Normal"/>
        <w:rPr/>
      </w:pPr>
      <w:r>
        <w:rPr/>
        <w:t>3) «Озеро чудовищ» в Монголии (поиск легендарной гигантской черепахи);</w:t>
      </w:r>
    </w:p>
    <w:p>
      <w:pPr>
        <w:pStyle w:val="Normal"/>
        <w:rPr/>
      </w:pPr>
      <w:r>
        <w:rPr/>
        <w:t>4) Медведицкая гряда в Волгоградской области (исследование шаровых молний вблизи Чертова логова и знаменитого аномального места);</w:t>
      </w:r>
    </w:p>
    <w:p>
      <w:pPr>
        <w:pStyle w:val="Normal"/>
        <w:rPr/>
      </w:pPr>
      <w:r>
        <w:rPr/>
        <w:t>5) Дольменная полоса в Краснодарском крае (исследование древних дольменов и мегалитических сооружений);</w:t>
      </w:r>
    </w:p>
    <w:p>
      <w:pPr>
        <w:pStyle w:val="Normal"/>
        <w:rPr/>
      </w:pPr>
      <w:r>
        <w:rPr/>
        <w:t>6) Подкаменная Тунгуска в Красноярском крае (проверка версии о падении Тунгусского объекта в стороне от обследованного района);</w:t>
      </w:r>
    </w:p>
    <w:p>
      <w:pPr>
        <w:pStyle w:val="Normal"/>
        <w:rPr/>
      </w:pPr>
      <w:r>
        <w:rPr/>
        <w:t>7) Витимский эпицентр в Иркутской области (исследование найденных «Космопоиском» следов падения Витимского тела);</w:t>
      </w:r>
    </w:p>
    <w:p>
      <w:pPr>
        <w:pStyle w:val="Normal"/>
        <w:rPr/>
      </w:pPr>
      <w:r>
        <w:rPr/>
        <w:t>8) «Русский Стоунхендж» на Северном Урале (поиск легендарного сооружения — «двойника» знаменитого английского мегалита);</w:t>
      </w:r>
    </w:p>
    <w:p>
      <w:pPr>
        <w:pStyle w:val="Normal"/>
        <w:rPr/>
      </w:pPr>
      <w:r>
        <w:rPr/>
        <w:t>9) «Логово лешего» в Кировской области (обследование найденного «Космопоиском» странного сооружения в лесу);</w:t>
      </w:r>
    </w:p>
    <w:p>
      <w:pPr>
        <w:pStyle w:val="Normal"/>
        <w:rPr/>
      </w:pPr>
      <w:r>
        <w:rPr/>
        <w:t>10) «Женин лес» в Челябинской области (раскопки обнаруженного «Космопоиском» подземного объекта, возможно, связанного с историей о «кыштымском карлике»);</w:t>
      </w:r>
    </w:p>
    <w:p>
      <w:pPr>
        <w:pStyle w:val="Normal"/>
        <w:rPr/>
      </w:pPr>
      <w:r>
        <w:rPr/>
        <w:t>11) Озеро Лабынкыр в Якутии (исследование найденных «Космопоиском» подводных пещер и следов жизнедеятельности большого «лабынкырского черта»);</w:t>
      </w:r>
    </w:p>
    <w:p>
      <w:pPr>
        <w:pStyle w:val="Normal"/>
        <w:rPr/>
      </w:pPr>
      <w:r>
        <w:rPr/>
        <w:t>12) Подземные города на юге России (обследование и картирование загадочных древних городов и тоннелей);</w:t>
      </w:r>
    </w:p>
    <w:p>
      <w:pPr>
        <w:pStyle w:val="Normal"/>
        <w:rPr/>
      </w:pPr>
      <w:r>
        <w:rPr/>
        <w:t>13) Каменные шары в Киргизии (обследование загадочных, еще никем не описанных древних мегалитов);</w:t>
      </w:r>
    </w:p>
    <w:p>
      <w:pPr>
        <w:pStyle w:val="Normal"/>
        <w:rPr/>
      </w:pPr>
      <w:r>
        <w:rPr/>
        <w:t>14) Древняя пирамида на Северном Кавказе (раскопки загадочного сооружения);</w:t>
      </w:r>
    </w:p>
    <w:p>
      <w:pPr>
        <w:pStyle w:val="Normal"/>
        <w:rPr/>
      </w:pPr>
      <w:r>
        <w:rPr/>
        <w:t>Кроме того, есть десятки других, еще более интересных экспедиционных проектов в России и мире, осуществление которых возможно только при наличии достаточных средств.</w:t>
      </w:r>
    </w:p>
    <w:p>
      <w:pPr>
        <w:pStyle w:val="Normal"/>
        <w:rPr/>
      </w:pPr>
      <w:r>
        <w:rPr/>
        <w:t>Общие съезды</w:t>
        <w:noBreakHyphen/>
        <w:t>экспедиции «Космопоиска» будут объявляться ежегодно на 1 — 2 мая, место проведения — самые загадочные и аномальные места России. Кроме того, общие сборы</w:t>
        <w:noBreakHyphen/>
        <w:t>экспедиции будут проведены:</w:t>
      </w:r>
    </w:p>
    <w:p>
      <w:pPr>
        <w:pStyle w:val="Normal"/>
        <w:rPr/>
      </w:pPr>
      <w:r>
        <w:rPr/>
        <w:t>29 марта 2006 г. — экспедиция на Северном Кавказе и/ или в Казахстане.</w:t>
      </w:r>
    </w:p>
    <w:p>
      <w:pPr>
        <w:pStyle w:val="Normal"/>
        <w:rPr/>
      </w:pPr>
      <w:r>
        <w:rPr/>
        <w:t>1 августа 2008 г. — экспедиция на Урале.</w:t>
      </w:r>
    </w:p>
    <w:p>
      <w:pPr>
        <w:pStyle w:val="Normal"/>
        <w:jc w:val="center"/>
        <w:rPr/>
      </w:pPr>
      <w:r>
        <w:rPr/>
        <w:drawing>
          <wp:inline distT="0" distB="0" distL="0" distR="0">
            <wp:extent cx="4276725" cy="291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2" r="-8" b="-12"/>
                    <a:stretch>
                      <a:fillRect/>
                    </a:stretch>
                  </pic:blipFill>
                  <pic:spPr bwMode="auto">
                    <a:xfrm>
                      <a:off x="0" y="0"/>
                      <a:ext cx="4276725" cy="2914650"/>
                    </a:xfrm>
                    <a:prstGeom prst="rect">
                      <a:avLst/>
                    </a:prstGeom>
                  </pic:spPr>
                </pic:pic>
              </a:graphicData>
            </a:graphic>
          </wp:inline>
        </w:drawing>
      </w:r>
    </w:p>
    <w:p>
      <w:pPr>
        <w:pStyle w:val="Normal"/>
        <w:rPr/>
      </w:pPr>
      <w:r>
        <w:rPr>
          <w:i/>
          <w:iCs/>
        </w:rPr>
        <w:t>1</w:t>
        <w:noBreakHyphen/>
        <w:t>й лагерь «Космопоиска»</w:t>
      </w:r>
      <w:r>
        <w:rPr/>
        <w:t xml:space="preserve"> </w:t>
      </w:r>
    </w:p>
    <w:p>
      <w:pPr>
        <w:pStyle w:val="Normal"/>
        <w:rPr/>
      </w:pPr>
      <w:r>
        <w:rPr/>
      </w:r>
    </w:p>
    <w:p>
      <w:pPr>
        <w:pStyle w:val="Heading6"/>
        <w:ind w:hanging="0"/>
        <w:rPr/>
      </w:pPr>
      <w:r>
        <w:rPr/>
        <w:t>ЭКСПЕДИЦИИ 2004 ГОДА:</w:t>
      </w:r>
      <w:r>
        <w:rPr>
          <w:b w:val="false"/>
          <w:bCs w:val="false"/>
        </w:rPr>
        <w:t xml:space="preserve"> </w:t>
      </w:r>
    </w:p>
    <w:p>
      <w:pPr>
        <w:pStyle w:val="Normal"/>
        <w:rPr>
          <w:b/>
          <w:b/>
          <w:bCs/>
        </w:rPr>
      </w:pPr>
      <w:r>
        <w:rPr>
          <w:b/>
          <w:bCs/>
        </w:rPr>
      </w:r>
    </w:p>
    <w:p>
      <w:pPr>
        <w:pStyle w:val="Normal"/>
        <w:rPr/>
      </w:pPr>
      <w:r>
        <w:rPr/>
        <w:t>5 — 11 января 2004 г. — научный автопробег по аномальным зонам. (X; ПРОВЕДЕНО, участвовало 5 человек, 170</w:t>
        <w:noBreakHyphen/>
        <w:t>я экспедиция.)</w:t>
      </w:r>
    </w:p>
    <w:p>
      <w:pPr>
        <w:pStyle w:val="Normal"/>
        <w:rPr/>
      </w:pPr>
      <w:r>
        <w:rPr/>
        <w:t>8 — 9 января 2004 г. — Медвежьи озера, МО. Повтор ранее проведенных поисков (В; ПРОВЕДЕНО).</w:t>
      </w:r>
    </w:p>
    <w:p>
      <w:pPr>
        <w:pStyle w:val="Normal"/>
        <w:rPr/>
      </w:pPr>
      <w:r>
        <w:rPr/>
        <w:t>10 — 11 января 2004 — тренировки и эксперименты в пещерах (О; ПРОВЕДЕНО).</w:t>
      </w:r>
    </w:p>
    <w:p>
      <w:pPr>
        <w:pStyle w:val="Normal"/>
        <w:rPr/>
      </w:pPr>
      <w:r>
        <w:rPr/>
        <w:t>Январь 2004 г. — исследование полтергейста в Иркутской области («Братск</w:t>
        <w:noBreakHyphen/>
        <w:t>Космопоиск»).</w:t>
      </w:r>
    </w:p>
    <w:p>
      <w:pPr>
        <w:pStyle w:val="Normal"/>
        <w:rPr/>
      </w:pPr>
      <w:r>
        <w:rPr/>
        <w:t>26 января</w:t>
        <w:noBreakHyphen/>
        <w:t>13 февраля 2004 г. — разведпоездка в Израиль (Ж; ПРОВЕДЕНО).</w:t>
      </w:r>
    </w:p>
    <w:p>
      <w:pPr>
        <w:pStyle w:val="Normal"/>
        <w:rPr/>
      </w:pPr>
      <w:r>
        <w:rPr/>
        <w:t>Февраль 2004 г. — лыжный переход по Алтаю, криптозоологический поиск (повышенной сложности) (К).</w:t>
      </w:r>
    </w:p>
    <w:p>
      <w:pPr>
        <w:pStyle w:val="Normal"/>
        <w:rPr/>
      </w:pPr>
      <w:r>
        <w:rPr/>
        <w:t>9 — 17 марта 2004 г. — Высота 611, Приморский край, Дальний Восток (В; ПРОВЕДЕНО, 175</w:t>
        <w:noBreakHyphen/>
        <w:t>я экспедиция).</w:t>
      </w:r>
    </w:p>
    <w:p>
      <w:pPr>
        <w:pStyle w:val="Normal"/>
        <w:rPr/>
      </w:pPr>
      <w:r>
        <w:rPr/>
        <w:t>Март — апрель 2004 г. — исследование дольменов, Краснодарский край («Людиново</w:t>
        <w:noBreakHyphen/>
        <w:t>Космопоиск», ПРОВЕДЕНО).</w:t>
      </w:r>
    </w:p>
    <w:p>
      <w:pPr>
        <w:pStyle w:val="Normal"/>
        <w:rPr/>
      </w:pPr>
      <w:r>
        <w:rPr/>
        <w:t>9 — 12 апреля 2004 г. — эксперименты в Старицких пещерах, Тверская область. Добровольцы приглашаются (В).</w:t>
      </w:r>
    </w:p>
    <w:p>
      <w:pPr>
        <w:pStyle w:val="Normal"/>
        <w:rPr/>
      </w:pPr>
      <w:r>
        <w:rPr/>
        <w:t>11 апреля 2004 г. — Метеоритные озера, Московская область. Разведка местности (ПРОВЕДЕНО).</w:t>
      </w:r>
    </w:p>
    <w:p>
      <w:pPr>
        <w:pStyle w:val="Normal"/>
        <w:rPr/>
      </w:pPr>
      <w:r>
        <w:rPr/>
        <w:t>24 — 25 апреля 2004 г. (суб) — Калужская область. Первая попытка поиска предполагаемого места приземления или посадки НЛО (04.08.03) в районе д. Барденево, очевидцами которого были сотрудники НИПО «Обнинск</w:t>
        <w:noBreakHyphen/>
        <w:t>Космопоиск».</w:t>
      </w:r>
    </w:p>
    <w:p>
      <w:pPr>
        <w:pStyle w:val="Normal"/>
        <w:rPr/>
      </w:pPr>
      <w:r>
        <w:rPr/>
        <w:t>30 апреля — 10 мая 2004 г. — Софийский и Талдуринский ледники Южно</w:t>
        <w:noBreakHyphen/>
        <w:t>Чуйского хребта. («Барнаул», ПРОВЕДЕНО, № 182, участвовало 6 человек).</w:t>
      </w:r>
    </w:p>
    <w:p>
      <w:pPr>
        <w:pStyle w:val="Normal"/>
        <w:rPr/>
      </w:pPr>
      <w:r>
        <w:rPr/>
        <w:t>29 апреля — 6 мая 2004 г. — Шатурский район, восток Московской области. Организация общего сбора и экспедиции по поиску большого космического тела, упавшего на территории нынешней МО. В поисках были задействованы более 100 — 200 человек</w:t>
        <w:noBreakHyphen/>
        <w:t>добровольцев со всей страны. Были проведены и иные исследования, а также 1</w:t>
        <w:noBreakHyphen/>
        <w:t>й конкурс лозоходцев. Главная цель — проведение 5</w:t>
        <w:noBreakHyphen/>
        <w:t>й ежегодного Съезда исследовательско</w:t>
        <w:noBreakHyphen/>
        <w:t>поисковых групп, исследователей Объединения «Космопоиск» и желающих вступить в Объединение «Космопоиск». Приглашаются и члены других организаций, докладчики для проведения семинара по темам, близким к организации исследований. Добровольцы приглашаются. Выездной сбор членов «Космопоиска» всех регионов". (ВА, ПРОВЕДЕНО, экспедиция № 17 8, участвовало 145 чел.)</w:t>
      </w:r>
    </w:p>
    <w:p>
      <w:pPr>
        <w:pStyle w:val="Normal"/>
        <w:rPr/>
      </w:pPr>
      <w:r>
        <w:rPr/>
        <w:t>30 апреля — 4 мая 2004 г. — Саратовская область. Было обследовано порядка 230 м пещер (из более чем 3 км), были проведены геологические изыскания (найдены уникальные выходы по соседству арагонита). («Саратов</w:t>
        <w:noBreakHyphen/>
        <w:t>Космопоиск», ПРОВЕДЕНО, принимало участие 14 человек: 3 взрослых и 11 школьников.)</w:t>
      </w:r>
    </w:p>
    <w:p>
      <w:pPr>
        <w:pStyle w:val="Normal"/>
        <w:rPr/>
      </w:pPr>
      <w:r>
        <w:rPr/>
        <w:t>3 — 13 мая 2004 г. — Кировская область. Криптозоологическая экспедиция. Исследования найденного в предыдущей экспедиции «Космопоиска» логова предполагаемого «снежного человека». Группа также посетила Светлояр и Синь</w:t>
        <w:noBreakHyphen/>
        <w:t>камень (повышенной сложности). (В, «Киров</w:t>
        <w:noBreakHyphen/>
        <w:t>Космопоиск», «Новосибирск</w:t>
        <w:noBreakHyphen/>
        <w:t>Космопоиск», ПРОВЕДЕНО, экспедиция № 179, участвовало 17 человек.)</w:t>
      </w:r>
    </w:p>
    <w:p>
      <w:pPr>
        <w:pStyle w:val="Normal"/>
        <w:rPr/>
      </w:pPr>
      <w:r>
        <w:rPr/>
        <w:t>1 — 9 мая 2004 г. — 6</w:t>
        <w:noBreakHyphen/>
        <w:t>я неделя «УфоСЕТИ». В эти дни рекомендуется всем уфологам провести «выходные на природе» с проведением круглосуточного наблюдения за небом. Сразу же за основной экспедицией</w:t>
        <w:noBreakHyphen/>
        <w:t>съездом (1 — 4 мая) просьба региональным группам провести собственные выезды и усилить наблюдение за небом. Все наблюдения этого и иных периодов просьба, как и прежде, присылать в «Космопоиск» для их сопоставления и изучения. (ПРОВЕДЕНО, участвовало около 200 человек в 7 экспедициях.)</w:t>
      </w:r>
    </w:p>
    <w:p>
      <w:pPr>
        <w:pStyle w:val="Normal"/>
        <w:rPr/>
      </w:pPr>
      <w:r>
        <w:rPr/>
        <w:t>4 — 5 мая 2004 г. — Новгородская область (И).</w:t>
      </w:r>
    </w:p>
    <w:p>
      <w:pPr>
        <w:pStyle w:val="Normal"/>
        <w:rPr/>
      </w:pPr>
      <w:r>
        <w:rPr/>
        <w:t>Май 2004 г. — исследование аномальной зоны «Петровских курганы», Калужская область («Людиново</w:t>
        <w:noBreakHyphen/>
        <w:t>Космопоиск»).</w:t>
      </w:r>
    </w:p>
    <w:p>
      <w:pPr>
        <w:pStyle w:val="Normal"/>
        <w:rPr/>
      </w:pPr>
      <w:r>
        <w:rPr/>
        <w:t>Первая половина мая 2004 г. — Обследование легендарных мест в Саратовской области («Саратов</w:t>
        <w:noBreakHyphen/>
        <w:t>Космопоиск».)</w:t>
      </w:r>
    </w:p>
    <w:p>
      <w:pPr>
        <w:pStyle w:val="Normal"/>
        <w:rPr/>
      </w:pPr>
      <w:r>
        <w:rPr/>
        <w:t>21 — 23 мая 2004 г. — Калужская область. 8</w:t>
        <w:noBreakHyphen/>
        <w:t>я Барденевская экспедиция — продолжение поисков предполагаемого места приземления или зависания НЛО (04.08.03) в районе д. Барденево. Изучение найденной в ходе 7</w:t>
        <w:noBreakHyphen/>
        <w:t>й экспедиции в Барденевскую АЗ локальной зоны магнитной аномалии. Возможно участие в этой экспедиции отряда «Тверь</w:t>
        <w:noBreakHyphen/>
        <w:t>Космопоиск». К сотрудничеству по прочесыванию местности приглашаются все желающие, а также региональные группы Объединения Космопоиск («Обнинск</w:t>
        <w:noBreakHyphen/>
        <w:t>Космопоиск»).</w:t>
      </w:r>
    </w:p>
    <w:p>
      <w:pPr>
        <w:pStyle w:val="Normal"/>
        <w:rPr/>
      </w:pPr>
      <w:r>
        <w:rPr/>
        <w:t>28 — 30 мая 2004 г. — Никитская аномальная зона (НАЗ) в Калужской области. (ПРОВЕДЕНА группой «Обнинск</w:t>
        <w:noBreakHyphen/>
        <w:t>Космопоиск», экспедиция № 183.)</w:t>
      </w:r>
    </w:p>
    <w:p>
      <w:pPr>
        <w:pStyle w:val="Normal"/>
        <w:rPr/>
      </w:pPr>
      <w:r>
        <w:rPr/>
        <w:t>5 июня 2004 года региональная группа «Казань</w:t>
        <w:noBreakHyphen/>
        <w:t>Космопоиск» приглашала добровольцев принять участие в экспедиции в Юрьевский комплекс пещер в Камско</w:t>
        <w:noBreakHyphen/>
        <w:t>Устьинском районе с целью проведения эксперимента по изучению времявосприятия в пещерах. Рядом с дорогой указатель — «Тенишево. Гипсовый рудник». Экспедиция приурочена к 4</w:t>
        <w:noBreakHyphen/>
        <w:t>му Международному симпозиуму «Феномены природы и экология человека».</w:t>
      </w:r>
    </w:p>
    <w:p>
      <w:pPr>
        <w:pStyle w:val="Normal"/>
        <w:rPr/>
      </w:pPr>
      <w:r>
        <w:rPr/>
        <w:t>Лето 2004 г. — обследование Волжских малых рек и всего, что с ними связано (р. Даниловка с Утесом и др.) («Саратов</w:t>
        <w:noBreakHyphen/>
        <w:t>Космопоиск»).</w:t>
      </w:r>
    </w:p>
    <w:p>
      <w:pPr>
        <w:pStyle w:val="Normal"/>
        <w:rPr/>
      </w:pPr>
      <w:r>
        <w:rPr/>
        <w:t>Июнь — август 2004 г. — исследование берега Волги и малых рек Волжского бассейна (ПРОВЕДЕНО рег. группой «Саратов</w:t>
        <w:noBreakHyphen/>
        <w:t>Космопоиск»).</w:t>
      </w:r>
    </w:p>
    <w:p>
      <w:pPr>
        <w:pStyle w:val="Normal"/>
        <w:rPr/>
      </w:pPr>
      <w:r>
        <w:rPr/>
        <w:t>1 — 15 июня 2004 г. — район Белухи (Катунский хребет) и Алтай (группа «Барнаул»).</w:t>
      </w:r>
    </w:p>
    <w:p>
      <w:pPr>
        <w:pStyle w:val="Normal"/>
        <w:rPr/>
      </w:pPr>
      <w:r>
        <w:rPr/>
        <w:t>12 — 20 июня 2004 г. — 7</w:t>
        <w:noBreakHyphen/>
        <w:t>я неделя «УфоСЕТИ». В эти дни рекомендуется всем уфологам провести «выходы на природу» с проведением круглосуточного наблюдения за небом. Все наблюдения этого и иных периодов просьба присылать в «Космопоиск» для их сопоставления и изучения.</w:t>
      </w:r>
    </w:p>
    <w:p>
      <w:pPr>
        <w:pStyle w:val="Normal"/>
        <w:rPr/>
      </w:pPr>
      <w:r>
        <w:rPr/>
        <w:t>17 — 23 июня 2004 г. — Краснодарский край. Исследование Кругов на полях. Экстренные выезды при возникновении Пиктограмм и Кругов на полях и проведение уникальных экспериментов на месте. «Космопоиск» впервые подошел вплотную к разгадке этого явления. (ПРОВЕДЕНО; участвовало 17 человек, экспедиция № 193.)</w:t>
      </w:r>
    </w:p>
    <w:p>
      <w:pPr>
        <w:pStyle w:val="Normal"/>
        <w:rPr/>
      </w:pPr>
      <w:r>
        <w:rPr/>
        <w:t>23 — 27 июня — обследование пещер «Maras Kambari» (Каморки Мары) и проверка сообщений о размытом лазе в неизученные коридоры вблизи них. Исследование пещеры «Velna Ala» (Чертова пещера) вблизи Чертова Камня на реке Вента («Рига</w:t>
        <w:noBreakHyphen/>
        <w:t>Космопоиск»).</w:t>
      </w:r>
    </w:p>
    <w:p>
      <w:pPr>
        <w:pStyle w:val="Normal"/>
        <w:rPr/>
      </w:pPr>
      <w:r>
        <w:rPr/>
        <w:t>26 — 28 июня 2004 г. — Путивль, Сумская область, Украина («Сумы</w:t>
        <w:noBreakHyphen/>
        <w:t>Космопоиск»).</w:t>
      </w:r>
    </w:p>
    <w:p>
      <w:pPr>
        <w:pStyle w:val="Normal"/>
        <w:rPr/>
      </w:pPr>
      <w:r>
        <w:rPr/>
        <w:t>28 июня — 15 июля 2004 г. — хребет Сайлюгем (в районе з. Аргамджи) («Барнаул»).</w:t>
      </w:r>
    </w:p>
    <w:p>
      <w:pPr>
        <w:pStyle w:val="Normal"/>
        <w:rPr/>
      </w:pPr>
      <w:r>
        <w:rPr/>
        <w:t>Конец июня — август 2004 г. — Медведицкая гряда. Организация 34</w:t>
        <w:noBreakHyphen/>
        <w:t>й экспедиции кМЭ. Продолжение изучения сильнейшей в стране аномальной зоны, материальных мест посадок НЛО, ожогов на деревьях от шаровых молний; раскопок древних тоннелей в новых местах; наблюдения за аномальными объектами и полтергейстом; начатых в прошлых годах экспериментов. Добровольцы приглашаются в первую очередь из числа тех, кто уже принимал участие в иных экспедициях «Космопоиска», количество новичков ограничено. Выездной общий сбор членов «Космопоиска». (ВП, ПРОВЕДЕНО, экспедиция № 198, участвовало 128 чел.)</w:t>
      </w:r>
    </w:p>
    <w:p>
      <w:pPr>
        <w:pStyle w:val="Normal"/>
        <w:rPr/>
      </w:pPr>
      <w:r>
        <w:rPr/>
        <w:t>Июль 2004 г. — Иркутская область. Исследования найденного экспедицией «Космопоиска» в мае 2003 года Бодайбинского космического тела (Витимского метеорита) (повышенной сложности). (ПРОВЕДЕНО красноярской рег.группой.)</w:t>
      </w:r>
    </w:p>
    <w:p>
      <w:pPr>
        <w:pStyle w:val="Normal"/>
        <w:rPr/>
      </w:pPr>
      <w:r>
        <w:rPr/>
        <w:t>2 — 26 июля 2004 г. — разведпоездка на Катунь, Алтай. (Ж).</w:t>
      </w:r>
    </w:p>
    <w:p>
      <w:pPr>
        <w:pStyle w:val="Normal"/>
        <w:rPr/>
      </w:pPr>
      <w:r>
        <w:rPr/>
        <w:t>Июль 2004 г. — исследование «Чертовой поляны» в Красноярском крае (повышенной сложности) («Братск</w:t>
        <w:noBreakHyphen/>
        <w:t>Космопоиск»).</w:t>
      </w:r>
    </w:p>
    <w:p>
      <w:pPr>
        <w:pStyle w:val="Normal"/>
        <w:rPr/>
      </w:pPr>
      <w:r>
        <w:rPr/>
        <w:t>17 — 25 июля 2004 г. — 8</w:t>
        <w:noBreakHyphen/>
        <w:t>я неделя «УфоСЕТИ». В эти дни рекомендуется всем уфологам провести «выходы на природу» с проведением круглосуточного наблюдения за небом. На эти же дни «Космопоиск» планирует проведение физических экспериментов по программе «Активная уфология». Все наблюдения этого и иных периодов просьба присылать в «Космопоиск» для их сопоставления и изучения.</w:t>
      </w:r>
    </w:p>
    <w:p>
      <w:pPr>
        <w:pStyle w:val="Normal"/>
        <w:rPr/>
      </w:pPr>
      <w:r>
        <w:rPr/>
        <w:t>Июль — август 2004 г. — вторая исследовательская экспедиция в Тайшетскую аномальную зону в Иркутской области («Братск</w:t>
        <w:noBreakHyphen/>
        <w:t>Космопоиск»).</w:t>
      </w:r>
    </w:p>
    <w:p>
      <w:pPr>
        <w:pStyle w:val="Normal"/>
        <w:rPr/>
      </w:pPr>
      <w:r>
        <w:rPr/>
        <w:t>Конец июля 2004 г. — горный хребет Таганай вблизи Златоуста и д. Сулея Челябинской области. Цель на Таганае: обследование местности, проверка многочисленных слухов о находящейся здесь сильной АЗ. Цель под Сулеей: опрос местных жителей, поиск следов обитания здесь снежного человека, обследование предполагаемой АЗ. Добровольцы приглашаются («Екатеринбург</w:t>
        <w:noBreakHyphen/>
        <w:t>Космопоиск»).</w:t>
      </w:r>
    </w:p>
    <w:p>
      <w:pPr>
        <w:pStyle w:val="Normal"/>
        <w:rPr/>
      </w:pPr>
      <w:r>
        <w:rPr/>
        <w:t>18 июля 2004 г. — Татария, поиски предполагаемой метеоритной воронки в местном лесу (ПРОВЕДЕНО группой «Казань</w:t>
        <w:noBreakHyphen/>
        <w:t>Космопоиск», эксп № 204</w:t>
        <w:noBreakHyphen/>
        <w:t>р, участвовало 4 чел.)</w:t>
      </w:r>
    </w:p>
    <w:p>
      <w:pPr>
        <w:pStyle w:val="Normal"/>
        <w:rPr/>
      </w:pPr>
      <w:r>
        <w:rPr/>
        <w:t>Конец июля — август 2004 г. — Кольский полуостров, (повышенной сложности) Добровольцы приглашаются (Л).</w:t>
      </w:r>
    </w:p>
    <w:p>
      <w:pPr>
        <w:pStyle w:val="Normal"/>
        <w:rPr/>
      </w:pPr>
      <w:r>
        <w:rPr/>
        <w:t>28 июля — 30 августа 2004 г. — Талдуринский ледник Южно</w:t>
        <w:noBreakHyphen/>
        <w:t>Чуйского хребта и район Куркурека Северо</w:t>
        <w:noBreakHyphen/>
        <w:t>Чуйского хребта. (ПРОВЕДЕНО Барнаульской per. группой.)</w:t>
      </w:r>
    </w:p>
    <w:p>
      <w:pPr>
        <w:pStyle w:val="Normal"/>
        <w:rPr/>
      </w:pPr>
      <w:r>
        <w:rPr/>
        <w:t>Начало августа 2004 г. — Молебская аномальная зона. Цель: повторное изучение данной АЗ, съемка телерепортажа. Добровольцы приглашаются. («Екатеринбург</w:t>
        <w:noBreakHyphen/>
        <w:t>Космопоиск», ПРОВЕДЕНО).</w:t>
      </w:r>
    </w:p>
    <w:p>
      <w:pPr>
        <w:pStyle w:val="Normal"/>
        <w:rPr/>
      </w:pPr>
      <w:r>
        <w:rPr/>
        <w:t>Август 2004 г. — д. Исаково Свердловской области. Цель: проверка поступившей информации о частых появлениях над деревней НЛО («Екатеринбург</w:t>
        <w:noBreakHyphen/>
        <w:t>Космопоиск»).</w:t>
      </w:r>
    </w:p>
    <w:p>
      <w:pPr>
        <w:pStyle w:val="Normal"/>
        <w:rPr/>
      </w:pPr>
      <w:r>
        <w:rPr/>
        <w:t>21 — 29 августа 2004 г. — 9</w:t>
        <w:noBreakHyphen/>
        <w:t>я неделя «УфоСЕТИ». В эти дни рекомендуется всем уфологам провести «выходы на природу» с проведением круглосуточного наблюдения за небом. Все наблюдения этого и иных периодов просьба присылать в «Космопоиск» для их сопоставления и изучения.</w:t>
      </w:r>
    </w:p>
    <w:p>
      <w:pPr>
        <w:pStyle w:val="Normal"/>
        <w:rPr/>
      </w:pPr>
      <w:r>
        <w:rPr/>
        <w:t>10 — 12 сентября 2004 г. — сбор</w:t>
        <w:noBreakHyphen/>
        <w:t>экспедиция, съезд групп Центрального округа вблизи Протасово Московской области. Добровольцы приглашаются. (ПРОВЕДЕНО, экспедиция № 212, участвовали 37 чел.)</w:t>
      </w:r>
    </w:p>
    <w:p>
      <w:pPr>
        <w:pStyle w:val="Normal"/>
        <w:rPr/>
      </w:pPr>
      <w:r>
        <w:rPr/>
        <w:t>14 — 29 сентября 2004 г. — спецоперация, гора Б. Арарат, Турция. Проверка сведений о том, что на горе якобы со времен потопа находится знаменитый Ноев ковчег. (ПРОВЕДЕНО, удалось найти, объяснить банальными причинами все «араратские аномалии» и доказать отсутствие ковчега, экспедиция № 214.) (В).</w:t>
      </w:r>
    </w:p>
    <w:p>
      <w:pPr>
        <w:pStyle w:val="Normal"/>
        <w:rPr/>
      </w:pPr>
      <w:r>
        <w:rPr/>
        <w:t>19 октября 2004 — 2005 гг. — автостопная разведэкспедиция в Китае по нескольким аномальным и историческим местам в Азии. (Добровольцы</w:t>
        <w:noBreakHyphen/>
        <w:t>автостопщики могут присоединиться или встретиться с группой в Китае, Тибете или Индии.) (НАЧАЛАСЬ, № 217</w:t>
        <w:noBreakHyphen/>
        <w:t>р, проводится группой «К&amp;К</w:t>
        <w:noBreakHyphen/>
        <w:t>Kosmopoisk».)</w:t>
      </w:r>
    </w:p>
    <w:p>
      <w:pPr>
        <w:pStyle w:val="Normal"/>
        <w:rPr/>
      </w:pPr>
      <w:r>
        <w:rPr/>
        <w:t>28 октября 2004 г. — Татария, изучение полтергейста и других АЯ в Татарии. (ПРОВЕДЕНО группой «Казань</w:t>
        <w:noBreakHyphen/>
        <w:t>Космопоиск»,№218</w:t>
        <w:noBreakHyphen/>
        <w:t>р.)</w:t>
      </w:r>
    </w:p>
    <w:p>
      <w:pPr>
        <w:pStyle w:val="Normal"/>
        <w:rPr/>
      </w:pPr>
      <w:r>
        <w:rPr/>
        <w:t>6 — 8 ноября 2004 г. — разведэкспедиция в Орудьево, к «Валам царь</w:t>
        <w:noBreakHyphen/>
        <w:t>танка» в Подмосковье. Добровольцы приглашаются. (ПРОВЕДЕНО, экспедиция № 220, участвовало 15 чел.)</w:t>
      </w:r>
    </w:p>
    <w:p>
      <w:pPr>
        <w:pStyle w:val="Normal"/>
        <w:rPr/>
      </w:pPr>
      <w:r>
        <w:rPr/>
        <w:t>11 — 13 декабря 2004 г. — разведэкспедиция по Подмосковью. Добровольцы приглашаются.</w:t>
      </w:r>
    </w:p>
    <w:p>
      <w:pPr>
        <w:pStyle w:val="Normal"/>
        <w:rPr/>
      </w:pPr>
      <w:r>
        <w:rPr/>
      </w:r>
    </w:p>
    <w:p>
      <w:pPr>
        <w:pStyle w:val="Heading6"/>
        <w:ind w:hanging="0"/>
        <w:rPr/>
      </w:pPr>
      <w:r>
        <w:rPr/>
        <w:t>ЭКСПЕДИЦИОННЫЕ ПЛАНЫ ДО 2012 ГОДА</w:t>
      </w:r>
      <w:r>
        <w:rPr>
          <w:b w:val="false"/>
          <w:bCs w:val="false"/>
        </w:rPr>
        <w:t xml:space="preserve"> </w:t>
      </w:r>
    </w:p>
    <w:p>
      <w:pPr>
        <w:pStyle w:val="Normal"/>
        <w:rPr>
          <w:b/>
          <w:b/>
          <w:bCs/>
        </w:rPr>
      </w:pPr>
      <w:r>
        <w:rPr>
          <w:b/>
          <w:bCs/>
        </w:rPr>
      </w:r>
    </w:p>
    <w:p>
      <w:pPr>
        <w:pStyle w:val="Normal"/>
        <w:rPr/>
      </w:pPr>
      <w:r>
        <w:rPr/>
        <w:t>Общественное научно</w:t>
        <w:noBreakHyphen/>
        <w:t>исследовательское объединение «Космопоиск» доводит до общего внимания список планируемых исследовательских экспедиций. Желающим в них участвовать необходимо либо связаться со штабом «Космопоиска» (115533, Москва, ул. Нагатинская, 19</w:t>
        <w:noBreakHyphen/>
        <w:t>а, «Космопоиск»), либо с ближайшей группой, входящей в Объединение (список опубликован). В случае если экспедиции открытые, т. е. в нее допускаются добровольцы со стороны (после минимального собеседования), это специально оговаривается в списке («Добровольцы приглашаются»), если специальной оговорки нет, то для участия в экспедициях принимаются заявки только от членов «Космопоиска» или от тех, кто уже принимал участие в предыдущих открытых экспедициях. Продолжительность своего участия в каждой экспедиции (от нескольких дней до 2 — 3 месяцев) каждый доброволец определяет самостоятельно. Всего на 2004 год было запланировано более 50 плановых экспедиций (список см. ниже), еще не менее 20 внеплановых экстренных экспедиционных выездов (в планы не внесены) и около 10 внеплановых экспедиций, проведенных региональными отрядами (для сравнения — всего в 2002 году"Космопоиск" провел 38 экспедиций и разведэкспедиций, в 2003</w:t>
        <w:noBreakHyphen/>
        <w:t>м — 47, из которых около половины — внеплановых). В случае поступления предложений от заинтересованных лиц и организаций возможно проведение и иных исследовательско</w:t>
        <w:noBreakHyphen/>
        <w:t>поисковых экспедиций в любой точке РФ (СНГ или мира).</w:t>
      </w:r>
    </w:p>
    <w:p>
      <w:pPr>
        <w:pStyle w:val="Normal"/>
        <w:rPr/>
      </w:pPr>
      <w:r>
        <w:rPr/>
        <w:t>«Космопоиск» продолжает запись как добровольцев для участия в этих и иных экспедициях и экспериментах, так и предложений для любого рода сотрудничества. При этом приветствуются и предложения</w:t>
        <w:noBreakHyphen/>
        <w:t>идеи по проведению полевых экспедиций и лабораторных исследований на последующие годы.</w:t>
      </w:r>
    </w:p>
    <w:p>
      <w:pPr>
        <w:pStyle w:val="Normal"/>
        <w:rPr/>
      </w:pPr>
      <w:r>
        <w:rPr/>
      </w:r>
    </w:p>
    <w:p>
      <w:pPr>
        <w:pStyle w:val="Heading6"/>
        <w:ind w:hanging="0"/>
        <w:rPr/>
      </w:pPr>
      <w:r>
        <w:rPr/>
        <w:t>ЭКСПЕДИЦИОННЫЕ ПЛАНЫ</w:t>
      </w:r>
      <w:r>
        <w:rPr>
          <w:b w:val="false"/>
          <w:bCs w:val="false"/>
        </w:rPr>
        <w:t xml:space="preserve"> </w:t>
      </w:r>
    </w:p>
    <w:p>
      <w:pPr>
        <w:pStyle w:val="Normal"/>
        <w:rPr>
          <w:b/>
          <w:b/>
          <w:bCs/>
        </w:rPr>
      </w:pPr>
      <w:r>
        <w:rPr>
          <w:b/>
          <w:bCs/>
        </w:rPr>
      </w:r>
    </w:p>
    <w:p>
      <w:pPr>
        <w:pStyle w:val="Normal"/>
        <w:rPr/>
      </w:pPr>
      <w:r>
        <w:rPr/>
        <w:t>1 января — апрель 2005 г. — автостопная разведэкспеди</w:t>
        <w:noBreakHyphen/>
        <w:t>ция в Китае и Тибете по нескольким аномальным и историческим местам в Азии. (Добровольцы</w:t>
        <w:noBreakHyphen/>
        <w:t>автостопщики могли присоединиться или встретиться с группой в Китае, Тибете или Индии.) (ПРОВЕДЕНО, № 217</w:t>
        <w:noBreakHyphen/>
        <w:t>р, проводилось группой «K&amp;K</w:t>
        <w:noBreakHyphen/>
        <w:t>Kosmopoisk»).</w:t>
      </w:r>
    </w:p>
    <w:p>
      <w:pPr>
        <w:pStyle w:val="Normal"/>
        <w:rPr/>
      </w:pPr>
      <w:r>
        <w:rPr/>
        <w:t>1 — 10 января 2005 г. — поисковая автоэкспедиция в Краснодарском крае в труднодоступных горных районах С. Кавказа. Цель — поиск неизвестных мегалитов (дольменов) постройки 2000 — 3000 гг. до н. э. (Повышенной сложности, приглашался 1 доброволец из числа уже участвовавших в экспедициях.) (ПРОВЕДЕНО группой «Команда ИКС», экспедиция № 225.)</w:t>
      </w:r>
    </w:p>
    <w:p>
      <w:pPr>
        <w:pStyle w:val="Normal"/>
        <w:rPr/>
      </w:pPr>
      <w:r>
        <w:rPr/>
        <w:t>8 — 9 января 2005 г. — тренировки и эксперименты в подмосковных пещерах. (Добровольцы приглашались.) (ПРОВЕДЕНО.)</w:t>
      </w:r>
    </w:p>
    <w:p>
      <w:pPr>
        <w:pStyle w:val="Normal"/>
        <w:rPr/>
      </w:pPr>
      <w:r>
        <w:rPr/>
        <w:t>Январь 2005 г. — исследование «беспокойной» квартиры в п. Энергетик в Братском районе Иркутской области. Проверка случаев появления «призрака в черной шляпе», изучение полтергейста и других АЯ. («Братск</w:t>
        <w:noBreakHyphen/>
        <w:t>Космопоиск».)</w:t>
      </w:r>
    </w:p>
    <w:p>
      <w:pPr>
        <w:pStyle w:val="Normal"/>
        <w:rPr/>
      </w:pPr>
      <w:r>
        <w:rPr/>
        <w:t>Январь — июнь 2005 г. — серия разведэкспедиций в районе Часовни на востоке Московской области. (ПРОВЕДЕНО несколько раз, разведэкспедиции № 234с, 236р, 241с, 247, 256р.)</w:t>
      </w:r>
    </w:p>
    <w:p>
      <w:pPr>
        <w:pStyle w:val="Normal"/>
        <w:rPr/>
      </w:pPr>
      <w:r>
        <w:rPr/>
        <w:t>14 января — 7 февраля 2005 г. — внеплановая (экстренная) экспедиция под эгидой ЮНЕСКО на Суматру (Индонезия), изучение мегалитических деревень (остров Ниас), пещер Малая, Варана (Индонезия), Бату (Малайзия). (ПРОВЕДЕНО, экспедиция № 227а, б, в.)</w:t>
      </w:r>
    </w:p>
    <w:p>
      <w:pPr>
        <w:pStyle w:val="Normal"/>
        <w:rPr/>
      </w:pPr>
      <w:r>
        <w:rPr/>
        <w:t>Январь — февраль 2005 г. — экспедиция на сопку Монастырка в Братском районе Иркутской области. Цель: поиск «светящегося квадрата», который видели в Братске (в том числе и член группы), а также выяснения связи частых (возможно регулярных) полетов НЛО над этим районом. («Братск</w:t>
        <w:noBreakHyphen/>
        <w:t>Космопоиск»).</w:t>
      </w:r>
    </w:p>
    <w:p>
      <w:pPr>
        <w:pStyle w:val="Normal"/>
        <w:rPr/>
      </w:pPr>
      <w:r>
        <w:rPr/>
        <w:t>19 — 20 февраля 2005 г. — эксперименты в пещерах на юге Московской области. (Добровольцы приглашались) (ПРОВЕДЕНО.)</w:t>
      </w:r>
    </w:p>
    <w:p>
      <w:pPr>
        <w:pStyle w:val="Normal"/>
        <w:rPr/>
      </w:pPr>
      <w:r>
        <w:rPr/>
        <w:t>6 — 20 марта 2005 г. — автоспопная разведэкспедиция в Китай. Встреча с проживающими в Китае россиянами. (ПРОВЕДЕНО группой «Ростов</w:t>
        <w:noBreakHyphen/>
        <w:t>Космопоиск», № 232р.)</w:t>
      </w:r>
    </w:p>
    <w:p>
      <w:pPr>
        <w:pStyle w:val="Normal"/>
        <w:rPr/>
      </w:pPr>
      <w:r>
        <w:rPr/>
        <w:t>19 — 20 марта 2005 г. — эксперименты в пещерах на юге Московской области. (Добровольцы приглашались.) (ПРОВЕДЕНО.)</w:t>
      </w:r>
    </w:p>
    <w:p>
      <w:pPr>
        <w:pStyle w:val="Normal"/>
        <w:rPr/>
      </w:pPr>
      <w:r>
        <w:rPr/>
        <w:t>Март — апрель 2005 г. — разведпоездка в Ставропольском крае. (ПРОВЕДЕНО.)</w:t>
      </w:r>
    </w:p>
    <w:p>
      <w:pPr>
        <w:pStyle w:val="Normal"/>
        <w:rPr/>
      </w:pPr>
      <w:r>
        <w:rPr/>
        <w:t>Апрель 2005 г. — продолжение исследований Зеленого острова в Ростовской области. Планируется разыскать и поговорить с теми, кто принимал участие в обороне Зеленого острова во время ВОВ. (Сбор информации — январь — март, вылазка на остров — в апреле, «Ростов/Дон</w:t>
        <w:noBreakHyphen/>
        <w:t>Космопоиск».)</w:t>
      </w:r>
    </w:p>
    <w:p>
      <w:pPr>
        <w:pStyle w:val="Normal"/>
        <w:rPr/>
      </w:pPr>
      <w:r>
        <w:rPr/>
        <w:t>Апрель 2005 г. — продолжение исследований АЗ под Волгодонском в Ростовской области («Ростов/Дон</w:t>
        <w:noBreakHyphen/>
        <w:t>Космопоиск»). Апрель 2005 г. — исследование Гусельско</w:t>
        <w:noBreakHyphen/>
        <w:t>Тетеревятского кряжа Саратовской области. («Саратов</w:t>
        <w:noBreakHyphen/>
        <w:t>Космопоиск», ПРОВЕДЕНО.)</w:t>
      </w:r>
    </w:p>
    <w:p>
      <w:pPr>
        <w:pStyle w:val="Normal"/>
        <w:rPr/>
      </w:pPr>
      <w:r>
        <w:rPr/>
        <w:t>9 — 10 апреля 2005 г. — эксперименты в пещерах на юге Московской области. (ПРОВЕДЕНО.) (О.)</w:t>
      </w:r>
    </w:p>
    <w:p>
      <w:pPr>
        <w:pStyle w:val="Normal"/>
        <w:rPr/>
      </w:pPr>
      <w:r>
        <w:rPr/>
        <w:t>29 апреля — 3 мая 2005 г. (29 — 9 мая) — ЕЖЕГОДНЫЙ ОБЩИЙ СЪЕЗД «КОСМОПОИСКА»; Черное Бордуковское озеро, Шатурский район, восток Московской области. Организация общего сбора и экспедиции по поиску большого космического тела, упавшего на территории нынешней МО. В поисках будут задействованы более ста человек</w:t>
        <w:noBreakHyphen/>
        <w:t>добровольцев, планируется провести и иные исследования. Главная цель — проведение учебного семинара, 6</w:t>
        <w:noBreakHyphen/>
        <w:t>го ежегодного Съезда исследовательско</w:t>
        <w:noBreakHyphen/>
        <w:t>поисковых групп, исследователей «Космопоиска» и добровольцев, желающих вступить в Объединение «Космопоиск». Будет проведен 2</w:t>
        <w:noBreakHyphen/>
        <w:t>й Открытый конкурс лозоходцев. (Выездной сбор членов «Космопоиска» всех регионов и стран. ПРОВЕДЕНО, экспедиция № 241, участвовали 131 человек.) (ВА.)</w:t>
      </w:r>
    </w:p>
    <w:p>
      <w:pPr>
        <w:pStyle w:val="Normal"/>
        <w:rPr/>
      </w:pPr>
      <w:r>
        <w:rPr/>
        <w:t>5 — 11 мая 2005 г. — региональный СБОР групп «Космопоиска» на Гребеницком озере в Белоруссии. Экспедиция в аномальной зоне, семинар «Белоруссия</w:t>
        <w:noBreakHyphen/>
        <w:t>Космопоиск» по прикладным вопросам исследований. Место встречи: ехать либо по трассе А</w:t>
        <w:noBreakHyphen/>
        <w:t>141 или по ж/д «Витебск — Смоленск» (поезд от Москвы № 27) до п. Лиозно Витебской области; от Лиозно по асф. дороге (автобусом, автостопом, пешком) на север около 7 км (через Михалиново) до деревни Гребеники; по деревне пройти до южной околицы и (мимо кладбища) еще несколько сотен метров до озера Гребеницкое. Место для лагеря — южная оконечность озера. (Добровольцы из всех регионов приглашаются.) (ПРОВЕДЕНО, экспедиция № 244, участвовали 19 человек.)</w:t>
      </w:r>
    </w:p>
    <w:p>
      <w:pPr>
        <w:pStyle w:val="Normal"/>
        <w:rPr/>
      </w:pPr>
      <w:r>
        <w:rPr/>
        <w:t>Начало мая 2005 г. — исследование местности в районе деревни Зигановка и Макарове на Урале. Дополнительное обследование места появления Круга на поле близ Зигановки, поиск новых или остатков старых аномальных образований («Урал</w:t>
        <w:noBreakHyphen/>
        <w:t>Космопоиск», М. Соломатин.)</w:t>
      </w:r>
    </w:p>
    <w:p>
      <w:pPr>
        <w:pStyle w:val="Normal"/>
        <w:rPr/>
      </w:pPr>
      <w:r>
        <w:rPr/>
        <w:t>13 — 15 мая 2005 г. — региональный СБОР групп «Космопоиска» Северо</w:t>
        <w:noBreakHyphen/>
        <w:t>Западного федерального округа; берег Ладоги под Нижнезаостровском Ленинградской области (южнее Приозерска). Выездной сбор членов «Космопоиска» данного региона. (Добровольцы, в том числе из других регионов, приглашаются.) Проезд до места: электричкой с Финляндского вокзала ехать в сторону Приозерска или Кузнечное до ст. Отрадное. Далее автобусом, следующим во Владимирскую бухту (морская база), доехать до Нижнего Заостровья. Выйти из автобуса и идти к дороге, покрытой щебенкой. На ней повернуть налево, перейти мостик через ручей. За ручьем свернуть направо, на песчаную дорожку и мимо старого коровника и далее лесом выйти к Ладоге. Расстояние от станции до Нижнего Заостровья около 14 км и еще 2 км лесных дорог до берега. (ПРОВЕДЕНО, экспедиция № 245, участвовало 22 человека.)</w:t>
      </w:r>
    </w:p>
    <w:p>
      <w:pPr>
        <w:pStyle w:val="Normal"/>
        <w:rPr/>
      </w:pPr>
      <w:r>
        <w:rPr/>
        <w:t>20 — 22 мая 2005 г. — экспедиция в поселок Кага и гору «Волчий клык» на юго</w:t>
        <w:noBreakHyphen/>
        <w:t>восток Башкирии. Проверка информации о появлении на вершине горы странных световых эффектов (вспышек, свечения). Сбор дополнительных сведений о местности («Урал</w:t>
        <w:noBreakHyphen/>
        <w:t>Космопоиск», М. Соломатин).</w:t>
      </w:r>
    </w:p>
    <w:p>
      <w:pPr>
        <w:pStyle w:val="Normal"/>
        <w:rPr/>
      </w:pPr>
      <w:r>
        <w:rPr/>
        <w:t>27 — 29 мая 2005 г. (27 — 31 мая) — экспедиция в район г. Златоуста Челябинской области; подготовка и обустройство 13</w:t>
        <w:noBreakHyphen/>
        <w:t>го лагеря «Космопоиска». Обследование местности, встреча с группой Златоуст</w:t>
        <w:noBreakHyphen/>
        <w:t>Космопоиск («Урал</w:t>
        <w:noBreakHyphen/>
        <w:t>Космопоиск», М. Соломатин).</w:t>
      </w:r>
    </w:p>
    <w:p>
      <w:pPr>
        <w:pStyle w:val="Normal"/>
        <w:rPr/>
      </w:pPr>
      <w:r>
        <w:rPr/>
        <w:t>Начало июня 2005 г. — вторая экспедиция в район поселка Брик</w:t>
        <w:noBreakHyphen/>
        <w:t>Алга в Белебеевском р</w:t>
        <w:noBreakHyphen/>
        <w:t>не Башкортостана. Продолжение обследования леса, дополнительная проверка информации о малой АЗ, поиск очевидцев недавнего появления НЛО в этом месте («Урал</w:t>
        <w:noBreakHyphen/>
        <w:t>Космопоиск», М. Соломатин).</w:t>
      </w:r>
    </w:p>
    <w:p>
      <w:pPr>
        <w:pStyle w:val="Normal"/>
        <w:rPr/>
      </w:pPr>
      <w:r>
        <w:rPr/>
        <w:t>Июнь 2005 г. — вторая разведпоездка в район оселка пирамид Гизы в Египте. Продолжение сбора материала об этом месте («Новосибирск</w:t>
        <w:noBreakHyphen/>
        <w:t>Космопоиск», ПРОВЕДЕНО).</w:t>
      </w:r>
    </w:p>
    <w:p>
      <w:pPr>
        <w:pStyle w:val="Normal"/>
        <w:rPr/>
      </w:pPr>
      <w:r>
        <w:rPr/>
        <w:t>11 — 12 июня 2005 г. — изучение, измерения найденной в Татарии в сентябре 2004 года воронки с целью уточнения ее происхождения («Казань</w:t>
        <w:noBreakHyphen/>
        <w:t>Космопоиск»).</w:t>
      </w:r>
    </w:p>
    <w:p>
      <w:pPr>
        <w:pStyle w:val="Normal"/>
        <w:rPr/>
      </w:pPr>
      <w:r>
        <w:rPr/>
        <w:t>14 — 24 июня 2005 г. — цереологическая экспедиция (исследование Кругов и пиктограмм на полях), полевой сбор «Космопоиска» в ЮФО (Южном федеральном округе) под Армавиром и Новокубанском Краснодарского края. Место первичного сбора: въезд на градобойню пос. Фортштадт Новокубанского района. Проезд: ехать до Армавира, конечный пункт — крест на Фортштадте. По Армавиру на любом транспорте до микрорайона Старая станица. В Старой станице ориентир — кирпичный завод. От кирпичного завода надо подниматься пешком минут 10 до креста на горе. После обнаружения Кругов на поле лагерь переносится. (Добровольцы, в первую очередь члены «Космопоиска», приглашаются). Использована договоренность с летчиками по поводу облетов территории. (ПРОВЕДЕНЫ: полевой сбор, экспедиция, авиаразведка; экспедиция № 255, участвовали 43 человека.)</w:t>
      </w:r>
    </w:p>
    <w:p>
      <w:pPr>
        <w:pStyle w:val="Normal"/>
        <w:rPr/>
      </w:pPr>
      <w:r>
        <w:rPr/>
        <w:t>16 — 17 июля 2005 г. — экспедиция в верховье реки Свияги в Татарии для знакомства с археологическими памятниками и некоторыми местными достаточно интересными явлениями («Казань</w:t>
        <w:noBreakHyphen/>
        <w:t>Космопоиск»).</w:t>
      </w:r>
    </w:p>
    <w:p>
      <w:pPr>
        <w:pStyle w:val="Normal"/>
        <w:rPr/>
      </w:pPr>
      <w:r>
        <w:rPr/>
        <w:t>Конец июня — август 2005 г. — Медведицкая гряда. Организация З6</w:t>
        <w:noBreakHyphen/>
        <w:t>й экспедиции кМЭ. Продолжение изучения сильнейшей в стране аномальной зоны, мест посадок НЛО, ожогов на деревьях от шаровых молний; раскопок древних тоннелей в новых местах; наблюдения за аномальными объектами и полтергейстом; продолжение начатых в прошлых годах экспериментах. Добровольцы приглашаются из числа тех, кто уже принимал участие в иных экспедициях «Космопоиска», количество новичков ограничено.</w:t>
      </w:r>
    </w:p>
    <w:p>
      <w:pPr>
        <w:pStyle w:val="Normal"/>
        <w:rPr/>
      </w:pPr>
      <w:r>
        <w:rPr/>
        <w:t>22 — 24 июля 2005 г. — региональный СБОР групп «Космопоиска» в Нижнем Поволжье. (ПРОВЕДЕНО, экспедиция № 269, участвовало 152 чел.; несколько человек остались в лагере еще на несколько месяцев.)</w:t>
      </w:r>
    </w:p>
    <w:p>
      <w:pPr>
        <w:pStyle w:val="Normal"/>
        <w:jc w:val="center"/>
        <w:rPr/>
      </w:pPr>
      <w:r>
        <w:rPr/>
        <w:drawing>
          <wp:inline distT="0" distB="0" distL="0" distR="0">
            <wp:extent cx="3209925" cy="2076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 r="-11" b="-17"/>
                    <a:stretch>
                      <a:fillRect/>
                    </a:stretch>
                  </pic:blipFill>
                  <pic:spPr bwMode="auto">
                    <a:xfrm>
                      <a:off x="0" y="0"/>
                      <a:ext cx="3209925" cy="2076450"/>
                    </a:xfrm>
                    <a:prstGeom prst="rect">
                      <a:avLst/>
                    </a:prstGeom>
                  </pic:spPr>
                </pic:pic>
              </a:graphicData>
            </a:graphic>
          </wp:inline>
        </w:drawing>
      </w:r>
    </w:p>
    <w:p>
      <w:pPr>
        <w:pStyle w:val="Normal"/>
        <w:rPr/>
      </w:pPr>
      <w:r>
        <w:rPr>
          <w:i/>
          <w:iCs/>
        </w:rPr>
        <w:t>Осмотр «каменных мешков» под Златоустом (июль 2005)</w:t>
      </w:r>
      <w:r>
        <w:rPr/>
        <w:t xml:space="preserve"> </w:t>
      </w:r>
    </w:p>
    <w:p>
      <w:pPr>
        <w:pStyle w:val="Normal"/>
        <w:rPr/>
      </w:pPr>
      <w:r>
        <w:rPr/>
        <w:t>22 июля — 7 августа 2005 г. — экспедиция «Космопоиска» на Сейдозеро Мурманской области. Продолжение обследования местности, поиск пещер. (Л).</w:t>
      </w:r>
    </w:p>
    <w:p>
      <w:pPr>
        <w:pStyle w:val="Normal"/>
        <w:rPr/>
      </w:pPr>
      <w:r>
        <w:rPr/>
        <w:t>15 — 31 июля 2005 г. — экспедиция в 13</w:t>
        <w:noBreakHyphen/>
        <w:t>й лагерь «Космопоиска» под г.Златоустом Челябинской области. Продолжение обследования местности. («Урал</w:t>
        <w:noBreakHyphen/>
        <w:t>Космопоиск», М.Соломатин).</w:t>
      </w:r>
    </w:p>
    <w:p>
      <w:pPr>
        <w:pStyle w:val="Normal"/>
        <w:rPr/>
      </w:pPr>
      <w:r>
        <w:rPr/>
        <w:t>28 — 30 июля 2005 г. — региональный СБОР групп «Космопоиска» Уральского федерального округа, экспедиция и съезд «Урал</w:t>
        <w:noBreakHyphen/>
        <w:t>Космопоиск» в 13</w:t>
        <w:noBreakHyphen/>
        <w:t>м лагере под г. Златоустом Челябинской области. Группа «Екатеринбург</w:t>
        <w:noBreakHyphen/>
        <w:t>Космопоиск» планирует заодно посетить Таганай и гору Иремель (Добровольцы, в том числе из других регионов, приглашаются. ПРОЕЗД: по трассе М</w:t>
        <w:noBreakHyphen/>
        <w:t>5 «Москва — Челябинск» до знака «1757 км», за знаком будет отметка о прибытии, далее — по описанию, которое будет разослано выезжающим.) (В., «Урал</w:t>
        <w:noBreakHyphen/>
        <w:t>Космопоиск».)</w:t>
      </w:r>
    </w:p>
    <w:p>
      <w:pPr>
        <w:pStyle w:val="Normal"/>
        <w:jc w:val="center"/>
        <w:rPr/>
      </w:pPr>
      <w:r>
        <w:rPr/>
        <w:drawing>
          <wp:inline distT="0" distB="0" distL="0" distR="0">
            <wp:extent cx="3048000" cy="2085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7" r="-12" b="-17"/>
                    <a:stretch>
                      <a:fillRect/>
                    </a:stretch>
                  </pic:blipFill>
                  <pic:spPr bwMode="auto">
                    <a:xfrm>
                      <a:off x="0" y="0"/>
                      <a:ext cx="3048000" cy="2085975"/>
                    </a:xfrm>
                    <a:prstGeom prst="rect">
                      <a:avLst/>
                    </a:prstGeom>
                  </pic:spPr>
                </pic:pic>
              </a:graphicData>
            </a:graphic>
          </wp:inline>
        </w:drawing>
      </w:r>
    </w:p>
    <w:p>
      <w:pPr>
        <w:pStyle w:val="Normal"/>
        <w:rPr/>
      </w:pPr>
      <w:r>
        <w:rPr>
          <w:i/>
          <w:iCs/>
        </w:rPr>
        <w:t>На Марсе есть нефть?! (Челябинская обл, экспедиция «Космопоиска» № 273</w:t>
        <w:noBreakHyphen/>
        <w:t>Б, июль 2005)</w:t>
      </w:r>
      <w:r>
        <w:rPr/>
        <w:t xml:space="preserve"> </w:t>
      </w:r>
    </w:p>
    <w:p>
      <w:pPr>
        <w:pStyle w:val="Normal"/>
        <w:rPr/>
      </w:pPr>
      <w:r>
        <w:rPr/>
        <w:t>Июль 2005 г. — Игнатьевская пещера на реке Сим, Челябинская область. Цель: проверка слухов об аномальности данного места. (Добровольцы приглашаются!) («Екатеринбург</w:t>
        <w:noBreakHyphen/>
        <w:t>Космопоиск».)</w:t>
      </w:r>
    </w:p>
    <w:p>
      <w:pPr>
        <w:pStyle w:val="Normal"/>
        <w:rPr/>
      </w:pPr>
      <w:r>
        <w:rPr/>
        <w:t>4 — 8 августа 2005 г. — региональный СБОР групп «Космопоиска» Приволжского федерального округа в М</w:t>
        <w:noBreakHyphen/>
        <w:t>ском треугольнике под Молебской Пермской области. Традиционное обследование «М</w:t>
        <w:noBreakHyphen/>
        <w:t>ского треугольника», посещение дальних уголков Зоны, попытка выявления различных аномалий.. (Добровольцы, в том числе из других регионов, приглашаются. ПРОЕЗД: от Кунгура Пермской области автобусом до Молебки.) (ПРОВЕДЕНО, участвовало 44 чел.)</w:t>
      </w:r>
    </w:p>
    <w:p>
      <w:pPr>
        <w:pStyle w:val="Normal"/>
        <w:rPr/>
      </w:pPr>
      <w:r>
        <w:rPr/>
        <w:t>6 — 10 августа 2005 г. — Региональный СБОР групп «Космопоиска» Сибирского федерального округа; экспедиция на Чертову поляну в Красноярском крае. (Добровольцы, в том числе из других регионов, приглашаются. Экспедиция сложная: придется долго идти в тайге по пересеченной местности') (Н. Томин, «Сибирь</w:t>
        <w:noBreakHyphen/>
        <w:t>Космопоиск».)</w:t>
      </w:r>
    </w:p>
    <w:p>
      <w:pPr>
        <w:pStyle w:val="Normal"/>
        <w:rPr/>
      </w:pPr>
      <w:r>
        <w:rPr/>
        <w:t>13 — 14 августа 2005 г. — региональный СБОР групп «Космопоиска» Приморского федерального округа.</w:t>
      </w:r>
    </w:p>
    <w:p>
      <w:pPr>
        <w:pStyle w:val="Normal"/>
        <w:rPr/>
      </w:pPr>
      <w:r>
        <w:rPr/>
        <w:t>13 августа — 6 сентября 2005 г. — разведэкспедиция на Горе мертвецов на севере Свердловской области (ПРОВЕДЕНО, участвовало 11 человек) (П).</w:t>
      </w:r>
    </w:p>
    <w:p>
      <w:pPr>
        <w:pStyle w:val="Normal"/>
        <w:rPr/>
      </w:pPr>
      <w:r>
        <w:rPr/>
        <w:t>Август 2005 г. — экспедиция в Зигановку, место появления Кругов на полях в Башкортостане. (ПРОВЕДЕНО «Урал</w:t>
        <w:noBreakHyphen/>
        <w:t>Космопоиск», участвовало 5 чел.)</w:t>
      </w:r>
    </w:p>
    <w:p>
      <w:pPr>
        <w:pStyle w:val="Normal"/>
        <w:rPr/>
      </w:pPr>
      <w:r>
        <w:rPr/>
        <w:t>Август 2005 г. — возможная очередная экспедиция в Аркаим, Челябинская область. После этого — дополнительные экспедиции по Уралу и Башкортостану («Урал</w:t>
        <w:noBreakHyphen/>
        <w:t>Космопоиск», М. Соломатин).</w:t>
      </w:r>
    </w:p>
    <w:p>
      <w:pPr>
        <w:pStyle w:val="Normal"/>
        <w:rPr/>
      </w:pPr>
      <w:r>
        <w:rPr/>
        <w:t>Август 2005 г. — Краснодарский край. Исследование подземных образований, экологические исследования дольменов, изучение их влияния на здоровье населения и другие исследования. (ПРОВЕДЕНО, экспедиция № 282, участвовали 7 чел.) (Л).</w:t>
      </w:r>
    </w:p>
    <w:p>
      <w:pPr>
        <w:pStyle w:val="Normal"/>
        <w:rPr/>
      </w:pPr>
      <w:r>
        <w:rPr/>
        <w:t>Конец августа 2005 г. — вторая экспедиция в Тайшетский район Иркутской области,повышенной сложности («Братск</w:t>
        <w:noBreakHyphen/>
        <w:t>Космопоиск»).</w:t>
      </w:r>
    </w:p>
    <w:p>
      <w:pPr>
        <w:pStyle w:val="Normal"/>
        <w:rPr/>
      </w:pPr>
      <w:r>
        <w:rPr/>
        <w:t>16 — 20 сентября 2005 г. — региональный СБОР групп «Космопоиска» в Прибалтике; экспедиция в аномальную зону «Мангальсала», на взморье под Ригой, Латвия. (Добровольцы, в том числе из других регионов, приглашаются. ПРОЕЗД: в Риге (Latvija, Riga) от остановки центрального рынка (Centraltirgus) — автобусом № 24; 24Е. Или — от торгового центра ОРИГО (ORIGO) маршрутное такси № 224 до остановки «НОМЕТНЭ» (Nometne). «Мангальсала» (Mangalsala). Далее — пешком по просеке на запад (налево) до перекрестка, далее — направо, на северо</w:t>
        <w:noBreakHyphen/>
        <w:t>запад, до берега. Координаты лагеря: № 57°04' 25 "/ Е 24°04' 50 " (от пляжа левобережного курорта взморья «Вецаки» — 2,5 км, ПРОВЕДЕНО).</w:t>
      </w:r>
    </w:p>
    <w:p>
      <w:pPr>
        <w:pStyle w:val="Normal"/>
        <w:rPr/>
      </w:pPr>
      <w:r>
        <w:rPr/>
        <w:t>21 сентября — 12 октября 2005 г. — Непал. Изучение местных АЗ. (Проведено)</w:t>
      </w:r>
    </w:p>
    <w:p>
      <w:pPr>
        <w:pStyle w:val="Normal"/>
        <w:rPr/>
      </w:pPr>
      <w:r>
        <w:rPr/>
        <w:t>3 октября 2005 г. (2 — 4 октября) — СБОР членов «Космопоиска» и автостопщиков около Вайо в Испании, на самом западном атлантическом побережье Европы. Наблюдение полного солнечного затмения, картирование местных дольменов и мегалитов, возможное посещение аномальных мест. Для приверженцев «спортивного автостопа» девиз поездки: «В год 60</w:t>
        <w:noBreakHyphen/>
        <w:t>летия Победы пройти всю Европу до Атлантики!» (Проведено)</w:t>
      </w:r>
    </w:p>
    <w:p>
      <w:pPr>
        <w:pStyle w:val="Normal"/>
        <w:rPr/>
      </w:pPr>
      <w:r>
        <w:rPr/>
        <w:t>Октябрь 2005 г. — берег реки Фей и Скал Экстернштейнэ ФРГ, Региональный СБОР групп «ФРГ</w:t>
        <w:noBreakHyphen/>
        <w:t>Космопоиск»; разведэкспедиция.</w:t>
      </w:r>
    </w:p>
    <w:p>
      <w:pPr>
        <w:pStyle w:val="Normal"/>
        <w:rPr/>
      </w:pPr>
      <w:r>
        <w:rPr/>
        <w:t>Октябрь 2005 г. (27 — 30.09) — мегалиты во Франции, Региональный СБОР групп «Франция</w:t>
        <w:noBreakHyphen/>
        <w:t>Космопоиск»; развед</w:t>
        <w:noBreakHyphen/>
        <w:t>экспедиция.</w:t>
      </w:r>
    </w:p>
    <w:p>
      <w:pPr>
        <w:pStyle w:val="Normal"/>
        <w:rPr/>
      </w:pPr>
      <w:r>
        <w:rPr/>
        <w:t>5 — 7 ноября 2005 г. (5 — 8 ноября) — разведпоездка под Орудьево, на севере Подмосковья. Цели: 1) проведение полевого сбора и совещания по местным вопросам, 2) поиски следов и останков легендарного Царь</w:t>
        <w:noBreakHyphen/>
        <w:t>танка, 3) исследование местности. (Проведено)</w:t>
      </w:r>
    </w:p>
    <w:p>
      <w:pPr>
        <w:pStyle w:val="Normal"/>
        <w:rPr/>
      </w:pPr>
      <w:r>
        <w:rPr/>
        <w:t>10 — 12 декабря 2005 г. — разведпоездка и тренировка в подмосковных пещерах.</w:t>
      </w:r>
    </w:p>
    <w:p>
      <w:pPr>
        <w:pStyle w:val="Normal"/>
        <w:rPr/>
      </w:pPr>
      <w:r>
        <w:rPr/>
        <w:t>2006 год</w:t>
      </w:r>
    </w:p>
    <w:p>
      <w:pPr>
        <w:pStyle w:val="Normal"/>
        <w:rPr/>
      </w:pPr>
      <w:r>
        <w:rPr/>
        <w:t>Март 2006 г. — лыжный поход на Валаам (поездка повышенной сложности) (С).</w:t>
      </w:r>
    </w:p>
    <w:p>
      <w:pPr>
        <w:pStyle w:val="Normal"/>
        <w:rPr/>
      </w:pPr>
      <w:r>
        <w:rPr/>
        <w:t>10 — 30 марта 2006 г. — автостопная разведэкспедиция в Турции, Сирии, Иордании, СБОР членов «Космопоиска», разведэкспедиция на Ближнем Востоке, исследование древних поселений, аномальных мест. По возвращении — наблюдение полного солнечного затмения в Турции и на Северном Кавказе (см. ниже). (Добровольцы</w:t>
        <w:noBreakHyphen/>
        <w:t>автостопщики, любители астрономии приглашаются.)</w:t>
      </w:r>
    </w:p>
    <w:p>
      <w:pPr>
        <w:pStyle w:val="Normal"/>
        <w:rPr/>
      </w:pPr>
      <w:r>
        <w:rPr/>
        <w:t>29 марта 2006 г. — Региональный СБОР групп «Космопоиска», экспедиция в Казахстане. Наблюдение полного солнечного затмения (одновременно — в Турции, на С. Кавказе и в Казахстане), исследование ближайших аномальных мест. (Добровольцы, в том числе из других регионов, приглашаются.)</w:t>
      </w:r>
    </w:p>
    <w:p>
      <w:pPr>
        <w:pStyle w:val="Normal"/>
        <w:rPr/>
      </w:pPr>
      <w:r>
        <w:rPr/>
        <w:t>Апрель 2006 г. — продолжение исследований в Вятских лесах в Кировской области (В).</w:t>
      </w:r>
    </w:p>
    <w:p>
      <w:pPr>
        <w:pStyle w:val="Normal"/>
        <w:rPr/>
      </w:pPr>
      <w:r>
        <w:rPr/>
        <w:t>29 апреля — 2 мая 2006 г. (29 — 9 мая) — ЕЖЕГОДНЫЙ ОБЩИЙ СЪЕЗД «КОСМОПОИСКА»; возле Старой Рязани в Рязанской области. Главная цель — проведение учебного семинара, 6</w:t>
        <w:noBreakHyphen/>
        <w:t>го ежегодного Съезда исследовательско</w:t>
        <w:noBreakHyphen/>
        <w:t>поисковых групп, исследователей «Космопоиска» и добровольцев, желающих вступить в Объединение «Космопоиск». Приглашаются и члены других организаций, докладчики для проведения семинара по темам, близким к организации исследований. Главная цель — проведение учебного семинара, 7</w:t>
        <w:noBreakHyphen/>
        <w:t>го ежегодного Съезда исследовательско</w:t>
        <w:noBreakHyphen/>
        <w:t>поисковых групп, исследователей «Космопоиска» и добровольцев, желающих вступить в Объединение «Космопоиск». Будет проведен 3</w:t>
        <w:noBreakHyphen/>
        <w:t>й Открытый конкурс лозоходцев. Цели: 1) проведение Съезда, совещание по общим вопросам, семинары по вопросам выживания, мозговой штурм по уфологическим вопросам, доклады (темы и заявки принимаются, приглашаются и члены других организаций, докладчики для проведения семинара по темам, близким к организации исследований), 2) участие в археологических изысканиях под руководством профессиональных археологов, 3) исследование местной аномальной зоны, 4) представление новых печатных материалов. Для членов Объединения — закрытое совещание «Еенденции последних лет в программах СЕТИ, КЕТИ, УФО</w:t>
        <w:noBreakHyphen/>
        <w:t>сети и ожидаемые перспективы».(Добровольцы приглашаются; выездной сбор членов «Космопоиска» всех регионов и стран.) (ВА).</w:t>
      </w:r>
    </w:p>
    <w:p>
      <w:pPr>
        <w:pStyle w:val="Normal"/>
        <w:rPr/>
      </w:pPr>
      <w:r>
        <w:rPr/>
        <w:t>6 — 9 мая 2006 г. — региональный СБОР групп «Космопоиска» в Украине. Экспедиция в аномальную зону, семинар по прикладным вопросам исследований. Место встречи: уточняется(Добровольцы из всех регионов приглашаются.)</w:t>
      </w:r>
    </w:p>
    <w:p>
      <w:pPr>
        <w:pStyle w:val="Normal"/>
        <w:rPr/>
      </w:pPr>
      <w:r>
        <w:rPr/>
        <w:t>Май — июнь 2006 г. — возможная экспедиция на Витим Иркутской области. Исследования найденного экспедицией «Космопоиска» в мае 2003 года Бодайбинского космического тела (Витимского метеорита). Это космическое тело, названное «Тунгусским метеоритом XXI века», стало известным сразу после взрыва в конце сентября 2002 года; обстоятельства взрыва во многом походили на особенности Тунгусского явления 1908 года, поэтому не исключено, что поиски Витимского метеорита помогут разобраться с Тунгусской тайной (повышенной сложности). Экспедиция СОСТОИТСЯ В СЛУЧАЕ появления необходимого числа добровольцев. (В).</w:t>
      </w:r>
    </w:p>
    <w:p>
      <w:pPr>
        <w:pStyle w:val="Normal"/>
        <w:rPr/>
      </w:pPr>
      <w:r>
        <w:rPr/>
        <w:t>11 — 13 июня 2006 г. — разведпоездка в Подмосковье (район — уточняется). Исследования аномальных мест. (Добровольцы, в том числе из других регионов, приглашаются.) (В).</w:t>
      </w:r>
    </w:p>
    <w:p>
      <w:pPr>
        <w:pStyle w:val="Normal"/>
        <w:rPr/>
      </w:pPr>
      <w:r>
        <w:rPr/>
        <w:t>Середина июня 2006 г. — цереологическая экспедиция (исследование Кругов и пиктограмм на полях), полевой сбор «Космопоиска» в ЮФО (Южном федеральном округе). Место и точное время будет сообщено в последний момент (там, где появится или будет ожидаться появление Кругов). После обнаружения Кругов на поле лагерь переносится. (Добровольцы, в первую очередь члены «Космопоиска», приглашаются.) Есть договоренность с летчиками по поводу возможных облетов территории.</w:t>
      </w:r>
    </w:p>
    <w:p>
      <w:pPr>
        <w:pStyle w:val="Normal"/>
        <w:rPr/>
      </w:pPr>
      <w:r>
        <w:rPr/>
        <w:t>10 — 18 июня 2006 г. — Всемирная 10</w:t>
        <w:noBreakHyphen/>
        <w:t>я неделя «УфоСЕТИ». В эти дни рекомендуется всем уфологам провести «выходные на природе», точнее — организовать круглосуточное (минимум — до 2 часов ночи наблюдение за небом. Все наблюдения этого и иных периодов просьба как можно оперативнее (лучше — по CMC) присылать в «Космопоиск» для их сопоставления и изучения. Перспективные физические эксперименты также желательно приурочивать к этим датам.</w:t>
      </w:r>
    </w:p>
    <w:p>
      <w:pPr>
        <w:pStyle w:val="Normal"/>
        <w:rPr/>
      </w:pPr>
      <w:r>
        <w:rPr/>
        <w:t>Конец июня — август 2006 г. — Медведицкая гряда. Организация 37</w:t>
        <w:noBreakHyphen/>
        <w:t>й экспедиции кМЭ. Продолжение изучения сильнейшей в стране аномальной зоны, мест посадок НЛО, ожогов на деревьях от шаровых молний; раскопок древних тоннелей в новых местах; наблюдения за аномальными объектами и полтергейстом; начатых в прошлых годах экспериментов. Добровольцы приглашаются в первую очередь из числа тех, кто уже принимал участие в иных экспедициях «Космопоиска», количество новичков ограничено.</w:t>
      </w:r>
    </w:p>
    <w:p>
      <w:pPr>
        <w:pStyle w:val="Normal"/>
        <w:rPr/>
      </w:pPr>
      <w:r>
        <w:rPr/>
        <w:t>Конец июля 2006 г. — региональный СБОР групп «Космопоиска» в Нижнем Поволжье (ВП).</w:t>
      </w:r>
    </w:p>
    <w:p>
      <w:pPr>
        <w:pStyle w:val="Normal"/>
        <w:rPr/>
      </w:pPr>
      <w:r>
        <w:rPr/>
        <w:t>Начало июля 2006 г. — экспедиция на священное озеро Светлояр в Нижегородскую область. (Добровольцы приглашаются.) («Н. Новгород</w:t>
        <w:noBreakHyphen/>
        <w:t>Космопоиск».)</w:t>
      </w:r>
    </w:p>
    <w:p>
      <w:pPr>
        <w:pStyle w:val="Normal"/>
        <w:rPr/>
      </w:pPr>
      <w:r>
        <w:rPr/>
        <w:t>Середина июля 2006 г. — историческая экспедиция «Чудь» на запад Нижегородской области («Н. Новгород</w:t>
        <w:noBreakHyphen/>
        <w:t>Космопоиск».)</w:t>
      </w:r>
    </w:p>
    <w:p>
      <w:pPr>
        <w:pStyle w:val="Normal"/>
        <w:rPr/>
      </w:pPr>
      <w:r>
        <w:rPr/>
        <w:t>Июль — август 2006 г. — экспедиция в Липецкой области. Выездной сбор членов «Космопоиска» данного региона (А),</w:t>
      </w:r>
    </w:p>
    <w:p>
      <w:pPr>
        <w:pStyle w:val="Normal"/>
        <w:rPr/>
      </w:pPr>
      <w:r>
        <w:rPr/>
        <w:t>Июль — август 2006 — региональный СБОР групп «Космопоиска» Северо</w:t>
        <w:noBreakHyphen/>
        <w:t>Западного федерального округа; берег Балтийского моря под Приморском (северо</w:t>
        <w:noBreakHyphen/>
        <w:t>западнее Петербурга). Выездной сбор членов «Космопоиска» данного региона. (Добровольцы, в том числе из других регионов, приглашаются.) Проезд до места: уточняется.</w:t>
      </w:r>
    </w:p>
    <w:p>
      <w:pPr>
        <w:pStyle w:val="Normal"/>
        <w:rPr/>
      </w:pPr>
      <w:r>
        <w:rPr/>
        <w:t>Август 2006 г. — Витебская область, аномальная зона. Региональный СБОР групп «Космопоиска» в Белоруссии. Экспедиция в аномальной зоне, семинар «Белоруссия</w:t>
        <w:noBreakHyphen/>
        <w:t>Космопоиск» по прикладным вопросам исследований. (Добровольцы из всех регионов приглашаются.) (В).</w:t>
      </w:r>
    </w:p>
    <w:p>
      <w:pPr>
        <w:pStyle w:val="Normal"/>
        <w:rPr/>
      </w:pPr>
      <w:r>
        <w:rPr/>
        <w:t>Август 2006 г. — Новгородская область. Исследование озера, криптоисследования. Экспедиция СОСТОИТСЯ В СЛУЧАЕ появления необходимого числа добровольцев (В).</w:t>
      </w:r>
    </w:p>
    <w:p>
      <w:pPr>
        <w:pStyle w:val="Normal"/>
        <w:rPr/>
      </w:pPr>
      <w:r>
        <w:rPr/>
        <w:t>Август 2006 г. — Краснодарский край. Исследование подземных образований, исследование дольменов, изучение мест бывших появлений Кругов и пиктограмм на полях и другие исследования (X).</w:t>
      </w:r>
    </w:p>
    <w:p>
      <w:pPr>
        <w:pStyle w:val="Normal"/>
        <w:rPr/>
      </w:pPr>
      <w:r>
        <w:rPr/>
        <w:t>Август 2006 г. — закрытая экспедиция. (Приглашаются только члены «Космопоиска»!) (В).</w:t>
      </w:r>
    </w:p>
    <w:p>
      <w:pPr>
        <w:pStyle w:val="Normal"/>
        <w:rPr/>
      </w:pPr>
      <w:r>
        <w:rPr/>
        <w:t>Начало сентября 2006 г. — разведэкспедиция (район — уточняется), приуроченная к 100</w:t>
        <w:noBreakHyphen/>
        <w:t>летию со дня рождения А.П. Казанцева. (Добровольцы, в том числе из других регионов, приглашаются.)</w:t>
      </w:r>
    </w:p>
    <w:p>
      <w:pPr>
        <w:pStyle w:val="Normal"/>
        <w:rPr/>
      </w:pPr>
      <w:r>
        <w:rPr/>
        <w:t>16 — 24 сентября 2006 г. — восточнее Лиды, вблизи Богданова, Белоруссия. Историческая экспедиция в местах боев 1 мировой войны, проводят группы «Белоруссия</w:t>
        <w:noBreakHyphen/>
        <w:t>Космопо</w:t>
        <w:noBreakHyphen/>
        <w:t>иск». (Добровольцы из всех регионов приглашаются.) (В).</w:t>
      </w:r>
    </w:p>
    <w:p>
      <w:pPr>
        <w:pStyle w:val="Normal"/>
        <w:rPr/>
      </w:pPr>
      <w:r>
        <w:rPr/>
        <w:t>10 — 12 декабря 2006 г. — разведпоездка и тренировка в подмосковных пещерах. (Добровольцы, в том числе из других регионов, приглашаются.)</w:t>
      </w:r>
    </w:p>
    <w:p>
      <w:pPr>
        <w:pStyle w:val="Normal"/>
        <w:rPr/>
      </w:pPr>
      <w:r>
        <w:rPr/>
        <w:t>2007</w:t>
        <w:noBreakHyphen/>
        <w:t>й и последующие годы</w:t>
      </w:r>
    </w:p>
    <w:p>
      <w:pPr>
        <w:pStyle w:val="Normal"/>
        <w:rPr/>
      </w:pPr>
      <w:r>
        <w:rPr/>
        <w:t>29 апреля — 2 мая 2007 г. (29 — 9 мая) — ЕЖЕГОДНЫЙ ОБЩИЙ СЪЕЗД «КОСМОПОИСКА»; в центре РФ (район уточняется). Главная цель — проведение 8</w:t>
        <w:noBreakHyphen/>
        <w:t>го ежегодного Съезда исследовательско</w:t>
        <w:noBreakHyphen/>
        <w:t>поисковых групп.</w:t>
      </w:r>
    </w:p>
    <w:p>
      <w:pPr>
        <w:pStyle w:val="Normal"/>
        <w:rPr/>
      </w:pPr>
      <w:r>
        <w:rPr/>
        <w:t>1</w:t>
        <w:noBreakHyphen/>
        <w:t>4 мая 2008 г. (30</w:t>
        <w:noBreakHyphen/>
        <w:t>9 мая) — ЕЖЕГОДНЫЙ ОБЩИЙ СЪЕЗД «КОСМОПОИСКА»; в центре РФ (район уточняется). Главная цель — проведение 9</w:t>
        <w:noBreakHyphen/>
        <w:t>го ежегодного Съезда исследовательско</w:t>
        <w:noBreakHyphen/>
        <w:t>поисковых групп.</w:t>
      </w:r>
    </w:p>
    <w:p>
      <w:pPr>
        <w:pStyle w:val="Normal"/>
        <w:rPr/>
      </w:pPr>
      <w:r>
        <w:rPr/>
        <w:t>Июль 2008 г. — региональный СБОР в эпицентре Тунгусского взрыва групп «Космопоиска», экспедиция в Сибирском федеральном округе (район — место взрыва Тунгусского космического тела). Празднование 100</w:t>
        <w:noBreakHyphen/>
        <w:t>летия Тунгусского взрыва (30.06.1908), исследования по программам, уточненным после находки «2</w:t>
        <w:noBreakHyphen/>
        <w:t>го Тунгусского метеорита» на Витиме. (Добровольцы, в том числе из других регионов, приглашаются. ПРОЕЗД от Красноярска самолетом до Ванавары, далее 3 суток пешком по тропе Кулика до эпицентра, обязательно с проводником.)</w:t>
      </w:r>
    </w:p>
    <w:p>
      <w:pPr>
        <w:pStyle w:val="Normal"/>
        <w:rPr/>
      </w:pPr>
      <w:r>
        <w:rPr/>
        <w:t>1 августа 2008 г. — региональный СБОР групп «Космопоиска», экспедиция на Урале (район — уточняется). Наблюдение полного солнечного затмения, исследование ближайших аномальных мест. (Добровольцы, в том числе из других регионов, и астрономы</w:t>
        <w:noBreakHyphen/>
        <w:t>любители приглашаются.)</w:t>
      </w:r>
    </w:p>
    <w:p>
      <w:pPr>
        <w:pStyle w:val="Normal"/>
        <w:rPr/>
      </w:pPr>
      <w:r>
        <w:rPr/>
        <w:t>26 января 2009 г. — Полевой СБОР членов «Космопоиска», ВОЗМОЖНАЯ разведэкспедиция в Индонезии, солнечное затмение. Наблюдение полного солнечного затмения, исследование ближайших аномальных мест. (Добровольцы</w:t>
        <w:noBreakHyphen/>
        <w:t>автоспопщики и астрономы</w:t>
        <w:noBreakHyphen/>
        <w:t>любители приглашаются.)</w:t>
      </w:r>
    </w:p>
    <w:p>
      <w:pPr>
        <w:pStyle w:val="Normal"/>
        <w:rPr/>
      </w:pPr>
      <w:r>
        <w:rPr/>
        <w:t>22 июля 2009 г. — полевой СБОР членов «Космопоиска», разведэкспедиция в Азии, затмение в Индии, Непале, Китае, Японии (6' 39"). Наблюдение солнечного затмения, исследование ближайших аномальных мест. (Добровольцы</w:t>
        <w:noBreakHyphen/>
        <w:t>авто</w:t>
        <w:noBreakHyphen/>
        <w:t>спопщики и астрономы</w:t>
        <w:noBreakHyphen/>
        <w:t>любители приглашаются.)</w:t>
      </w:r>
    </w:p>
    <w:p>
      <w:pPr>
        <w:pStyle w:val="Normal"/>
        <w:rPr/>
      </w:pPr>
      <w:r>
        <w:rPr/>
        <w:t>15 января 2010 г. — полевой СБОР членов «Космопоиска», разведэкспедиция в Азии или Африке. Наблюдение полного солнечного затмения, исследование ближайших аномальных мест. (Добровольцы</w:t>
        <w:noBreakHyphen/>
        <w:t>автостопщики и астрономы</w:t>
        <w:noBreakHyphen/>
        <w:t>любители приглашаются.)</w:t>
      </w:r>
    </w:p>
    <w:p>
      <w:pPr>
        <w:pStyle w:val="Normal"/>
        <w:rPr/>
      </w:pPr>
      <w:r>
        <w:rPr/>
        <w:t>11 июля 2 010 г. — СБОР членов «Космопоиска», разведэкспедиция в Южной Америке, затмение в Чили и Тихом океане (5' 20"). Наблюдение полного солнечного затмения, исследование ближайших аномальных мест. (Добровольцы</w:t>
        <w:noBreakHyphen/>
        <w:t>автоспопщики и астрономы</w:t>
        <w:noBreakHyphen/>
        <w:t>любители приглашаются.)</w:t>
      </w:r>
    </w:p>
    <w:p>
      <w:pPr>
        <w:pStyle w:val="Normal"/>
        <w:rPr/>
      </w:pPr>
      <w:r>
        <w:rPr/>
        <w:t>20 мая 2012 г. — полевой СБОР членов «Космопоиска», разведэкспедиция в США и Китае. Наблюдение полного солнечного затмения, исследование ближайших аномальных мест. (Добровольцы</w:t>
        <w:noBreakHyphen/>
        <w:t>автостопщики и астрономы</w:t>
        <w:noBreakHyphen/>
        <w:t>любители приглашаются.)</w:t>
      </w:r>
    </w:p>
    <w:p>
      <w:pPr>
        <w:pStyle w:val="Normal"/>
        <w:rPr/>
      </w:pPr>
      <w:r>
        <w:rPr/>
        <w:t>Июль 2012 г. — региональный СБОР в одном из эпицентров Витимского взрыва групп «Космопоиска», экспедиция в Сибирском федеральном округе (район — место взрыва Витимского космического тела). Празднование 10</w:t>
        <w:noBreakHyphen/>
        <w:t>летия Витимского взрыва (24/25.09.2002), исследования по новым уточненным программам. (Добровольцы, в том числе из других регионов, приглашаются. ПРОЕЗД: от Таксимо автотранспортом до Бодайбо, далее пешком до эпицентров, обязательно с проводником из «Космопоиска».)</w:t>
      </w:r>
    </w:p>
    <w:p>
      <w:pPr>
        <w:pStyle w:val="Normal"/>
        <w:rPr/>
      </w:pPr>
      <w:r>
        <w:rPr/>
        <w:t>12 декабря 2012 г. — СБОР членов «Космопоиска», разведэкспедиция. Наблюдение полного солнечного затмения и Солнца на фоне Млечного Пути, исследование ближайших аномальных мест. (Добровольцы</w:t>
        <w:noBreakHyphen/>
        <w:t>автоспопщики и астрономы</w:t>
        <w:noBreakHyphen/>
        <w:t>любители приглашаются.)</w:t>
      </w:r>
    </w:p>
    <w:p>
      <w:pPr>
        <w:pStyle w:val="Normal"/>
        <w:rPr/>
      </w:pPr>
      <w:r>
        <w:rPr/>
        <w:t>18 — 25 декабря 2012 г. — разведэкспедиция «Космопоиска».</w:t>
      </w:r>
    </w:p>
    <w:p>
      <w:pPr>
        <w:pStyle w:val="Normal"/>
        <w:rPr/>
      </w:pPr>
      <w:r>
        <w:rPr/>
      </w:r>
    </w:p>
    <w:p>
      <w:pPr>
        <w:pStyle w:val="Heading6"/>
        <w:ind w:hanging="0"/>
        <w:rPr/>
      </w:pPr>
      <w:r>
        <w:rPr/>
        <w:t>ЭКСПЕДИЦИОННЫЕ ЛАГЕРЯ</w:t>
      </w:r>
      <w:r>
        <w:rPr>
          <w:b w:val="false"/>
          <w:bCs w:val="false"/>
        </w:rPr>
        <w:t xml:space="preserve"> </w:t>
      </w:r>
    </w:p>
    <w:p>
      <w:pPr>
        <w:pStyle w:val="Normal"/>
        <w:rPr>
          <w:b/>
          <w:b/>
          <w:bCs/>
        </w:rPr>
      </w:pPr>
      <w:r>
        <w:rPr>
          <w:b/>
          <w:bCs/>
        </w:rPr>
      </w:r>
    </w:p>
    <w:p>
      <w:pPr>
        <w:pStyle w:val="Normal"/>
        <w:rPr/>
      </w:pPr>
      <w:r>
        <w:rPr/>
        <w:t>Действующие (на 2006 года) и законсервированные исследовательские лагеря «Космопоиска»:</w:t>
      </w:r>
    </w:p>
    <w:p>
      <w:pPr>
        <w:pStyle w:val="Normal"/>
        <w:rPr/>
      </w:pPr>
      <w:r>
        <w:rPr/>
        <w:t>1,3</w:t>
        <w:noBreakHyphen/>
        <w:t>й) Жиздринский р</w:t>
        <w:noBreakHyphen/>
        <w:t>н, Калужская обл. (консерв.);</w:t>
      </w:r>
    </w:p>
    <w:p>
      <w:pPr>
        <w:pStyle w:val="Normal"/>
        <w:rPr/>
      </w:pPr>
      <w:r>
        <w:rPr/>
        <w:t>2</w:t>
        <w:noBreakHyphen/>
        <w:t>й) Людиновский р</w:t>
        <w:noBreakHyphen/>
        <w:t>н, Калужская обл. (консерв.);</w:t>
      </w:r>
    </w:p>
    <w:p>
      <w:pPr>
        <w:pStyle w:val="Normal"/>
        <w:rPr/>
      </w:pPr>
      <w:r>
        <w:rPr/>
        <w:t>4</w:t>
        <w:noBreakHyphen/>
        <w:t>й) Жиздринский р</w:t>
        <w:noBreakHyphen/>
        <w:t>н, Калужская область;</w:t>
      </w:r>
    </w:p>
    <w:p>
      <w:pPr>
        <w:pStyle w:val="Normal"/>
        <w:rPr/>
      </w:pPr>
      <w:r>
        <w:rPr/>
        <w:t>5</w:t>
        <w:noBreakHyphen/>
        <w:t>й) Ярославская область (консерв.);</w:t>
      </w:r>
    </w:p>
    <w:p>
      <w:pPr>
        <w:pStyle w:val="Normal"/>
        <w:rPr/>
      </w:pPr>
      <w:r>
        <w:rPr/>
        <w:t>6</w:t>
        <w:noBreakHyphen/>
        <w:t>й) Огуднево, Московская обл.;</w:t>
      </w:r>
    </w:p>
    <w:p>
      <w:pPr>
        <w:pStyle w:val="Normal"/>
        <w:rPr/>
      </w:pPr>
      <w:r>
        <w:rPr/>
        <w:t>7</w:t>
        <w:noBreakHyphen/>
        <w:t>й) Часовня, Московская обл.;</w:t>
      </w:r>
    </w:p>
    <w:p>
      <w:pPr>
        <w:pStyle w:val="Normal"/>
        <w:rPr/>
      </w:pPr>
      <w:r>
        <w:rPr/>
        <w:t>8, 9</w:t>
        <w:noBreakHyphen/>
        <w:t>й) Медведицкая гряда, Волгоградская обл.;</w:t>
      </w:r>
    </w:p>
    <w:p>
      <w:pPr>
        <w:pStyle w:val="Normal"/>
        <w:rPr/>
      </w:pPr>
      <w:r>
        <w:rPr/>
        <w:t>10</w:t>
        <w:noBreakHyphen/>
        <w:t>й) Новокубанский р</w:t>
        <w:noBreakHyphen/>
        <w:t>н, Краснодарский край;</w:t>
      </w:r>
    </w:p>
    <w:p>
      <w:pPr>
        <w:pStyle w:val="Normal"/>
        <w:rPr/>
      </w:pPr>
      <w:r>
        <w:rPr/>
        <w:t>11</w:t>
        <w:noBreakHyphen/>
        <w:t>й) Нижегородская область (консерв.);</w:t>
      </w:r>
    </w:p>
    <w:p>
      <w:pPr>
        <w:pStyle w:val="Normal"/>
        <w:rPr/>
      </w:pPr>
      <w:r>
        <w:rPr/>
        <w:t>12</w:t>
        <w:noBreakHyphen/>
        <w:t>й) Тамбовский р</w:t>
        <w:noBreakHyphen/>
        <w:t>н, Тамбовская обл. (консерв.);</w:t>
      </w:r>
    </w:p>
    <w:p>
      <w:pPr>
        <w:pStyle w:val="Normal"/>
        <w:rPr/>
      </w:pPr>
      <w:r>
        <w:rPr/>
        <w:t>13</w:t>
        <w:noBreakHyphen/>
        <w:t>й) Златоустовский р</w:t>
        <w:noBreakHyphen/>
        <w:t>н, Челябинская обл. (консерв.);</w:t>
      </w:r>
    </w:p>
    <w:p>
      <w:pPr>
        <w:pStyle w:val="Normal"/>
        <w:rPr/>
      </w:pPr>
      <w:r>
        <w:rPr/>
        <w:t>14</w:t>
        <w:noBreakHyphen/>
        <w:t>й) Кыштымский р</w:t>
        <w:noBreakHyphen/>
        <w:t>н, Челябинская обл.;</w:t>
      </w:r>
    </w:p>
    <w:p>
      <w:pPr>
        <w:pStyle w:val="Normal"/>
        <w:rPr/>
      </w:pPr>
      <w:r>
        <w:rPr/>
        <w:t>15</w:t>
        <w:noBreakHyphen/>
        <w:t>й) Кировская область;</w:t>
      </w:r>
    </w:p>
    <w:p>
      <w:pPr>
        <w:pStyle w:val="Normal"/>
        <w:rPr/>
      </w:pPr>
      <w:r>
        <w:rPr/>
        <w:t>16</w:t>
        <w:noBreakHyphen/>
        <w:t>й) Эпицентр Витимского взрыва, Иркутская обл.;</w:t>
      </w:r>
    </w:p>
    <w:p>
      <w:pPr>
        <w:pStyle w:val="Normal"/>
        <w:rPr/>
      </w:pPr>
      <w:r>
        <w:rPr/>
        <w:t>17</w:t>
        <w:noBreakHyphen/>
        <w:t>й) Второе Метозеро, Московская область;</w:t>
      </w:r>
    </w:p>
    <w:p>
      <w:pPr>
        <w:pStyle w:val="Normal"/>
        <w:rPr/>
      </w:pPr>
      <w:r>
        <w:rPr/>
        <w:t>18</w:t>
        <w:noBreakHyphen/>
        <w:t>й) Четвертое Метозеро, Московская область;</w:t>
      </w:r>
    </w:p>
    <w:p>
      <w:pPr>
        <w:pStyle w:val="Normal"/>
        <w:rPr/>
      </w:pPr>
      <w:r>
        <w:rPr/>
        <w:t>19</w:t>
        <w:noBreakHyphen/>
        <w:t>й) Липецкая область (стр.).</w:t>
      </w:r>
    </w:p>
    <w:p>
      <w:pPr>
        <w:pStyle w:val="Normal"/>
        <w:rPr/>
      </w:pPr>
      <w:r>
        <w:rPr/>
      </w:r>
    </w:p>
    <w:p>
      <w:pPr>
        <w:pStyle w:val="Heading6"/>
        <w:ind w:hanging="0"/>
        <w:rPr/>
      </w:pPr>
      <w:r>
        <w:rPr/>
        <w:t>ЭКСПЕДИЦИОННЫЕ ПРАВИЛА</w:t>
      </w:r>
      <w:r>
        <w:rPr>
          <w:b w:val="false"/>
          <w:bCs w:val="false"/>
        </w:rPr>
        <w:t xml:space="preserve"> </w:t>
      </w:r>
    </w:p>
    <w:p>
      <w:pPr>
        <w:pStyle w:val="Heading6"/>
        <w:ind w:hanging="0"/>
        <w:rPr>
          <w:b w:val="false"/>
          <w:b w:val="false"/>
          <w:bCs w:val="false"/>
        </w:rPr>
      </w:pPr>
      <w:r>
        <w:rPr>
          <w:b w:val="false"/>
          <w:bCs w:val="false"/>
        </w:rPr>
        <w:t>ОСНОВНЫЕ ПРАВИЛА, ПРИНЯТЫЕ В ИССЛЕДОВАТЕЛЬСКО</w:t>
        <w:noBreakHyphen/>
        <w:t>ПОИСКОВЫХ ЭКСПЕДИЦИЯХ «Космопоиска».</w:t>
      </w:r>
    </w:p>
    <w:p>
      <w:pPr>
        <w:pStyle w:val="Normal"/>
        <w:rPr>
          <w:b/>
          <w:b/>
          <w:bCs/>
        </w:rPr>
      </w:pPr>
      <w:r>
        <w:rPr>
          <w:b/>
          <w:bCs/>
        </w:rPr>
      </w:r>
    </w:p>
    <w:p>
      <w:pPr>
        <w:pStyle w:val="Normal"/>
        <w:rPr/>
      </w:pPr>
      <w:r>
        <w:rPr/>
        <w:t>1. В экспедиции соблюдается правило «сухого закона» и категорического отказа от других видов ЛЮБЫХ наркотиков. Основные причины этого важного требования:</w:t>
      </w:r>
    </w:p>
    <w:p>
      <w:pPr>
        <w:pStyle w:val="Normal"/>
        <w:rPr/>
      </w:pPr>
      <w:r>
        <w:rPr/>
        <w:t>а) голова должна быть абсолютно ясной и контролируемой ее владельцем (в противном случае после посещения аномальных зон возможны нежелательные последствия);</w:t>
      </w:r>
    </w:p>
    <w:p>
      <w:pPr>
        <w:pStyle w:val="Normal"/>
        <w:rPr/>
      </w:pPr>
      <w:r>
        <w:rPr/>
        <w:t>б) что бы вы ни увидели в экспедиции, доверия и к вам, и к нам будет больше, если вы не будете утверждать: «Да я почти не пил!» или «Да мы в тот день не пили!», а гордо пригвоздите сомневающегося страшным аргументом: «Да у нас вообще сухой закон!» (Практика показывает — после этого русские люди обычно проникаются уважением, ибо мало кто из самых</w:t>
        <w:noBreakHyphen/>
        <w:t>самых серьезных ученых способен на такое.) Желательно также в экспедиции не курить или (если не можете бросить) курить вдалеке от людей, ибо подавляющее большинство членов экспедиции некурящие, и надо уважать право других людей на чистый воздух. Впрочем, не будем перечислять другие причины, хотя бы потому, что курящие в ответ все равно не назовут НИ ОДНОЙ причины, по которой следует курить…</w:t>
      </w:r>
    </w:p>
    <w:p>
      <w:pPr>
        <w:pStyle w:val="Normal"/>
        <w:rPr/>
      </w:pPr>
      <w:r>
        <w:rPr/>
        <w:t xml:space="preserve">2. В экспедиции соблюдается </w:t>
      </w:r>
      <w:r>
        <w:rPr>
          <w:b/>
          <w:bCs/>
        </w:rPr>
        <w:t>правило «воздержания от прослушивания плееров»</w:t>
      </w:r>
      <w:r>
        <w:rPr/>
        <w:t xml:space="preserve">  и пользования наушниками, закрывающими оба уха. Ибо человек с зашоренными ушами выпадает из коллектива, не слышит мудрых команд, не участвует в общем процессе обсуждения и т. д. Человек с плеером в поисковой экспедиции в обстановке, когда важна каждая пара</w:t>
        <w:noBreakHyphen/>
        <w:t>тройка глаз и ушей, подобен спящему часовому на передовой. Тайна может проскочить мимо незамеченной!.. Погружение в пучину музыки в принципе не несет в себе ничего плохого, поэтому мы ничего не имеем против гитар, магнитофонов и радио — с тем только пожеланием, чтобы звучащая музыка никого не раздражала и не отвлекала. Кстати, многие из членов экспедиции участвовали в слетах КСП и ездили на Грушинский фестиваль, если вам это о чем</w:t>
        <w:noBreakHyphen/>
        <w:t>либо говорит… У плееров есть и еще одна мерзкая черта — в них быстро кончаются батарейки, и тогда их владельцы, которым цели экспедиции кажутся менее ценными, чем «панк рок», всеми правдами и неправдами пытаются вытащить батарейки из радиостанций, радиометров и фонариков (зачем нужны эти штуки — объяснение они все равно уже прослушали)… Запрет не распространяется на игру на гитаре и использование (с общего согласия и не громко) магнитофона. Очень приветствуется негромкая инструментальная (космическая) музыка — она весьма гармонично слушается во время ночных наблюдений или разговоров под звездным небом. Громкое включение магнитофона допускается только при утренней побудке…</w:t>
      </w:r>
    </w:p>
    <w:p>
      <w:pPr>
        <w:pStyle w:val="Normal"/>
        <w:rPr/>
      </w:pPr>
      <w:r>
        <w:rPr/>
        <w:t xml:space="preserve">3. В экспедиции начинающим поисковикам </w:t>
      </w:r>
      <w:r>
        <w:rPr>
          <w:b/>
          <w:bCs/>
        </w:rPr>
        <w:t>запрещается ходить в одиночку</w:t>
      </w:r>
      <w:r>
        <w:rPr/>
        <w:t xml:space="preserve">  в неизвестные места либо в места, об опасности которых руководитель и проводник экспедиции объявляет по прибытии. Уговаривать в этом долго не придется, печальный опыт тех, кто ослушался, быстро убедит ренегатов в полезности устава, написанного кровью…</w:t>
      </w:r>
    </w:p>
    <w:p>
      <w:pPr>
        <w:pStyle w:val="Normal"/>
        <w:rPr/>
      </w:pPr>
      <w:r>
        <w:rPr/>
        <w:t xml:space="preserve">4. В экспедиции </w:t>
      </w:r>
      <w:r>
        <w:rPr>
          <w:b/>
          <w:bCs/>
        </w:rPr>
        <w:t>нет места сквернословию.</w:t>
      </w:r>
      <w:r>
        <w:rPr/>
        <w:t xml:space="preserve">  Во</w:t>
        <w:noBreakHyphen/>
        <w:t>первых, в храме природы не матерятся, вылетит — не поймаешь! Во</w:t>
        <w:noBreakHyphen/>
        <w:t>вторых… а в</w:t>
        <w:noBreakHyphen/>
        <w:t>третьих, позвольте не объяснять…</w:t>
      </w:r>
    </w:p>
    <w:p>
      <w:pPr>
        <w:pStyle w:val="Normal"/>
        <w:rPr/>
      </w:pPr>
      <w:r>
        <w:rPr/>
        <w:t>5. Система управления в экспедициях «Космопоиска»</w:t>
      </w:r>
      <w:r>
        <w:rPr>
          <w:b/>
          <w:bCs/>
        </w:rPr>
        <w:t>— демократический централизм.</w:t>
      </w:r>
      <w:r>
        <w:rPr/>
        <w:t xml:space="preserve">  В обычном (спокойном, кеэкстремальном) режиме работы руководство экспедицией осуществляет совет экспедиции, состоящий из ветеранов «Космопоиска» (ветераном считается участвующий в экспедиции «Космопоиска» не в первый раз). При этом правом решающего голоса обладают: по вопросам организация быта — самые бывалые ветераны «Космопоиска» (т. е. участвовавшие в максимально большем числе экспедиций), по вопросам общения с местными жителями — самые старые участники и проводники, а по научным вопросам — научные специалисты. При разногласиях и невозможности найти компромиссное решение коллегиально правом решающего голоса обладает руководитель экспедиции или в его отсутствие — заместитель руководителя, старший по лагерю, дежурный по лагерю. В экстремальных ситуациях, во время исследований и работ, сопряженных с опасностью и длительным напряжением сил (научные наблюдения, раскопки, прочесывание, марш</w:t>
        <w:noBreakHyphen/>
        <w:t>бросок, передвижение в лесу), руководство переходит в полное ведение руководителя экспедиции (или его заместителя), требования которого обязательны для всех. Ветераны «Космопоиска» в любом случае и в любой ситуации остаются первыми помощниками руководителя и играют первые роли при ликвидации любой нештатной экстремальной ситуации. Ветераны обязаны поддерживать свою репутацию в глазах рядовых членов экспедиции, справедливо считающих ветеранов своими первыми консультантами и инструкторами.</w:t>
      </w:r>
    </w:p>
    <w:p>
      <w:pPr>
        <w:pStyle w:val="Normal"/>
        <w:rPr/>
      </w:pPr>
      <w:r>
        <w:rPr/>
        <w:t xml:space="preserve">6. В экспедициях практикуется </w:t>
      </w:r>
      <w:r>
        <w:rPr>
          <w:b/>
          <w:bCs/>
        </w:rPr>
        <w:t>добровольно</w:t>
        <w:noBreakHyphen/>
        <w:t>селекционное назначение на все виды работ.</w:t>
      </w:r>
      <w:r>
        <w:rPr/>
        <w:t xml:space="preserve">  То есть при необходимости назначения дежурных всегда в первую очередь приветствуется добровольное самопожертвование героев (при длительных экспедициях составляется графики дежурств, ибо многие рвутся дежурить чаще остальных). Разумеется, при выходе на поиск, прочесывание, раскопки, иные работы также привлекаются только добровольцы. Без добровольного согласия запрещается посылать людей в аномальные зоны и опасные места. Отказ людей следовать в вышеупомянутые места не подлежит осуждению и порицанию на месте (разбор возникшей ситуации возможен только позже по времени). Собственно, никто насильно (добровольно</w:t>
        <w:noBreakHyphen/>
        <w:t>принудительно) людей в экспедиции не тянет, и тех, у кого просыпается лень, просто не берут в следующие поездки (это и есть селекция)…</w:t>
      </w:r>
    </w:p>
    <w:p>
      <w:pPr>
        <w:pStyle w:val="Normal"/>
        <w:rPr/>
      </w:pPr>
      <w:r>
        <w:rPr/>
        <w:t xml:space="preserve">7. В экспедициях «Космопоиска» </w:t>
      </w:r>
      <w:r>
        <w:rPr>
          <w:b/>
          <w:bCs/>
        </w:rPr>
        <w:t>приветствуются инициативы</w:t>
      </w:r>
      <w:r>
        <w:rPr/>
        <w:t xml:space="preserve">  — от стратегических предложений поехать в какое</w:t>
        <w:noBreakHyphen/>
        <w:t>либо место для исследований до тактических предложений в проведении поисков или иных работ. Желательно высказать свои предложения до начала или в начале экспедиции. В случае если претворение этой инициативы мешает проведению ранее намеченных планов, окончательное решение по этой инициативе выносит совет экспедиции, а в случае любых сомнений совета в принятии решения — руководитель экспедиции.</w:t>
      </w:r>
    </w:p>
    <w:p>
      <w:pPr>
        <w:pStyle w:val="Normal"/>
        <w:rPr/>
      </w:pPr>
      <w:r>
        <w:rPr/>
        <w:t xml:space="preserve">8. В экспедиции «Космопоиска» добровольцы </w:t>
      </w:r>
      <w:r>
        <w:rPr>
          <w:b/>
          <w:bCs/>
        </w:rPr>
        <w:t>принимаются с разными «степенями допуска».</w:t>
      </w:r>
      <w:r>
        <w:rPr/>
        <w:t xml:space="preserve"> </w:t>
      </w:r>
    </w:p>
    <w:p>
      <w:pPr>
        <w:pStyle w:val="Normal"/>
        <w:rPr/>
      </w:pPr>
      <w:r>
        <w:rPr/>
        <w:t>а) В массовые комплексные экспедиции после собеседования приглашаются добровольцы с минимальным опытом (отсев на этом этапе на практике бывает около 10 — 30 процентов).</w:t>
      </w:r>
    </w:p>
    <w:p>
      <w:pPr>
        <w:pStyle w:val="Normal"/>
        <w:rPr/>
      </w:pPr>
      <w:r>
        <w:rPr/>
        <w:t>б) В комплексные экспедиции приглашаются только специалисты и люди, побывавшие до того с нами в других экспедициях.</w:t>
      </w:r>
    </w:p>
    <w:p>
      <w:pPr>
        <w:pStyle w:val="Normal"/>
        <w:rPr/>
      </w:pPr>
      <w:r>
        <w:rPr/>
        <w:t>в) В самые сложные экспедиции участниками в индивидуальном порядке приглашаются только хорошо зарекомендовавшие себя в предыдущих экспедициях…</w:t>
      </w:r>
    </w:p>
    <w:p>
      <w:pPr>
        <w:pStyle w:val="Normal"/>
        <w:rPr/>
      </w:pPr>
      <w:r>
        <w:rPr/>
        <w:t>Примечание: Правила составлены на основе опыта почти сотни экспедиций, в числе которых были и неудачные. Цель написания этих правил как раз и состоит в том, чтобы не повторять ошибок неудачных экспедиций.</w:t>
      </w:r>
    </w:p>
    <w:p>
      <w:pPr>
        <w:pStyle w:val="Normal"/>
        <w:rPr/>
      </w:pPr>
      <w:r>
        <w:rPr/>
        <w:t>Еще более суровые правила в группе ССС («Сталкеры Солнечной Системы»), которую Объединение составляет из наиболее проверенных «бойцов» для исследования самых опасных мест… Но они не подлежат широкой огласке.</w:t>
      </w:r>
    </w:p>
    <w:p>
      <w:pPr>
        <w:pStyle w:val="Normal"/>
        <w:rPr/>
      </w:pPr>
      <w:r>
        <w:rPr/>
      </w:r>
    </w:p>
    <w:p>
      <w:pPr>
        <w:pStyle w:val="Heading6"/>
        <w:ind w:hanging="0"/>
        <w:rPr/>
      </w:pPr>
      <w:r>
        <w:rPr>
          <w:i/>
          <w:iCs/>
        </w:rPr>
        <w:t>Членам экспедиций:</w:t>
      </w:r>
      <w:r>
        <w:rPr/>
        <w:t xml:space="preserve"> </w:t>
      </w:r>
    </w:p>
    <w:p>
      <w:pPr>
        <w:pStyle w:val="Normal"/>
        <w:rPr/>
      </w:pPr>
      <w:r>
        <w:rPr/>
      </w:r>
    </w:p>
    <w:p>
      <w:pPr>
        <w:pStyle w:val="Normal"/>
        <w:rPr/>
      </w:pPr>
      <w:r>
        <w:rPr>
          <w:b/>
          <w:bCs/>
        </w:rPr>
        <w:t>ОБЯЗАТЕЛЬНО</w:t>
      </w:r>
      <w:r>
        <w:rPr/>
        <w:t xml:space="preserve">  иметь с собой: спальные принадлежности (лучше туристические спальный мешок и коврик), одежду, легкую обувь, головной убор, фонарик, спички, небьющиеся кружку, миску, ложку, нож, деньги на дорогу и сухой паек (конфеты, печенье, колбаса, булка)… Обязательным атрибутом является также хорошее настроение и желание плодотворно потратить свое время и силы во славу науки и назло недоброжелателям всего Человечества…</w:t>
      </w:r>
    </w:p>
    <w:p>
      <w:pPr>
        <w:pStyle w:val="Normal"/>
        <w:rPr/>
      </w:pPr>
      <w:r>
        <w:rPr>
          <w:b/>
          <w:bCs/>
        </w:rPr>
        <w:t>НЕОБХОДИМО</w:t>
      </w:r>
      <w:r>
        <w:rPr/>
        <w:t xml:space="preserve">  взять с собой еды на все время экспедиции. Еда должна быть питательной и быстроготовящейся (консервы, тушенка, китайские</w:t>
        <w:noBreakHyphen/>
        <w:t>корейские вермишели и супы в стаканчиках…). На месте мы складываемся в общий котел, и дежурные повара (и вы иногда тоже) готовят на всех из того, что есть и что можно есть. Практика подтвердила правильность такого подхода (мы уже пробовали расписывать раскладку продуктов по членам экспедиции, но в этом случае стоит кому</w:t>
        <w:noBreakHyphen/>
        <w:t>то опоздать или отстать и вся экспедиция оставалась без соли, а сам отставший оставался только с солью)… Берите также лимонада побольше, особенно на дорогу, перед дорогой положите пластмассовые баллончики с водой и с лимонадом в морозилку и доведите их до полного оледенения, оберните газетами и в таком состоянии берите в путь. В жарком вагоне оцените совет…</w:t>
      </w:r>
    </w:p>
    <w:p>
      <w:pPr>
        <w:pStyle w:val="Normal"/>
        <w:rPr/>
      </w:pPr>
      <w:r>
        <w:rPr>
          <w:b/>
          <w:bCs/>
        </w:rPr>
        <w:t>ЖЕЛАТЕЛЬНО</w:t>
      </w:r>
      <w:r>
        <w:rPr/>
        <w:t xml:space="preserve">  (но не обязательно, если есть или если можете найти на время) вам брать с собой: палатку (!), летом — купальные принадлежности (плавки, купальник, водолазный костюм), удочки для рыбы, оружие, котлы (чаны, каны, котелки, канистры), какое</w:t>
        <w:noBreakHyphen/>
        <w:t>либо топливо (керосин предпочтительнее), лопату, радиостанции, фиксирующую аппаратуру (фотоаппарат, телекамеру, фоторужье, треногу…), измеряющую аппаратуру (все, что может работать в поле, ме</w:t>
        <w:noBreakHyphen/>
        <w:t>таллоискатель, разнообразные радиометры, магнетометры, гравитометры и прочие… метры), часы, компас… Практика показала также, что те, кто берет значок с надписанным своим именем («Настена», «Дарья», «Павел»…) или бейджик с фамилией, тот быстрее знакомится с коллегами в экспедиции и меньше тратит времени на адаптацию. Лучше всего приобрести светящийся значок со своим именем (продаются, например, на 1</w:t>
        <w:noBreakHyphen/>
        <w:t>м этаже в павильоне СССР на ВДНХ</w:t>
        <w:noBreakHyphen/>
        <w:t>ВВЦ за 15 р.)… И, наконец, желательной и даже обязательной является улыбка и хорошее настроение!</w:t>
      </w:r>
    </w:p>
    <w:p>
      <w:pPr>
        <w:pStyle w:val="Normal"/>
        <w:rPr/>
      </w:pPr>
      <w:r>
        <w:rPr>
          <w:b/>
          <w:bCs/>
        </w:rPr>
        <w:t>ВЫБОР ОДЕЖДЫ</w:t>
      </w:r>
      <w:r>
        <w:rPr/>
        <w:t xml:space="preserve">  — дело сугубо личное (за исключением «обязательных» атрибутов, например, яркого головного убора для новичка). Одежда не должна быть вызывающей и шокирующей (что может поставить всю экспедицию в затруднительное положение или «просто» настроить местных жителей против участников экспедиции). То же относится и к косметике и аксессуарам (подросток с «панком» на голове или девушка в вызывающем «прикиде» в глазах аборигенов с «научной экспедицией» никакие ассоциируются). Для старожилов и ветеранов «Космопоиска» желательно иметь камуфлированную форму с символами Объединения («Космопоиск» делал небольшие серии своих значков, футболок, кепок). Вообще же подойдет любая походная (читай — старая, но удобная) одежда и обувь; исключение — специальные экспедиции, когда могут потребоваться накомарники, противоэнцефалитные костюмы, болотные сапоги и прочие атрибуты бывалого путешественника.</w:t>
      </w:r>
    </w:p>
    <w:p>
      <w:pPr>
        <w:pStyle w:val="Normal"/>
        <w:rPr/>
      </w:pPr>
      <w:r>
        <w:rPr/>
        <w:t>При выборе одежды желательно ориентироваться на погоду (хотя и перестраховка не повредит), ориентироваться не только на погодные прогнозы, но и на личные наблюдения.</w:t>
      </w:r>
    </w:p>
    <w:p>
      <w:pPr>
        <w:pStyle w:val="Normal"/>
        <w:rPr/>
      </w:pPr>
      <w:r>
        <w:rPr/>
      </w:r>
    </w:p>
    <w:p>
      <w:pPr>
        <w:pStyle w:val="Heading6"/>
        <w:ind w:hanging="0"/>
        <w:rPr/>
      </w:pPr>
      <w:r>
        <w:rPr/>
        <w:t>ПРИЗНАКИ ПЕРЕМЕНЫ ЯСНОЙ ПОГОДЫ НА НЕНАСТНУЮ:</w:t>
      </w:r>
      <w:r>
        <w:rPr>
          <w:b w:val="false"/>
          <w:bCs w:val="false"/>
        </w:rPr>
        <w:t xml:space="preserve"> </w:t>
      </w:r>
    </w:p>
    <w:p>
      <w:pPr>
        <w:pStyle w:val="Normal"/>
        <w:rPr>
          <w:b/>
          <w:b/>
          <w:bCs/>
        </w:rPr>
      </w:pPr>
      <w:r>
        <w:rPr>
          <w:b/>
          <w:bCs/>
        </w:rPr>
      </w:r>
    </w:p>
    <w:p>
      <w:pPr>
        <w:pStyle w:val="Normal"/>
        <w:rPr/>
      </w:pPr>
      <w:r>
        <w:rPr/>
        <w:t>1. Перистые облака движутся с запада, изменяя очертания.</w:t>
      </w:r>
    </w:p>
    <w:p>
      <w:pPr>
        <w:pStyle w:val="Normal"/>
        <w:rPr/>
      </w:pPr>
      <w:r>
        <w:rPr/>
        <w:t>2. Давление непрерывно падает несколько дней.</w:t>
      </w:r>
    </w:p>
    <w:p>
      <w:pPr>
        <w:pStyle w:val="Normal"/>
        <w:rPr/>
      </w:pPr>
      <w:r>
        <w:rPr/>
        <w:t>3. Кучевые облака к вечеру увеличиваются в размерах.</w:t>
      </w:r>
    </w:p>
    <w:p>
      <w:pPr>
        <w:pStyle w:val="Normal"/>
        <w:rPr/>
      </w:pPr>
      <w:r>
        <w:rPr/>
        <w:t>4. Днем ясно, а к вечеру облака утолщаются и сгущаются.</w:t>
      </w:r>
    </w:p>
    <w:p>
      <w:pPr>
        <w:pStyle w:val="Normal"/>
        <w:rPr/>
      </w:pPr>
      <w:r>
        <w:rPr/>
        <w:t>5. Уменьшается разница между дневной и ночной температурой.</w:t>
      </w:r>
    </w:p>
    <w:p>
      <w:pPr>
        <w:pStyle w:val="Normal"/>
        <w:rPr/>
      </w:pPr>
      <w:r>
        <w:rPr/>
        <w:t>6. Вечером становится теплее, чем утром.</w:t>
      </w:r>
    </w:p>
    <w:p>
      <w:pPr>
        <w:pStyle w:val="Normal"/>
        <w:rPr/>
      </w:pPr>
      <w:r>
        <w:rPr/>
        <w:t>7. Увеличивается видимость отдаленных предметов и слышимость отдаленных звуков.</w:t>
      </w:r>
    </w:p>
    <w:p>
      <w:pPr>
        <w:pStyle w:val="Normal"/>
        <w:rPr/>
      </w:pPr>
      <w:r>
        <w:rPr/>
        <w:t>8. К вечеру ветер не стихает, а усиливается.</w:t>
      </w:r>
    </w:p>
    <w:p>
      <w:pPr>
        <w:pStyle w:val="Normal"/>
        <w:rPr/>
      </w:pPr>
      <w:r>
        <w:rPr/>
        <w:t>9. Дым от костра стелется над землей.</w:t>
      </w:r>
    </w:p>
    <w:p>
      <w:pPr>
        <w:pStyle w:val="Normal"/>
        <w:rPr/>
      </w:pPr>
      <w:r>
        <w:rPr/>
        <w:t>10. Солнце садится в тучу. Над тучей видны перистые или перисто</w:t>
        <w:noBreakHyphen/>
        <w:t>слоистые облака.</w:t>
      </w:r>
    </w:p>
    <w:p>
      <w:pPr>
        <w:pStyle w:val="Normal"/>
        <w:rPr/>
      </w:pPr>
      <w:r>
        <w:rPr/>
        <w:t>11. Красная заря утром и вечером.</w:t>
      </w:r>
    </w:p>
    <w:p>
      <w:pPr>
        <w:pStyle w:val="Normal"/>
        <w:rPr/>
      </w:pPr>
      <w:r>
        <w:rPr/>
        <w:t>12. Ночью нет росы, а в низинах не видно тумана.</w:t>
      </w:r>
    </w:p>
    <w:p>
      <w:pPr>
        <w:pStyle w:val="Normal"/>
        <w:rPr/>
      </w:pPr>
      <w:r>
        <w:rPr/>
      </w:r>
    </w:p>
    <w:p>
      <w:pPr>
        <w:pStyle w:val="Heading6"/>
        <w:ind w:hanging="0"/>
        <w:rPr/>
      </w:pPr>
      <w:r>
        <w:rPr/>
        <w:t>ПРИЗНАКИ ПЕРЕМЕНЫ НЕНАСТНОЙ ПОГОДЫ НА ЯСНУЮ:</w:t>
      </w:r>
      <w:r>
        <w:rPr>
          <w:b w:val="false"/>
          <w:bCs w:val="false"/>
        </w:rPr>
        <w:t xml:space="preserve"> </w:t>
      </w:r>
    </w:p>
    <w:p>
      <w:pPr>
        <w:pStyle w:val="Normal"/>
        <w:rPr>
          <w:b/>
          <w:b/>
          <w:bCs/>
        </w:rPr>
      </w:pPr>
      <w:r>
        <w:rPr>
          <w:b/>
          <w:bCs/>
        </w:rPr>
      </w:r>
    </w:p>
    <w:p>
      <w:pPr>
        <w:pStyle w:val="Normal"/>
        <w:rPr/>
      </w:pPr>
      <w:r>
        <w:rPr/>
        <w:t>1. В сплошных облаках появляются просветы голубого неба.</w:t>
      </w:r>
    </w:p>
    <w:p>
      <w:pPr>
        <w:pStyle w:val="Normal"/>
        <w:rPr/>
      </w:pPr>
      <w:r>
        <w:rPr/>
        <w:t>2. К вечеру на западе полоса ясного неба. Солнце садится на безоблачном небе. Форма закатного солнца искажена.</w:t>
      </w:r>
    </w:p>
    <w:p>
      <w:pPr>
        <w:pStyle w:val="Normal"/>
        <w:rPr/>
      </w:pPr>
      <w:r>
        <w:rPr/>
        <w:t>3. К вечеру (и ночью) туман.</w:t>
      </w:r>
    </w:p>
    <w:p>
      <w:pPr>
        <w:pStyle w:val="Normal"/>
        <w:rPr/>
      </w:pPr>
      <w:r>
        <w:rPr/>
        <w:t>4. Появляются перистые облака причудливой формы, к вечеру исчезающие.</w:t>
      </w:r>
    </w:p>
    <w:p>
      <w:pPr>
        <w:pStyle w:val="Normal"/>
        <w:rPr/>
      </w:pPr>
      <w:r>
        <w:rPr/>
        <w:t>5. Постепенно повышается давление.</w:t>
      </w:r>
    </w:p>
    <w:p>
      <w:pPr>
        <w:pStyle w:val="Normal"/>
        <w:rPr/>
      </w:pPr>
      <w:r>
        <w:rPr/>
        <w:t>6. Сильно падает температура.</w:t>
      </w:r>
    </w:p>
    <w:p>
      <w:pPr>
        <w:pStyle w:val="Normal"/>
        <w:rPr/>
      </w:pPr>
      <w:r>
        <w:rPr/>
        <w:t>7. Стрижи летают высоко.</w:t>
      </w:r>
    </w:p>
    <w:p>
      <w:pPr>
        <w:pStyle w:val="Normal"/>
        <w:rPr/>
      </w:pPr>
      <w:r>
        <w:rPr/>
        <w:t>8. Вечером и ночью обильная роса.</w:t>
      </w:r>
    </w:p>
    <w:p>
      <w:pPr>
        <w:pStyle w:val="Normal"/>
        <w:rPr/>
      </w:pPr>
      <w:r>
        <w:rPr/>
        <w:t>9. Ветер днем усиливается, к вечеру стихает.</w:t>
      </w:r>
    </w:p>
    <w:p>
      <w:pPr>
        <w:pStyle w:val="Normal"/>
        <w:rPr/>
      </w:pPr>
      <w:r>
        <w:rPr/>
        <w:t>10. Дым от костра поднимается вертикально.</w:t>
      </w:r>
    </w:p>
    <w:p>
      <w:pPr>
        <w:pStyle w:val="Normal"/>
        <w:rPr/>
      </w:pPr>
      <w:r>
        <w:rPr/>
        <w:t>11. Комары летают роем («толкутся»).</w:t>
      </w:r>
    </w:p>
    <w:p>
      <w:pPr>
        <w:pStyle w:val="Normal"/>
        <w:rPr/>
      </w:pPr>
      <w:r>
        <w:rPr/>
      </w:r>
    </w:p>
    <w:p>
      <w:pPr>
        <w:pStyle w:val="Heading6"/>
        <w:ind w:hanging="0"/>
        <w:rPr/>
      </w:pPr>
      <w:r>
        <w:rPr/>
        <w:t>ТРЕБОВАНИЯ К ПОХОДНОМУ СНАРЯЖЕНИЮ</w:t>
      </w:r>
      <w:r>
        <w:rPr>
          <w:b w:val="false"/>
          <w:bCs w:val="false"/>
        </w:rPr>
        <w:t xml:space="preserve"> </w:t>
      </w:r>
    </w:p>
    <w:p>
      <w:pPr>
        <w:pStyle w:val="Normal"/>
        <w:rPr>
          <w:b/>
          <w:b/>
          <w:bCs/>
        </w:rPr>
      </w:pPr>
      <w:r>
        <w:rPr>
          <w:b/>
          <w:bCs/>
        </w:rPr>
      </w:r>
    </w:p>
    <w:p>
      <w:pPr>
        <w:pStyle w:val="Normal"/>
        <w:rPr/>
      </w:pPr>
      <w:r>
        <w:rPr/>
        <w:t>От снаряжения зависит выживаемость группы и каждого ее члена в аварийной ситуации. Основные требования предъявляются к обуви, одежде, спальникам, спичкам и другому снаряжению.</w:t>
      </w:r>
    </w:p>
    <w:p>
      <w:pPr>
        <w:pStyle w:val="Normal"/>
        <w:rPr/>
      </w:pPr>
      <w:r>
        <w:rPr>
          <w:b/>
          <w:bCs/>
          <w:i/>
          <w:iCs/>
        </w:rPr>
        <w:t>ОБУВЬ</w:t>
      </w:r>
      <w:r>
        <w:rPr>
          <w:b/>
          <w:bCs/>
        </w:rPr>
        <w:t xml:space="preserve"> </w:t>
      </w:r>
      <w:r>
        <w:rPr/>
        <w:t xml:space="preserve"> </w:t>
      </w:r>
    </w:p>
    <w:p>
      <w:pPr>
        <w:pStyle w:val="Normal"/>
        <w:rPr/>
      </w:pPr>
      <w:r>
        <w:rPr/>
        <w:t>Неправильно подобранная обувь может привести к натиранию ноги, что снизит скорость прохождения группы, выбьет группу из графика и может привести к «голодной ситуации» в походе. Поэтому обувь должна быть прино</w:t>
        <w:noBreakHyphen/>
        <w:t>шенной, мягкой, по возможности крепкой и герметичной. Это касается кожаной и резиновой обуви. Совершать длительные переходы в резиновой обуви не следует, так как в холодную погоду она сильно охлаждается и в ней можно обморозить ноги, а на солнце нагревается до +80 °С. Подошва должна быть рифленой и не скользкой. Наиболее удобны кожаные туристические или военные ботинки или кожаные прошитые кроссовки.</w:t>
      </w:r>
    </w:p>
    <w:p>
      <w:pPr>
        <w:pStyle w:val="Normal"/>
        <w:rPr/>
      </w:pPr>
      <w:r>
        <w:rPr>
          <w:b/>
          <w:bCs/>
          <w:i/>
          <w:iCs/>
        </w:rPr>
        <w:t>НОСКИ</w:t>
      </w:r>
      <w:r>
        <w:rPr>
          <w:b/>
          <w:bCs/>
        </w:rPr>
        <w:t xml:space="preserve"> </w:t>
      </w:r>
      <w:r>
        <w:rPr/>
        <w:t xml:space="preserve"> </w:t>
      </w:r>
    </w:p>
    <w:p>
      <w:pPr>
        <w:pStyle w:val="Normal"/>
        <w:rPr/>
      </w:pPr>
      <w:r>
        <w:rPr/>
        <w:t>Предпочтительно брать с собой и одевать шерстяные носки в любую погоду (если не очень жарко). Шерстяные носки сохраняют теплозащитные свойства даже в мокром состоянии. Хлопчатые носки тоньше, а потому сбиваются и натирают ноги. Если же в поход все же берутся сапоги (резиновые или кирзовые), то желательно поверх носков наматывать портянки.</w:t>
      </w:r>
    </w:p>
    <w:p>
      <w:pPr>
        <w:pStyle w:val="Normal"/>
        <w:rPr/>
      </w:pPr>
      <w:r>
        <w:rPr>
          <w:b/>
          <w:bCs/>
          <w:i/>
          <w:iCs/>
        </w:rPr>
        <w:t>НИЖНЕЕ БЕЛЬЕ</w:t>
      </w:r>
      <w:r>
        <w:rPr>
          <w:b/>
          <w:bCs/>
        </w:rPr>
        <w:t xml:space="preserve"> </w:t>
      </w:r>
      <w:r>
        <w:rPr/>
        <w:t xml:space="preserve"> </w:t>
      </w:r>
    </w:p>
    <w:p>
      <w:pPr>
        <w:pStyle w:val="Normal"/>
        <w:rPr/>
      </w:pPr>
      <w:r>
        <w:rPr/>
        <w:t>Количество и качество нижнего белья зависит от продолжительности похода. Но в любом случае нельзя одевать и брать с собой синтетическое белье. В нем либо очень жарко, либо холодно.</w:t>
      </w:r>
    </w:p>
    <w:p>
      <w:pPr>
        <w:pStyle w:val="Normal"/>
        <w:rPr/>
      </w:pPr>
      <w:r>
        <w:rPr>
          <w:b/>
          <w:bCs/>
          <w:i/>
          <w:iCs/>
        </w:rPr>
        <w:t>СПИЧКИ</w:t>
      </w:r>
      <w:r>
        <w:rPr>
          <w:b/>
          <w:bCs/>
        </w:rPr>
        <w:t xml:space="preserve"> </w:t>
      </w:r>
      <w:r>
        <w:rPr/>
        <w:t xml:space="preserve"> </w:t>
      </w:r>
    </w:p>
    <w:p>
      <w:pPr>
        <w:pStyle w:val="Normal"/>
        <w:rPr/>
      </w:pPr>
      <w:r>
        <w:rPr/>
        <w:t>Как показывает опыт, спички являются наиболее надежным инструментом для добывания огня, по сравнению с зажигалками любых типов. Единственный недостаток — спички боятся влаги. С этой целью у каждого участника похода должно быть как минимум 2 — 3 спичечных коробка, положенные отдельно в 1 — 2 полиэтиленовых пакета. Горловину пакетов нужно завязывать и затягивать резинкой. Можно каждый коробок положить внутрь детского шарика и завязать ниткой, но так, чтобы она легко развязывалась. Для надежности можно несколько спичек завернуть в полиэтиленовую пленку и положить под одежду, ближе к телу. В таком виде резервные спички будут сухими. Можно хранить спички без коробка в коробке из</w:t>
        <w:noBreakHyphen/>
        <w:t>под фотопленки или в стеклянном пузырьке, но при этом горловину нужно залить парафином. Удобно в поход брать фосфорные охотничьи спички. Они дают более сильное пламя и горят в 3 раза дольше обычных. Однако надо остерегаться таких спичек китайского происхождения. Один из членов «Космопоиска» попробовал зажечь такую китайскую охотничью спичку. После чирканья горючее вещество прилипло к ладони, продолжая гореть. В результате получился ожог 2</w:t>
        <w:noBreakHyphen/>
        <w:t>й степени.</w:t>
      </w:r>
    </w:p>
    <w:p>
      <w:pPr>
        <w:pStyle w:val="Normal"/>
        <w:rPr/>
      </w:pPr>
      <w:r>
        <w:rPr/>
        <w:t>В качестве дополнения к спичкам можно прихватить увеличительное стекло. При отсутствии спичек в солнечную погоду с его помощью можно развести огонь, направив сфокусированный свет на растопку. Если растопка мокрая, то лучше иметь с собой 2 — 3 таблетки на человека сухого спирта.</w:t>
      </w:r>
    </w:p>
    <w:p>
      <w:pPr>
        <w:pStyle w:val="Normal"/>
        <w:rPr/>
      </w:pPr>
      <w:r>
        <w:rPr>
          <w:b/>
          <w:bCs/>
          <w:i/>
          <w:iCs/>
        </w:rPr>
        <w:t>ФОНАРИ</w:t>
      </w:r>
      <w:r>
        <w:rPr>
          <w:b/>
          <w:bCs/>
        </w:rPr>
        <w:t xml:space="preserve"> </w:t>
      </w:r>
      <w:r>
        <w:rPr/>
        <w:t xml:space="preserve"> </w:t>
      </w:r>
    </w:p>
    <w:p>
      <w:pPr>
        <w:pStyle w:val="Normal"/>
        <w:rPr/>
      </w:pPr>
      <w:r>
        <w:rPr/>
        <w:t>Среди огромного многообразия фонарей многие из них малоприменимы к туристическо</w:t>
        <w:noBreakHyphen/>
        <w:t>экспедиционной деятельности. Прежде всего, не стоит брать аккумуляторные и инерционные фонари. Первые в лесных условиях, как правило, негде подзаряжать, а вторые при пользовании все время надо для освещения держать в руке. Хорошо зарекомендовали себя неоновые налобные фонари. Они не занимают рук, но дают мало света на большом расстоянии. Они лучше применимы в спелеологии. Оптимальным является наличие двух фонарей. Один служит для работы на небольших расстояниях (в лагере, в палатке), а второй (фонарь дальнего света) для походов в темное время суток. Фонарь дальнего света должен вмещать 2 — 3 больших батареи. Желательно, чтобы корпус такого фонаря был обтянут резиной. Этим достигается его герметичность при дожде и ударопрочность. Обязательно, кроме запасных батарей, возьмите запасные лампы к фонарю. Для фонарей лучше всего подходят алколиновые батареи или батареи марок «Duracell», «Duracell Turbo», «Энерджайзер».</w:t>
      </w:r>
    </w:p>
    <w:p>
      <w:pPr>
        <w:pStyle w:val="Normal"/>
        <w:rPr/>
      </w:pPr>
      <w:r>
        <w:rPr/>
      </w:r>
    </w:p>
    <w:p>
      <w:pPr>
        <w:pStyle w:val="Heading6"/>
        <w:ind w:hanging="0"/>
        <w:rPr/>
      </w:pPr>
      <w:r>
        <w:rPr/>
        <w:t>ТРЕБОВАНИЯ К СПАЛЬНИКАМ</w:t>
      </w:r>
      <w:r>
        <w:rPr>
          <w:b w:val="false"/>
          <w:bCs w:val="false"/>
        </w:rPr>
        <w:t xml:space="preserve"> </w:t>
      </w:r>
    </w:p>
    <w:p>
      <w:pPr>
        <w:pStyle w:val="Normal"/>
        <w:rPr>
          <w:b/>
          <w:b/>
          <w:bCs/>
        </w:rPr>
      </w:pPr>
      <w:r>
        <w:rPr>
          <w:b/>
          <w:bCs/>
        </w:rPr>
      </w:r>
    </w:p>
    <w:p>
      <w:pPr>
        <w:pStyle w:val="Normal"/>
        <w:rPr/>
      </w:pPr>
      <w:r>
        <w:rPr/>
        <w:t>Спальные мешки должны быть с синтетическим (синтепон, халафайбер, термофайбер) или пуховым наполнителем, но только не из куриного пуха, так как он быстро намокает. Пух должен быть только от водоплавающей птицы Желательно, чтобы спальные мешки были не коконного типа, а в виде одеял на молнии. В случае необходимости такие мешки удобно соединить друг с другом и сделать коллективный мешок. В холодную погоду в таком мешке намного удобнее и теплее разместиться группой из 2 — 3 — 4 человек. Кроме того, спальник, конструктивно выполненный в виде одеяла, всегда легче высушить, чем коконовый.</w:t>
      </w:r>
    </w:p>
    <w:p>
      <w:pPr>
        <w:pStyle w:val="Normal"/>
        <w:rPr/>
      </w:pPr>
      <w:r>
        <w:rPr/>
        <w:t>Когда вы покупаете мешок, то на документации к нему должны быть цифры, показывающие максимальную температуру, температуру комфорта и минимальную температуру. Эти показатели являются основными параметрами спальных мешков и показывают, в каких температурных рамках человек будет себя чувствовать в спальнике комфортно, раздевшись до белья. Например, на бирке спальника «Тундра» написано +18… — 18. Это означает что при температуре выше +18 °С в спальнике становится жарко, что раздевшись до белья при нуле градусов вам будет уютно и тепло, а при температуре ниже — 18 °С градусов, если вы рискнете спать в белье, то вы начнете ночью пасти на своей коже стада мурашек. Понятно, что если вы ориентируете свою походную деятельность на летнее время, до температура комфорта должна начинаться со значения — 5 — 0 °С с учетом майских или осенних заморозков. Естественно, что для зимних условий и горных походов температура комфорта спального мешка должна начинаться с — 10.. — 15 °С.</w:t>
      </w:r>
    </w:p>
    <w:p>
      <w:pPr>
        <w:pStyle w:val="Normal"/>
        <w:rPr/>
      </w:pPr>
      <w:r>
        <w:rPr/>
        <w:t>Как правило, спальные мешки общего применения являются достаточно объемной частью туристического снаряжения. У начинающих путешественников они занимают иногда до половины всего объема рюкзака Для экономии места спальные мешки надо сворачивать как можно туже, дополнительно связывая их поперечными ремнями. Для этих же целей промышленность выпускает компрессионные мешки, позволяющие уменьшить объем спальника в два раза. Помните, что в домашних условиях спальный мешок должен храниться в свободно свернутом или сложенном состоянии.</w:t>
      </w:r>
    </w:p>
    <w:p>
      <w:pPr>
        <w:pStyle w:val="Normal"/>
        <w:jc w:val="center"/>
        <w:rPr/>
      </w:pPr>
      <w:r>
        <w:rPr/>
        <w:drawing>
          <wp:inline distT="0" distB="0" distL="0" distR="0">
            <wp:extent cx="3200400" cy="1866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9" r="-11" b="-19"/>
                    <a:stretch>
                      <a:fillRect/>
                    </a:stretch>
                  </pic:blipFill>
                  <pic:spPr bwMode="auto">
                    <a:xfrm>
                      <a:off x="0" y="0"/>
                      <a:ext cx="3200400" cy="1866900"/>
                    </a:xfrm>
                    <a:prstGeom prst="rect">
                      <a:avLst/>
                    </a:prstGeom>
                  </pic:spPr>
                </pic:pic>
              </a:graphicData>
            </a:graphic>
          </wp:inline>
        </w:drawing>
      </w:r>
    </w:p>
    <w:p>
      <w:pPr>
        <w:pStyle w:val="Normal"/>
        <w:rPr/>
      </w:pPr>
      <w:r>
        <w:rPr>
          <w:i/>
          <w:iCs/>
        </w:rPr>
        <w:t>Спальники: 1 — простое одеяло</w:t>
      </w:r>
      <w:r>
        <w:rPr/>
        <w:t xml:space="preserve"> </w:t>
      </w:r>
    </w:p>
    <w:p>
      <w:pPr>
        <w:pStyle w:val="Normal"/>
        <w:rPr/>
      </w:pPr>
      <w:r>
        <w:rPr>
          <w:i/>
          <w:iCs/>
        </w:rPr>
        <w:t>2 — одеяло с капюшоном</w:t>
      </w:r>
      <w:r>
        <w:rPr/>
        <w:t xml:space="preserve"> </w:t>
      </w:r>
    </w:p>
    <w:p>
      <w:pPr>
        <w:pStyle w:val="Normal"/>
        <w:rPr/>
      </w:pPr>
      <w:r>
        <w:rPr>
          <w:i/>
          <w:iCs/>
        </w:rPr>
        <w:t>3 — кокон</w:t>
      </w:r>
      <w:r>
        <w:rPr/>
        <w:t xml:space="preserve"> </w:t>
      </w:r>
    </w:p>
    <w:p>
      <w:pPr>
        <w:pStyle w:val="Normal"/>
        <w:rPr/>
      </w:pPr>
      <w:r>
        <w:rPr>
          <w:i/>
          <w:iCs/>
        </w:rPr>
        <w:t>4 — кокон с рукавами</w:t>
      </w:r>
      <w:r>
        <w:rPr/>
        <w:t xml:space="preserve"> </w:t>
      </w:r>
    </w:p>
    <w:p>
      <w:pPr>
        <w:pStyle w:val="Normal"/>
        <w:rPr/>
      </w:pPr>
      <w:r>
        <w:rPr/>
      </w:r>
    </w:p>
    <w:p>
      <w:pPr>
        <w:pStyle w:val="Heading6"/>
        <w:ind w:hanging="0"/>
        <w:rPr/>
      </w:pPr>
      <w:r>
        <w:rPr/>
        <w:t>ТРЕБОВАНИЯ К РЮКЗАКАМ</w:t>
      </w:r>
      <w:r>
        <w:rPr>
          <w:b w:val="false"/>
          <w:bCs w:val="false"/>
        </w:rPr>
        <w:t xml:space="preserve"> </w:t>
      </w:r>
    </w:p>
    <w:p>
      <w:pPr>
        <w:pStyle w:val="Normal"/>
        <w:rPr>
          <w:b/>
          <w:b/>
          <w:bCs/>
        </w:rPr>
      </w:pPr>
      <w:r>
        <w:rPr>
          <w:b/>
          <w:bCs/>
        </w:rPr>
      </w:r>
    </w:p>
    <w:p>
      <w:pPr>
        <w:pStyle w:val="Normal"/>
        <w:rPr/>
      </w:pPr>
      <w:r>
        <w:rPr/>
        <w:t>По своему назначению рюкзаки бывают школьные, городские, прогулочные (для небольших путешествий) и походные для серьезных экспедиционно</w:t>
        <w:noBreakHyphen/>
        <w:t>туристических мероприятий. Именно о последней категории рюкзаков и пойдет речь ниже. Основным параметром рюкзака является его объем, измеряемый в литрах. К самым малым рюкзакам, обычно в серьезных походах не применяемым, относятся рюкзаки объемом до 60 литров. Для повседневной туристическо</w:t>
        <w:noBreakHyphen/>
        <w:t>экспедиционной практики и походов средней дальности служат рюкзаки объемом 85 — 130 литров. Вес этих рюкзаков в зависимости от сложенного в них снаряжения составляет 15 — 50 кг (для женщин рекомендуется не больше 30 — 35 кг). Собственный вес рюкзака не должен превышать 3 кг (оптимальный — 1,5 — 2 кг).</w:t>
      </w:r>
    </w:p>
    <w:p>
      <w:pPr>
        <w:pStyle w:val="Normal"/>
        <w:rPr/>
      </w:pPr>
      <w:r>
        <w:rPr/>
        <w:t>Для удобного переноса такой ноши, особенно на дальние расстояния, рюкзак должен быть оборудован жесткой спинкой со специальной разгрузочной системой. Основная масса рюкзака не должна приходиться только на плечи! Для разгрузки плечевого пояса на рюкзаках современной конструкции используется регулируемая система натяжки лямок и разгрузочного пояса. Разгрузочный пояс должен быть широким (не менее 10 см) и мягким. Будьте внимательны: некоторые модели рюкзаков выпускают с широкими и жесткими разгрузочными поясами. Применение такого пояса часто приводит к тому, что при наклонах туловища этот пояс защемляет кожу на талии и вызывает резкие болезненные ощущения. Пряжка разгрузочного пояса должна быть приспособлена для «автосброса», то есть для быстрого (одним движением руки) освобождения от рюкзака при падении человека. Лучше всего применять рюкзаки с разгрузочной системой полной регулировки, которая включает в себя возможность регулировки расстояния между разгрузочным поясом и лямками в зависимости от роста и анатомических особенностей человека. Таким образом, правильно отрегулированный рюкзак должен большую часть нагрузки передавать на бедра, а меньшую на плечи. Это логично, так как тазовые кости человека намного прочнее костей плечевого пояса.</w:t>
      </w:r>
    </w:p>
    <w:p>
      <w:pPr>
        <w:pStyle w:val="Normal"/>
        <w:jc w:val="center"/>
        <w:rPr/>
      </w:pPr>
      <w:r>
        <w:rPr/>
        <w:drawing>
          <wp:inline distT="0" distB="0" distL="0" distR="0">
            <wp:extent cx="3219450" cy="2276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6" r="-11" b="-16"/>
                    <a:stretch>
                      <a:fillRect/>
                    </a:stretch>
                  </pic:blipFill>
                  <pic:spPr bwMode="auto">
                    <a:xfrm>
                      <a:off x="0" y="0"/>
                      <a:ext cx="3219450" cy="2276475"/>
                    </a:xfrm>
                    <a:prstGeom prst="rect">
                      <a:avLst/>
                    </a:prstGeom>
                  </pic:spPr>
                </pic:pic>
              </a:graphicData>
            </a:graphic>
          </wp:inline>
        </w:drawing>
      </w:r>
    </w:p>
    <w:p>
      <w:pPr>
        <w:pStyle w:val="Normal"/>
        <w:rPr/>
      </w:pPr>
      <w:r>
        <w:rPr/>
        <w:t>Следует обращать внимание на ткань, из которой сделан рюкзак. Некоторые рюкзаки делаются из специальных плотных, влагоупорных материалов. Обычно такие рюкзаки имеют достаточно большой вес. В то же время промышленность выпускает рюкзаки из более легких тканей, но укомплектованные легкими гермомешками, которые надежно предохраняют рюкзак от любого ливня Если такого гермомешка в комплекте нет, то они выпускаются отдельно на различные объемы рюкзаков.</w:t>
      </w:r>
    </w:p>
    <w:p>
      <w:pPr>
        <w:pStyle w:val="Normal"/>
        <w:rPr/>
      </w:pPr>
      <w:r>
        <w:rPr/>
        <w:t>При подборе рюкзака обратите внимание на наличие на его поверхности карманов. В принципе чем их больше, тем лучше. Туда складывается то снаряжение, которое должно быть под рукой и легкодоступно (малый фонарь, карта, емкость с водой, малая аптечка, блокнот, шариковые ручки и т. п.). В некоторых рюкзаках применяют навесные карманы («Каньон»), которые при необходимости можно снять. Вместительный капюшон (верхний карман этого рюкзака) вполне компенсирует отсутствие боковых карманов.</w:t>
      </w:r>
    </w:p>
    <w:p>
      <w:pPr>
        <w:pStyle w:val="Normal"/>
        <w:rPr/>
      </w:pPr>
      <w:r>
        <w:rPr/>
      </w:r>
    </w:p>
    <w:p>
      <w:pPr>
        <w:pStyle w:val="Heading6"/>
        <w:ind w:hanging="0"/>
        <w:rPr/>
      </w:pPr>
      <w:r>
        <w:rPr/>
        <w:t>Особенности рюкзаков для экспедиций «Космопоиска»:</w:t>
      </w:r>
      <w:r>
        <w:rPr>
          <w:b w:val="false"/>
          <w:bCs w:val="false"/>
        </w:rPr>
        <w:t xml:space="preserve"> </w:t>
      </w:r>
    </w:p>
    <w:p>
      <w:pPr>
        <w:pStyle w:val="Normal"/>
        <w:rPr>
          <w:b/>
          <w:b/>
          <w:bCs/>
        </w:rPr>
      </w:pPr>
      <w:r>
        <w:rPr>
          <w:b/>
          <w:bCs/>
        </w:rPr>
      </w:r>
    </w:p>
    <w:p>
      <w:pPr>
        <w:pStyle w:val="Normal"/>
        <w:rPr/>
      </w:pPr>
      <w:r>
        <w:rPr/>
        <w:t>1) Общая ширина рюкзака должна быть не больше ширины плеч владельца (иначе будеттрудно продираться сквозь лесную чашу).</w:t>
      </w:r>
    </w:p>
    <w:p>
      <w:pPr>
        <w:pStyle w:val="Normal"/>
        <w:rPr/>
      </w:pPr>
      <w:r>
        <w:rPr/>
        <w:t>2) Цвет рюкзака должен быть не броским (черно</w:t>
        <w:noBreakHyphen/>
        <w:t>зеленым, черно</w:t>
        <w:noBreakHyphen/>
        <w:t>синим и т. д.), чтобы не осложнять работу в тех местах, где нежелательно афиширование появления экспедиции. В случае горных и полярных экспедиций — желательны яркие цвета (красный, оранжевый).</w:t>
      </w:r>
    </w:p>
    <w:p>
      <w:pPr>
        <w:pStyle w:val="Normal"/>
        <w:rPr/>
      </w:pPr>
      <w:r>
        <w:rPr/>
        <w:t>3) Категорически запрещено использование рюкзаков из тканей камуфляжного цвета — особенно вблизи районов «горячих точек».</w:t>
      </w:r>
    </w:p>
    <w:p>
      <w:pPr>
        <w:pStyle w:val="Normal"/>
        <w:rPr/>
      </w:pPr>
      <w:r>
        <w:rPr/>
        <w:t>4) В многолюдных и масштабных экспедициях для предотвращения перепутывания поклажи на одинаковых рюкзаках желательно навешивать нашивки и значки. В местах, где появление групп людей в камуфляже может вызвать опасение и неадекватную реакцию, желательно также иметь на рюкзаках нашивки «мирного» содержания (например, надписи «Космопоиск» или «Экспедиция»).</w:t>
      </w:r>
    </w:p>
    <w:p>
      <w:pPr>
        <w:pStyle w:val="Normal"/>
        <w:rPr/>
      </w:pPr>
      <w:r>
        <w:rPr/>
        <w:t>5) Верхняя часть рюкзака не должна «пригибать» голову идущего с поклажей, чтобы не мешать тому наблюдать за местностью и небом во время движения.</w:t>
      </w:r>
    </w:p>
    <w:p>
      <w:pPr>
        <w:pStyle w:val="Normal"/>
        <w:rPr/>
      </w:pPr>
      <w:r>
        <w:rPr/>
        <w:t>6) Расположение некоторых карманов (кармана) на рюкзаке должно позволять во время движения достать из него наиболее часто необходимые предметы (фляжку, карту и т. д.).</w:t>
      </w:r>
    </w:p>
    <w:p>
      <w:pPr>
        <w:pStyle w:val="Normal"/>
        <w:rPr/>
      </w:pPr>
      <w:r>
        <w:rPr/>
        <w:t>7) Расположение передних лямок должно позволять одевать при необходимости на грудь небольшой рюкзачок (для переноски дополнительных вещей, а также для противовеса) — в тех случаях, когда это необходимо.</w:t>
      </w:r>
    </w:p>
    <w:p>
      <w:pPr>
        <w:pStyle w:val="Normal"/>
        <w:rPr/>
      </w:pPr>
      <w:r>
        <w:rPr/>
      </w:r>
    </w:p>
    <w:p>
      <w:pPr>
        <w:pStyle w:val="Heading6"/>
        <w:ind w:hanging="0"/>
        <w:rPr/>
      </w:pPr>
      <w:r>
        <w:rPr/>
        <w:t>ТРЕБОВАНИЯ К ПОХОДНОМУ НОЖУ</w:t>
      </w:r>
      <w:r>
        <w:rPr>
          <w:b w:val="false"/>
          <w:bCs w:val="false"/>
        </w:rPr>
        <w:t xml:space="preserve"> </w:t>
      </w:r>
    </w:p>
    <w:p>
      <w:pPr>
        <w:pStyle w:val="Normal"/>
        <w:rPr>
          <w:b/>
          <w:b/>
          <w:bCs/>
        </w:rPr>
      </w:pPr>
      <w:r>
        <w:rPr>
          <w:b/>
          <w:bCs/>
        </w:rPr>
      </w:r>
    </w:p>
    <w:p>
      <w:pPr>
        <w:pStyle w:val="Normal"/>
        <w:rPr/>
      </w:pPr>
      <w:r>
        <w:rPr/>
        <w:t>Ножи могут быть складными (перочинные ножи общего назначения и простые туристические) и нескладывающимися. К первым также относятся ножи с одним клинком и ножи с несколькими инструментами. Для туристических и походных целей лучше иметь два ножа: один складной перочинный универсальный, с несколькими инструментами, а второй, рабочий нож, не раскладывающийся, с одним клинком.</w:t>
      </w:r>
    </w:p>
    <w:p>
      <w:pPr>
        <w:pStyle w:val="Normal"/>
        <w:rPr/>
      </w:pPr>
      <w:r>
        <w:rPr/>
        <w:t>Сейчас выпускаются ножи с большим количеством сменных инструментов, количество которых нередко переваливает за десяток. Прежде чем купить такой нож, следует серьезно задуматься об удобстве пользования столь обширным инструментарием. Дело в том, что большое количество инструментов неизбежно увеличивает размеры рукоятки, что делает весь нож в целом неудобным для работы. Если в набор входят напильники, плоскогубцы, пилы 2 — 3 видов, подумайте, не лучше ли купить миниатюрные аналоги этих инструментов в индивидуальном исполнении. Многофункциональные ножи, как правило, страдают низким качеством металла для инструментов. В результате чего отвертки, напильники и прочие «вложения», как правило, портятся после 1 — 3 случаев применения. Универсальные складные ножи с большим количеством инструментов и одновременно качественные, стоят достаточно дорого. Не забывайте, что с помощью даже такого универсального ножа нельзя одновременно удерживать обрабатываемый предмет плоскогубцами и обрабатывать его напильником или завинчивать винт встроенной в нож отверткой. Если же вам все</w:t>
        <w:noBreakHyphen/>
        <w:t>таки такой нож понравился, то обратите внимание на то, чтобы на рукоятке было кольцо, за которое нож можно прикрепить цепочкой или веревкой к брюкам или куртке.</w:t>
      </w:r>
    </w:p>
    <w:p>
      <w:pPr>
        <w:pStyle w:val="Normal"/>
        <w:rPr/>
      </w:pPr>
      <w:r>
        <w:rPr/>
        <w:t>К складным можно отнести ножи с пружинами, которые обеспечивают автоматическое открывание или выброс лезвия. Однако не следует забывать, что фиксаторы таких ножей могут стираться или самопроизвольно открываться, например в кармане, при падении (травма почти неизбежна!). Жесткие фиксаторы не позволяют быстро раскрыть нож, когда руки замерзли или вспотели или мокрые от дождя.</w:t>
      </w:r>
    </w:p>
    <w:p>
      <w:pPr>
        <w:pStyle w:val="Normal"/>
        <w:rPr/>
      </w:pPr>
      <w:r>
        <w:rPr/>
        <w:t>«Дежурным» недостатком складывающихся ножей является низко опущенный носик лезвия, который делается таковым специально, чтобы придать рукоятке удобную для руки форму. Если у лезвия небольшая длина, то оно с таким носиком неизбежно норовит «закопаться» в разрезаемый предмет. Еще один недостаток складывающихся ножей — это небольшой диаметр оси, на которой поворачивается лезвие. Небольшой размер оси приводит к тому, что лезвие в скором времени обычно начинает шататься. Таким ножом работать становится опасно!</w:t>
      </w:r>
    </w:p>
    <w:p>
      <w:pPr>
        <w:pStyle w:val="Normal"/>
        <w:rPr/>
      </w:pPr>
      <w:r>
        <w:rPr/>
        <w:t>Наибольшего распространения в походной, экспедиционной практике получили нераскладывающиеся ножи. Опыт применения таких ножей показывает, что не следует гнаться за максимальной длиной клинка. Как правило, 14 — 18 см бывает достаточно. Нераскладывающиеся ножи по принципу соединения клинка с рукояткой делятся на две группы: ножи с хвостовиками, входящими в рукоятку и так называемые интегральные ножи, у которых клинок не сужается при входе в рукоятку, а имеет такую же ширину, как и ручка. Неметаллическая часть ручки выполняется в виде двух накладок, приклеенных или приклепанных к широкому продолжению клинка. Для любителей метать ножи оговоримся, что тренироваться можно только на высохших деревьях и не ножами с наклепанной или приклеенной в виде двух половинок ручкой. Такие накладки при резких ударах, как правило, отлетают, а заклепки выпадают.</w:t>
      </w:r>
    </w:p>
    <w:p>
      <w:pPr>
        <w:pStyle w:val="Normal"/>
        <w:rPr/>
      </w:pPr>
      <w:r>
        <w:rPr/>
        <w:t>Туристические ножи с тонкими хвостовиками, которые входят внутрь рукоятки, выдерживают большие продольные нагрузки. Однако тонкий хвостовик может обломиться или разрушить рукоятку при больших поперечных нагрузках, то есть перпендикулярных лезвию ножа.</w:t>
      </w:r>
    </w:p>
    <w:p>
      <w:pPr>
        <w:pStyle w:val="Normal"/>
        <w:rPr/>
      </w:pPr>
      <w:r>
        <w:rPr/>
        <w:t>Покупая туристический нож с длинным и широком лезвием, обратите внимание на обязательное наличие ножен. Лучше всего деревянные, кожаные ножны, но могут подойти и пластиковые. Категорически запрещается использовать ножны из брезента или кожзаменителей, так как хорошо заточенный нож обязательно их прорежет или проткнет. Нож должен фиксироваться в ножнах специальным хомутом. Без этого вы рискуете потерять нож, или он может выпасть в самый неподходящий момент и поранить вас.</w:t>
      </w:r>
    </w:p>
    <w:p>
      <w:pPr>
        <w:pStyle w:val="Normal"/>
        <w:rPr/>
      </w:pPr>
      <w:r>
        <w:rPr/>
        <w:t>Иногда, желая удивить коллег по походу или экспедиции, новички стараются приобрести себе специальные охотничьи ножи или ножи, предназначенные для спецподразделений. Чаще всего таким стремлением руководит неоправданное «ухарство» или, опять же, желание почувствовать себя «крутым парнем» из боевика. Дело в том, что ножи с особо изогнутыми лезвиями делаются специально для охотничьих мероприятий (снимание шкуры, ее очистка, потрошение рыбы и т. п.) и плохо предназначены для обычных резательных работ. Кроме того, для официального владения «фирменным» охотничьим ножом необходим охотничий билет. При его отсутствии сотрудники внутренних дел имеют полное право его у вас конфисковать, а вы в результате останетесь без нужного инструмента. Еще более суровы требования к специальным боевым ножам, которые являются холодным оружием. Если даже у вас есть возможность приобрести такой нож, подумайте, не создадите ли вы этим ножом себе и другим больше проблем, чем извлечете пользы. И помните главное, что отличие боевого или охотничьего ножа от туристического не в длине и форме клинка или рукоятки, а в твердости стали. Как правило, туристические ножи снабжаются специальными сертификатами или справками о том, что данный нож не является оружием и на каком основании. Если такой справки нет и вы покупаете нож в магазине, поинтересуйтесь, что написано в сертификате. Этот документ должен быть у продавца или товароведа. В этом случае желательно попросить ксерокопию сертификата, на которой должен стоять штамп магазина.</w:t>
      </w:r>
    </w:p>
    <w:p>
      <w:pPr>
        <w:pStyle w:val="Normal"/>
        <w:rPr/>
      </w:pPr>
      <w:r>
        <w:rPr/>
      </w:r>
    </w:p>
    <w:p>
      <w:pPr>
        <w:pStyle w:val="Heading6"/>
        <w:ind w:hanging="0"/>
        <w:rPr/>
      </w:pPr>
      <w:r>
        <w:rPr/>
        <w:t>ИНСТРУКЦИЯ</w:t>
        <w:noBreakHyphen/>
        <w:t>ПАМЯТКА</w:t>
      </w:r>
      <w:r>
        <w:rPr>
          <w:b w:val="false"/>
          <w:bCs w:val="false"/>
        </w:rPr>
        <w:t xml:space="preserve"> </w:t>
      </w:r>
    </w:p>
    <w:p>
      <w:pPr>
        <w:pStyle w:val="Heading6"/>
        <w:ind w:hanging="0"/>
        <w:rPr/>
      </w:pPr>
      <w:r>
        <w:rPr/>
        <w:t>дежурному по экспедиционному лагерю</w:t>
      </w:r>
      <w:r>
        <w:rPr>
          <w:b w:val="false"/>
          <w:bCs w:val="false"/>
        </w:rPr>
        <w:t xml:space="preserve"> </w:t>
      </w:r>
    </w:p>
    <w:p>
      <w:pPr>
        <w:pStyle w:val="Normal"/>
        <w:rPr>
          <w:b/>
          <w:b/>
          <w:bCs/>
        </w:rPr>
      </w:pPr>
      <w:r>
        <w:rPr>
          <w:b/>
          <w:bCs/>
        </w:rPr>
      </w:r>
    </w:p>
    <w:p>
      <w:pPr>
        <w:pStyle w:val="Normal"/>
        <w:rPr/>
      </w:pPr>
      <w:r>
        <w:rPr/>
        <w:t>Настоящая инструкция является желательной для выполнения всеми членами экспедиций объединения.</w:t>
      </w:r>
    </w:p>
    <w:p>
      <w:pPr>
        <w:pStyle w:val="Normal"/>
        <w:rPr/>
      </w:pPr>
      <w:r>
        <w:rPr/>
        <w:t>Дежурный по экспедиционному лагерю (далее по тексту дежурный) назначается руководителем экспедиции или его заместителем в соответствии с разработанным графиком дежурств. В случае необходимости очередность дежурств может быть изменена руководителем экспедиции или его заместителем.</w:t>
      </w:r>
    </w:p>
    <w:p>
      <w:pPr>
        <w:pStyle w:val="Normal"/>
        <w:rPr/>
      </w:pPr>
      <w:r>
        <w:rPr/>
        <w:t>На сутки назначается 2 — 4 человека дежурных. 1 — 2 человека дежурят в дневное время и столько же в ночное (в зависимости от личного опыта дежурных, объема предстоящих работ и общего количества членов экспедиции).</w:t>
      </w:r>
    </w:p>
    <w:p>
      <w:pPr>
        <w:pStyle w:val="Normal"/>
        <w:rPr/>
      </w:pPr>
      <w:r>
        <w:rPr/>
        <w:t>Дежурный по лагерю выполняет указания руководства экспедиции и обязан во время дежурства находиться на территории лагеря и быть в курсе всего происходящего в нем.</w:t>
      </w:r>
    </w:p>
    <w:p>
      <w:pPr>
        <w:pStyle w:val="Normal"/>
        <w:rPr/>
      </w:pPr>
      <w:r>
        <w:rPr/>
        <w:t>В отсутствие руководства экспедиции дежурный является полномочным командиром лагеря и его требования в части поддержания лагерного порядка и выполнения общелагерных работ являются обязательными для членов экспедиции.</w:t>
      </w:r>
    </w:p>
    <w:p>
      <w:pPr>
        <w:pStyle w:val="Normal"/>
        <w:rPr/>
      </w:pPr>
      <w:r>
        <w:rPr/>
        <w:t>Находясь на дежурстве, дневной и ночной дежурный должны иметь при себе часы, компас, ручку, оптический прибор (монокль, бинокль, зрительная труба и т. п.). Желательно иметь при себе рацию, средства связи и самообороны. Помимо общелагерных работ, дежурные должны производить необходимые записи, оговоренные ниже, в вахтенный журнал экспедиции, который является официальным документом экспедиции.</w:t>
      </w:r>
    </w:p>
    <w:p>
      <w:pPr>
        <w:pStyle w:val="Normal"/>
        <w:rPr/>
      </w:pPr>
      <w:r>
        <w:rPr/>
        <w:t>Дежурному запрещается на дежурстве прослушивать радиопередачи и магнитофонные и CD</w:t>
        <w:noBreakHyphen/>
        <w:t>записи через наушники.</w:t>
      </w:r>
    </w:p>
    <w:p>
      <w:pPr>
        <w:pStyle w:val="Normal"/>
        <w:rPr/>
      </w:pPr>
      <w:r>
        <w:rPr/>
      </w:r>
    </w:p>
    <w:p>
      <w:pPr>
        <w:pStyle w:val="Heading6"/>
        <w:ind w:hanging="0"/>
        <w:rPr/>
      </w:pPr>
      <w:r>
        <w:rPr/>
        <w:t>ОБЯЗАННОСТИ ДНЕВНОГО ДЕЖУРНОГО</w:t>
      </w:r>
      <w:r>
        <w:rPr>
          <w:b w:val="false"/>
          <w:bCs w:val="false"/>
        </w:rPr>
        <w:t xml:space="preserve"> </w:t>
      </w:r>
    </w:p>
    <w:p>
      <w:pPr>
        <w:pStyle w:val="Normal"/>
        <w:rPr>
          <w:b/>
          <w:b/>
          <w:bCs/>
        </w:rPr>
      </w:pPr>
      <w:r>
        <w:rPr>
          <w:b/>
          <w:bCs/>
        </w:rPr>
      </w:r>
    </w:p>
    <w:p>
      <w:pPr>
        <w:pStyle w:val="Normal"/>
        <w:rPr/>
      </w:pPr>
      <w:r>
        <w:rPr/>
        <w:t>Дневной дежурный заступает на дежурство в 6.30 — 7.00 утра. Дежурство заканчивается после ужина.</w:t>
      </w:r>
    </w:p>
    <w:p>
      <w:pPr>
        <w:pStyle w:val="Normal"/>
        <w:rPr/>
      </w:pPr>
      <w:r>
        <w:rPr/>
        <w:t>Дежурный обязан следить за поддержанием общего порядка в лагере, за наличием постоянного запаса дров и воды и организовывать приготовление пищи (2,5 — 3 раза в день). При необходимости дежурный может привлекать к заготовке дров, доставке воды и других работ свободных членов экспедиции.</w:t>
      </w:r>
    </w:p>
    <w:p>
      <w:pPr>
        <w:pStyle w:val="Normal"/>
        <w:rPr/>
      </w:pPr>
      <w:r>
        <w:rPr/>
        <w:t>Дежурный должен осуществлять визуальный контроль за состоянием окружающей среды (в том числе небосвода) на предмет обнаружения изменений состояния погодных условий.</w:t>
      </w:r>
    </w:p>
    <w:p>
      <w:pPr>
        <w:pStyle w:val="Normal"/>
        <w:rPr/>
      </w:pPr>
      <w:r>
        <w:rPr/>
        <w:t>При опасности возникновения экстремальных погодных ситуаций (сильный ветер, ураган, ливень, гроза, шаровые молнии, пожар и т. п.) дежурный обязан объявить по лагерю «Штормовое предупреждение» (например, «Приближается дождь!»), обеспечить уборку экспедиционного оборудования и приборов, личных вещей отсутствующих в лагере членов экспедиции, проверить крепление палаток, тентов, укрытие дров и запасов продуктов и поставить в известность руководство экспедиции.</w:t>
      </w:r>
    </w:p>
    <w:p>
      <w:pPr>
        <w:pStyle w:val="Normal"/>
        <w:rPr/>
      </w:pPr>
      <w:r>
        <w:rPr/>
        <w:t>Дежурный должен вести визуальный (оптический) мониторинг окружающей среды на предмет выявления и обнаружения аномальных и аэрокосмических явлений, неидентифицированных объектов, в том числе и НЛО. Записи об обнаружении каких</w:t>
        <w:noBreakHyphen/>
        <w:t>либо аномалий заносятся в вахтенный журнал в порядке и с подробностями, предусмотренными «Инструкцией о наблюдении аномальных явлений в окружающей среде».</w:t>
      </w:r>
    </w:p>
    <w:p>
      <w:pPr>
        <w:pStyle w:val="Normal"/>
        <w:rPr/>
      </w:pPr>
      <w:r>
        <w:rPr/>
        <w:t>В вахтенном журнале дежурный в обязательном порядке фиксирует фамилии уходящих на работы или местные маршруты членов экспедиции, место работ, время убытия или прибытия. Кроме того, в вахтенном журнале необходимо отмечать фамилии приезжающих и отъезжающих членов экспедиции, а также посторонних личностей, приехавших в лагерь (по приглашению или без него), марки (типы), номера транспортных средств. При прибытии в лагерь посторонних личностей, дежурному необходимо выяснить цель прибытия, по возможности Ф.И.О и оперативно довести эту информацию до руководства экспедиции. При несанкционированном прибытии в лагерь неизвестных групп лиц (особенно в темное время суток) и их неадекватном поведении (нетрезвое состояние, агрессивность, грубость и т. д.) необходимо незаметно, но оперативно поставить в известность руководство экспедиции и объявить общелагерную тревогу</w:t>
      </w:r>
    </w:p>
    <w:p>
      <w:pPr>
        <w:pStyle w:val="Normal"/>
        <w:rPr/>
      </w:pPr>
      <w:r>
        <w:rPr/>
        <w:t>Дневной дежурный осуществляет контроль расхода и прихода продуктов питания и ежедневно (вечером, перед сдачей дежурства) сообщает главному повару, ответственному за продукты, или руководству экспедиции о результатах.</w:t>
      </w:r>
    </w:p>
    <w:p>
      <w:pPr>
        <w:pStyle w:val="Normal"/>
        <w:rPr/>
      </w:pPr>
      <w:r>
        <w:rPr/>
        <w:t>Информирует членов экспедиции о начале общелагерных собраний, выходе на работы, о готовности завтрака, обеда, ужина.</w:t>
      </w:r>
    </w:p>
    <w:p>
      <w:pPr>
        <w:pStyle w:val="Normal"/>
        <w:rPr/>
      </w:pPr>
      <w:r>
        <w:rPr/>
        <w:t>По окончании дежурства передает вечернему дежурному сводку о состоянии продуктов, фамилии членов экспедиции, не пришедших с маршрута (с наблюдений, работ) или ушедших на маршрут (наблюдения, работы).</w:t>
      </w:r>
    </w:p>
    <w:p>
      <w:pPr>
        <w:pStyle w:val="Normal"/>
        <w:rPr/>
      </w:pPr>
      <w:r>
        <w:rPr/>
      </w:r>
    </w:p>
    <w:p>
      <w:pPr>
        <w:pStyle w:val="Heading6"/>
        <w:ind w:hanging="0"/>
        <w:rPr/>
      </w:pPr>
      <w:r>
        <w:rPr/>
        <w:t>ОБЯЗАННОСТИ НОЧНОГО ДЕЖУРНОГО</w:t>
      </w:r>
      <w:r>
        <w:rPr>
          <w:b w:val="false"/>
          <w:bCs w:val="false"/>
        </w:rPr>
        <w:t xml:space="preserve"> </w:t>
      </w:r>
    </w:p>
    <w:p>
      <w:pPr>
        <w:pStyle w:val="Normal"/>
        <w:rPr>
          <w:b/>
          <w:b/>
          <w:bCs/>
        </w:rPr>
      </w:pPr>
      <w:r>
        <w:rPr>
          <w:b/>
          <w:bCs/>
        </w:rPr>
      </w:r>
    </w:p>
    <w:p>
      <w:pPr>
        <w:pStyle w:val="Normal"/>
        <w:rPr/>
      </w:pPr>
      <w:r>
        <w:rPr/>
        <w:t>Время ночного дежурства с 21.00 (после ужина) до б 30 — 7.00 утра.</w:t>
      </w:r>
    </w:p>
    <w:p>
      <w:pPr>
        <w:pStyle w:val="Normal"/>
        <w:rPr/>
      </w:pPr>
      <w:r>
        <w:rPr/>
        <w:t>Ночной дежурный во время своей вахты выполняет часть обязанностей дневного, а именно:</w:t>
      </w:r>
    </w:p>
    <w:p>
      <w:pPr>
        <w:pStyle w:val="Normal"/>
        <w:rPr/>
      </w:pPr>
      <w:r>
        <w:rPr/>
        <w:t>Дежурный должен осуществлять визуальный контроль за состоянием окружающей среды (в том числе небосвода) на предмет обнаружения изменений состояния погодных условий.</w:t>
      </w:r>
    </w:p>
    <w:p>
      <w:pPr>
        <w:pStyle w:val="Normal"/>
        <w:rPr/>
      </w:pPr>
      <w:r>
        <w:rPr/>
        <w:t>При опасности возникновения экстремальных погодных ситуаций (сильный ветер, ураган, ливень, гроза, шаровые молнии, пожар и т. п.) дежурный обязан объявить по лагерю «Штормовое предупреждение» (например, «Приближается дождь!»), обеспечить уборку экспедиционного оборудования и приборов, личных вещей отсутствующих в лагере членов экспедиции, проверить крепление палаток, тентов, укрытие дров и запасов продуктов и поставить в известность руководство экспедиции.</w:t>
      </w:r>
    </w:p>
    <w:p>
      <w:pPr>
        <w:pStyle w:val="Normal"/>
        <w:rPr/>
      </w:pPr>
      <w:r>
        <w:rPr/>
        <w:t>Дежурный должен вести визуальный (оптический) мониторинг окружающей среды на предмет выявления и обнаружения аномальных и аэрокосмических явлений, неидентифицированных объектов, в том числе и НЛО. Записи об обнаружении каких</w:t>
        <w:noBreakHyphen/>
        <w:t>либо аномалий заносятся в вахтенный журнал в порядке и с подробностями, предусмотренными «Инструкцией о наблюдении аномальных явлений в окружающей среде».</w:t>
      </w:r>
    </w:p>
    <w:p>
      <w:pPr>
        <w:pStyle w:val="Normal"/>
        <w:rPr/>
      </w:pPr>
      <w:r>
        <w:rPr/>
        <w:t>В вахтенном журнале дежурный в обязательном порядке фиксирует фамилии уходящих на работы или местные маршруты членов экспедиции, место работ, время убытия или прибытия. Кроме того, в вахтенном журнале необходимо отмечать фамилии приезжающих и отъезжающих членов экспедиции, а также посторонних личностей, приехавших в лагерь (по приглашению или без него), марки (типы), номера транспортных средств. При прибытии в лагерь посторонних личностей, дежурному необходимо выяснить цель прибытия, по возможности Ф. И. О. и оперативно довести эту информацию до руководства экспедиции. При несанкционированном прибытии в лагерь неизвестных групп лиц (особенно в темное время суток) и их неадекватном поведении (нетрезвое состояние, агрессивность, грубость и т. д.) необходимо незаметно, но оперативно поставить в известность руководство экспедиции и объявить общелагерную тревогу</w:t>
      </w:r>
    </w:p>
    <w:p>
      <w:pPr>
        <w:pStyle w:val="Normal"/>
        <w:rPr/>
      </w:pPr>
      <w:r>
        <w:rPr/>
        <w:t>Основная обязанность ночного дежурного — наблюдения за небом и прилегающей к лагерю местностью.</w:t>
      </w:r>
    </w:p>
    <w:p>
      <w:pPr>
        <w:pStyle w:val="Normal"/>
        <w:rPr/>
      </w:pPr>
      <w:r>
        <w:rPr/>
        <w:t>В случае обнаружения неординарных неидентифицированных аэрокосмических явлений, объектов (в том числе НЛО), их близкого наблюдения или прямого воздействия на окружающую среду и человека, поднимает по тревоге весь лагерь.</w:t>
      </w:r>
    </w:p>
    <w:p>
      <w:pPr>
        <w:pStyle w:val="Normal"/>
        <w:rPr/>
      </w:pPr>
      <w:r>
        <w:rPr/>
        <w:t>В случае появления вечером (ночью) личностей, не являющихся членами экспедиции, срочно ставит в известность руководство экспедиции.</w:t>
      </w:r>
    </w:p>
    <w:p>
      <w:pPr>
        <w:pStyle w:val="Normal"/>
        <w:rPr/>
      </w:pPr>
      <w:r>
        <w:rPr/>
        <w:t>Осуществляет подъем на работы, маршруты, наблюдения экспедиционных групп в указанное ими время, а также отъезжающих членов экспедиции, организует, при необходимости, им горячий чай, легкое питание и быстрый сбор.</w:t>
      </w:r>
    </w:p>
    <w:p>
      <w:pPr>
        <w:pStyle w:val="Normal"/>
        <w:rPr/>
      </w:pPr>
      <w:r>
        <w:rPr/>
        <w:t>По окончании дежурства передает дневному дежурному сводку о состоянии продуктов, фамилии членов экспедиции, не пришедших с маршрута (с наблюдений, работ) или ушедших на маршрут (наблюдения, работы).</w:t>
      </w:r>
    </w:p>
    <w:p>
      <w:pPr>
        <w:pStyle w:val="Normal"/>
        <w:rPr/>
      </w:pPr>
      <w:r>
        <w:rPr/>
      </w:r>
    </w:p>
    <w:p>
      <w:pPr>
        <w:pStyle w:val="Heading2"/>
        <w:ind w:hanging="0"/>
        <w:rPr/>
      </w:pPr>
      <w:r>
        <w:rPr/>
        <w:t>НАБЛЮДЕНИЕ ЗА МЕСТНОСТЬЮ</w:t>
      </w:r>
      <w:r>
        <w:rPr>
          <w:b w:val="false"/>
          <w:bCs w:val="false"/>
        </w:rPr>
        <w:t xml:space="preserve"> </w:t>
      </w:r>
    </w:p>
    <w:p>
      <w:pPr>
        <w:pStyle w:val="Normal"/>
        <w:rPr>
          <w:b/>
          <w:b/>
          <w:bCs/>
        </w:rPr>
      </w:pPr>
      <w:r>
        <w:rPr>
          <w:b/>
          <w:bCs/>
        </w:rPr>
      </w:r>
    </w:p>
    <w:p>
      <w:pPr>
        <w:pStyle w:val="Normal"/>
        <w:rPr/>
      </w:pPr>
      <w:r>
        <w:rPr/>
        <w:t>При необходимости выйти к жилью человека нужно уметь определять примерное расстояние до важнейших ориентиров:</w:t>
      </w:r>
    </w:p>
    <w:p>
      <w:pPr>
        <w:pStyle w:val="Normal"/>
        <w:rPr/>
      </w:pPr>
      <w:r>
        <w:rPr/>
      </w:r>
    </w:p>
    <w:p>
      <w:pPr>
        <w:pStyle w:val="Heading6"/>
        <w:ind w:hanging="0"/>
        <w:rPr/>
      </w:pPr>
      <w:r>
        <w:rPr/>
        <w:t>ОБЪЕКТ РАССТОЯНИЕ ДО НЕГО</w:t>
      </w:r>
    </w:p>
    <w:p>
      <w:pPr>
        <w:pStyle w:val="Normal"/>
        <w:rPr/>
      </w:pPr>
      <w:r>
        <w:rPr/>
      </w:r>
    </w:p>
    <w:p>
      <w:pPr>
        <w:pStyle w:val="Normal"/>
        <w:rPr/>
      </w:pPr>
      <w:r>
        <w:rPr/>
        <w:t>Свечение огней большого города 50 — 70 км</w:t>
      </w:r>
    </w:p>
    <w:p>
      <w:pPr>
        <w:pStyle w:val="Normal"/>
        <w:rPr/>
      </w:pPr>
      <w:r>
        <w:rPr/>
        <w:t>колокольня, большая башня 16 — 20 км</w:t>
      </w:r>
    </w:p>
    <w:p>
      <w:pPr>
        <w:pStyle w:val="Normal"/>
        <w:rPr/>
      </w:pPr>
      <w:r>
        <w:rPr/>
        <w:t>ветряная мельница 11 км</w:t>
      </w:r>
    </w:p>
    <w:p>
      <w:pPr>
        <w:pStyle w:val="Normal"/>
        <w:rPr/>
      </w:pPr>
      <w:r>
        <w:rPr/>
        <w:t>Фары машины 10 км</w:t>
      </w:r>
    </w:p>
    <w:p>
      <w:pPr>
        <w:pStyle w:val="Normal"/>
        <w:rPr/>
      </w:pPr>
      <w:r>
        <w:rPr/>
        <w:t>костер 8 — 9 км</w:t>
      </w:r>
    </w:p>
    <w:p>
      <w:pPr>
        <w:pStyle w:val="Normal"/>
        <w:rPr/>
      </w:pPr>
      <w:r>
        <w:rPr/>
        <w:t>Большой дом, деревня 8 км</w:t>
      </w:r>
    </w:p>
    <w:p>
      <w:pPr>
        <w:pStyle w:val="Normal"/>
        <w:rPr/>
      </w:pPr>
      <w:r>
        <w:rPr/>
        <w:t>Отдельный домик 5 км</w:t>
      </w:r>
    </w:p>
    <w:p>
      <w:pPr>
        <w:pStyle w:val="Normal"/>
        <w:rPr/>
      </w:pPr>
      <w:r>
        <w:rPr/>
        <w:t>окна в домах 4 км</w:t>
      </w:r>
    </w:p>
    <w:p>
      <w:pPr>
        <w:pStyle w:val="Normal"/>
        <w:rPr/>
      </w:pPr>
      <w:r>
        <w:rPr/>
        <w:t>Свет мощного электрич. фонаря 4 км</w:t>
      </w:r>
    </w:p>
    <w:p>
      <w:pPr>
        <w:pStyle w:val="Normal"/>
        <w:rPr/>
      </w:pPr>
      <w:r>
        <w:rPr/>
        <w:t>трубы на крышах 3 км</w:t>
      </w:r>
    </w:p>
    <w:p>
      <w:pPr>
        <w:pStyle w:val="Normal"/>
        <w:rPr/>
      </w:pPr>
      <w:r>
        <w:rPr/>
        <w:t>отдельные деревья, люди 2 км</w:t>
      </w:r>
    </w:p>
    <w:p>
      <w:pPr>
        <w:pStyle w:val="Normal"/>
        <w:rPr/>
      </w:pPr>
      <w:r>
        <w:rPr/>
        <w:t>телеграфные столбы 1 — 1,5 км</w:t>
      </w:r>
    </w:p>
    <w:p>
      <w:pPr>
        <w:pStyle w:val="Normal"/>
        <w:rPr/>
      </w:pPr>
      <w:r>
        <w:rPr/>
        <w:t>переплеты в окнах 500 м</w:t>
      </w:r>
    </w:p>
    <w:p>
      <w:pPr>
        <w:pStyle w:val="Normal"/>
        <w:rPr/>
      </w:pPr>
      <w:r>
        <w:rPr/>
        <w:t>черепица и доски на крышах 200 м</w:t>
      </w:r>
    </w:p>
    <w:p>
      <w:pPr>
        <w:pStyle w:val="Normal"/>
        <w:rPr/>
      </w:pPr>
      <w:r>
        <w:rPr/>
        <w:t>пуговицы и металлические украшения 170 м</w:t>
      </w:r>
    </w:p>
    <w:p>
      <w:pPr>
        <w:pStyle w:val="Normal"/>
        <w:rPr/>
      </w:pPr>
      <w:r>
        <w:rPr/>
        <w:t>Черты лица человека 120 м</w:t>
      </w:r>
    </w:p>
    <w:p>
      <w:pPr>
        <w:pStyle w:val="Normal"/>
        <w:rPr/>
      </w:pPr>
      <w:r>
        <w:rPr/>
        <w:t>На эти оценки расстояния может влиять рельеф местности и чистота воздуха. Например, если над Москвой сильный смог, то даже с возвышенной точки ее огни видны только с 20 км.</w:t>
      </w:r>
    </w:p>
    <w:p>
      <w:pPr>
        <w:pStyle w:val="Normal"/>
        <w:jc w:val="center"/>
        <w:rPr/>
      </w:pPr>
      <w:r>
        <w:rPr/>
        <w:drawing>
          <wp:inline distT="0" distB="0" distL="0" distR="0">
            <wp:extent cx="2552700" cy="394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9" r="-14" b="-9"/>
                    <a:stretch>
                      <a:fillRect/>
                    </a:stretch>
                  </pic:blipFill>
                  <pic:spPr bwMode="auto">
                    <a:xfrm>
                      <a:off x="0" y="0"/>
                      <a:ext cx="2552700" cy="3943350"/>
                    </a:xfrm>
                    <a:prstGeom prst="rect">
                      <a:avLst/>
                    </a:prstGeom>
                  </pic:spPr>
                </pic:pic>
              </a:graphicData>
            </a:graphic>
          </wp:inline>
        </w:drawing>
      </w:r>
    </w:p>
    <w:p>
      <w:pPr>
        <w:pStyle w:val="Normal"/>
        <w:rPr/>
      </w:pPr>
      <w:r>
        <w:rPr>
          <w:i/>
          <w:iCs/>
        </w:rPr>
        <w:t>Стандартные угловые размеры, которые «всегда с собой»</w:t>
      </w:r>
      <w:r>
        <w:rPr/>
        <w:t xml:space="preserve"> </w:t>
      </w:r>
    </w:p>
    <w:p>
      <w:pPr>
        <w:pStyle w:val="Normal"/>
        <w:rPr/>
      </w:pPr>
      <w:r>
        <w:rPr/>
        <w:t>Для повышения чувствительности зрения полезно подсветить глаза красным светом в течение 2 — 3 минут.</w:t>
      </w:r>
    </w:p>
    <w:p>
      <w:pPr>
        <w:pStyle w:val="Normal"/>
        <w:rPr/>
      </w:pPr>
      <w:r>
        <w:rPr/>
      </w:r>
    </w:p>
    <w:p>
      <w:pPr>
        <w:pStyle w:val="Heading6"/>
        <w:ind w:hanging="0"/>
        <w:rPr/>
      </w:pPr>
      <w:r>
        <w:rPr/>
        <w:t>ПРОСЛУШИВАНИЕ МЕСТНОСТИ</w:t>
      </w:r>
      <w:r>
        <w:rPr>
          <w:b w:val="false"/>
          <w:bCs w:val="false"/>
        </w:rPr>
        <w:t xml:space="preserve"> </w:t>
      </w:r>
    </w:p>
    <w:p>
      <w:pPr>
        <w:pStyle w:val="Normal"/>
        <w:rPr>
          <w:b/>
          <w:b/>
          <w:bCs/>
        </w:rPr>
      </w:pPr>
      <w:r>
        <w:rPr>
          <w:b/>
          <w:bCs/>
        </w:rPr>
      </w:r>
    </w:p>
    <w:p>
      <w:pPr>
        <w:pStyle w:val="Normal"/>
        <w:rPr/>
      </w:pPr>
      <w:r>
        <w:rPr/>
        <w:t>В условиях плохой видимости, ночью и при отсутствии огней, свидетельствующих о нахождении человека или его жилья, расстояние до искусственных объектов можно определить по специфическим шумам и звукам:</w:t>
      </w:r>
    </w:p>
    <w:p>
      <w:pPr>
        <w:pStyle w:val="Normal"/>
        <w:rPr/>
      </w:pPr>
      <w:r>
        <w:rPr/>
        <w:t>ИСТОЧНИК ЗВУКА РАССТОЯНИЕ ДО НЕГО</w:t>
      </w:r>
    </w:p>
    <w:p>
      <w:pPr>
        <w:pStyle w:val="Normal"/>
        <w:rPr/>
      </w:pPr>
      <w:r>
        <w:rPr/>
        <w:t>Гул реактивного самолета 30 — 40 км</w:t>
      </w:r>
    </w:p>
    <w:p>
      <w:pPr>
        <w:pStyle w:val="Normal"/>
        <w:rPr/>
      </w:pPr>
      <w:r>
        <w:rPr/>
        <w:t>Дальние взрывы 12</w:t>
        <w:noBreakHyphen/>
        <w:t>15 км</w:t>
      </w:r>
    </w:p>
    <w:p>
      <w:pPr>
        <w:pStyle w:val="Normal"/>
        <w:rPr/>
      </w:pPr>
      <w:r>
        <w:rPr/>
        <w:t>Шум от поезда 10 км</w:t>
      </w:r>
    </w:p>
    <w:p>
      <w:pPr>
        <w:pStyle w:val="Normal"/>
        <w:rPr/>
      </w:pPr>
      <w:r>
        <w:rPr/>
        <w:t>Гудок тепловоза 7 — 10 км</w:t>
      </w:r>
    </w:p>
    <w:p>
      <w:pPr>
        <w:pStyle w:val="Normal"/>
        <w:rPr/>
      </w:pPr>
      <w:r>
        <w:rPr/>
        <w:t>Звук мотора трактора 3 — 4 км</w:t>
      </w:r>
    </w:p>
    <w:p>
      <w:pPr>
        <w:pStyle w:val="Normal"/>
        <w:rPr/>
      </w:pPr>
      <w:r>
        <w:rPr/>
        <w:t>Стрельба из охотничьего ружья 1,5</w:t>
        <w:noBreakHyphen/>
        <w:t>2,5 км</w:t>
      </w:r>
    </w:p>
    <w:p>
      <w:pPr>
        <w:pStyle w:val="Normal"/>
        <w:rPr/>
      </w:pPr>
      <w:r>
        <w:rPr/>
        <w:t>Автомобильный гудок 1,5</w:t>
        <w:noBreakHyphen/>
        <w:t>2 км</w:t>
      </w:r>
    </w:p>
    <w:p>
      <w:pPr>
        <w:pStyle w:val="Normal"/>
        <w:rPr/>
      </w:pPr>
      <w:r>
        <w:rPr/>
        <w:t>Лай собак 1 — 2 км</w:t>
      </w:r>
    </w:p>
    <w:p>
      <w:pPr>
        <w:pStyle w:val="Normal"/>
        <w:rPr/>
      </w:pPr>
      <w:r>
        <w:rPr/>
        <w:t>Шум грузовых машин 1 — 2 км</w:t>
      </w:r>
    </w:p>
    <w:p>
      <w:pPr>
        <w:pStyle w:val="Normal"/>
        <w:rPr/>
      </w:pPr>
      <w:r>
        <w:rPr/>
        <w:t>Стук лошадиных копыт ночью 1 км</w:t>
      </w:r>
    </w:p>
    <w:p>
      <w:pPr>
        <w:pStyle w:val="Normal"/>
        <w:rPr/>
      </w:pPr>
      <w:r>
        <w:rPr/>
        <w:t>Треск падающих деревьев 0,8 км</w:t>
      </w:r>
    </w:p>
    <w:p>
      <w:pPr>
        <w:pStyle w:val="Normal"/>
        <w:rPr/>
      </w:pPr>
      <w:r>
        <w:rPr/>
        <w:t>Удары топора 300 — 400 м</w:t>
      </w:r>
    </w:p>
    <w:p>
      <w:pPr>
        <w:pStyle w:val="Normal"/>
        <w:rPr/>
      </w:pPr>
      <w:r>
        <w:rPr/>
        <w:t>Разговор, кашель 30</w:t>
        <w:noBreakHyphen/>
        <w:t>70 м</w:t>
      </w:r>
    </w:p>
    <w:p>
      <w:pPr>
        <w:pStyle w:val="Normal"/>
        <w:rPr/>
      </w:pPr>
      <w:r>
        <w:rPr/>
        <w:t>Слышимость увеличивается в тумане, над водой.</w:t>
      </w:r>
    </w:p>
    <w:p>
      <w:pPr>
        <w:pStyle w:val="Normal"/>
        <w:rPr/>
      </w:pPr>
      <w:r>
        <w:rPr/>
        <w:t>Ориентирование по звуку и прослушивание ухудшают шуршание одежды, бряканье предметов, шум собственных шагов, напряженное дыхание.</w:t>
      </w:r>
    </w:p>
    <w:p>
      <w:pPr>
        <w:pStyle w:val="Normal"/>
        <w:rPr/>
      </w:pPr>
      <w:r>
        <w:rPr/>
      </w:r>
    </w:p>
    <w:p>
      <w:pPr>
        <w:pStyle w:val="Heading6"/>
        <w:ind w:hanging="0"/>
        <w:rPr/>
      </w:pPr>
      <w:r>
        <w:rPr/>
        <w:t>КАК И КУДА СООБЩИТЬ О НАБЛЮДЕНИИ НЛО</w:t>
      </w:r>
      <w:r>
        <w:rPr>
          <w:b w:val="false"/>
          <w:bCs w:val="false"/>
        </w:rPr>
        <w:t xml:space="preserve"> </w:t>
      </w:r>
    </w:p>
    <w:p>
      <w:pPr>
        <w:pStyle w:val="Normal"/>
        <w:rPr>
          <w:b/>
          <w:b/>
          <w:bCs/>
        </w:rPr>
      </w:pPr>
      <w:r>
        <w:rPr>
          <w:b/>
          <w:bCs/>
        </w:rPr>
      </w:r>
    </w:p>
    <w:p>
      <w:pPr>
        <w:pStyle w:val="Normal"/>
        <w:rPr/>
      </w:pPr>
      <w:r>
        <w:rPr/>
        <w:t>Просим всех, кто решит пополнить базу данных «Космопоиска» по наблюдениям НЛО, ответить на максимальное количество вопросов и придерживаться следующей последовательности изложения:</w:t>
      </w:r>
    </w:p>
    <w:p>
      <w:pPr>
        <w:pStyle w:val="Normal"/>
        <w:rPr/>
      </w:pPr>
      <w:r>
        <w:rPr/>
        <w:t>1) дата, месяц, год события; точное время или время суток (так чтобы было понятно, насколько было светло на небе); точное место (точка наблюдения, населенный пункт, район, область, страна);</w:t>
      </w:r>
    </w:p>
    <w:p>
      <w:pPr>
        <w:pStyle w:val="Normal"/>
        <w:rPr/>
      </w:pPr>
      <w:r>
        <w:rPr/>
        <w:t>2) последовательное изложение наблюдения: начинающееся с упоминания источника («По сообщениям местных жителей…», «Очевидец Иван Иванович ИВАНОВ из Москвы наблюдал…», «Я, Иван Иванович ИВАНОВ, наблюдал…» и т. п.) и места наблюдения (из окна, с улицы, из стоящей машины, из движущегося поезда и т. п.);</w:t>
      </w:r>
    </w:p>
    <w:p>
      <w:pPr>
        <w:pStyle w:val="Normal"/>
        <w:rPr/>
      </w:pPr>
      <w:r>
        <w:rPr/>
        <w:t>Далее следует подробно изложить последовательность событий.</w:t>
      </w:r>
    </w:p>
    <w:p>
      <w:pPr>
        <w:pStyle w:val="Normal"/>
        <w:rPr/>
      </w:pPr>
      <w:r>
        <w:rPr/>
        <w:t>Указать: направление наблюдения (азимут желательно в градусах или направление наблюдения, сторону света), высоту наблюдения (желательно в градусах), общую длительность наблюдения;</w:t>
      </w:r>
    </w:p>
    <w:p>
      <w:pPr>
        <w:pStyle w:val="Normal"/>
        <w:rPr/>
      </w:pPr>
      <w:r>
        <w:rPr/>
        <w:t>форму, цвет, яркость, другие общие сведения о наблюдаемом объекте (форму объекта выделить);</w:t>
      </w:r>
    </w:p>
    <w:p>
      <w:pPr>
        <w:pStyle w:val="Normal"/>
        <w:rPr/>
      </w:pPr>
      <w:r>
        <w:rPr/>
        <w:t>скорость объекта (желательно указать ее в угловых минутах в секунду или в минуту), особенности движения (прямолинейно, скачкообразно, зигзагообразно, были ли посадки и зависания и т. п.);</w:t>
      </w:r>
    </w:p>
    <w:p>
      <w:pPr>
        <w:pStyle w:val="Normal"/>
        <w:rPr/>
      </w:pPr>
      <w:r>
        <w:rPr/>
        <w:t>звуки, запахи и иные внешние факторы, сопутствовавшие появлению объекта, воздействие на окружающую среду (прекратился ветер, пошла рябь по воде и т. п.), воздействие на животных (закудахтали куры, замолчали все собаки в селе и т. п.), воздействие на окружающих людей (все испугались, бросились бежать, все внезапно остановились, часть людей заснула и т. п.), воздействие на наблюдателя (слепило глаза, болела голова, заложило уши и т. п.);</w:t>
      </w:r>
    </w:p>
    <w:p>
      <w:pPr>
        <w:pStyle w:val="Normal"/>
        <w:rPr/>
      </w:pPr>
      <w:r>
        <w:rPr/>
        <w:t>погода в момент наблюдения (было очень ясно, шел моросящий дождь, ветер небольшой, температура около +25 °С, облачность небольшая и т. п.), указать расположение светил в момент наблюдения (солнце было чуть справа и за моей спиной и не отсвечивало на объекте, луна еще не взошла, звезды на небе не проглядывались и т. п.);</w:t>
      </w:r>
    </w:p>
    <w:p>
      <w:pPr>
        <w:pStyle w:val="Normal"/>
        <w:rPr/>
      </w:pPr>
      <w:r>
        <w:rPr/>
        <w:t>3) указать, кто и когда записал это сообщение (первоисточник не указывать, если это человек и если вам нечего добавить к тому, что было сказано о нем выше и у вас нет его адреса; свое имя, отчество и свой контактный адрес писать по желанию).</w:t>
      </w:r>
    </w:p>
    <w:p>
      <w:pPr>
        <w:pStyle w:val="Normal"/>
        <w:rPr/>
      </w:pPr>
      <w:r>
        <w:rPr/>
        <w:t>Указать номер наблюдения или записи (если он есть) и еще раз указать коротко форму объекта (например: Архив «Космопоиска», 2002, № 144 — 2 «шар», если не знаете номера, напишите: Архив «Космопоиска», «шар»);</w:t>
      </w:r>
    </w:p>
    <w:p>
      <w:pPr>
        <w:pStyle w:val="Normal"/>
        <w:rPr/>
      </w:pPr>
      <w:r>
        <w:rPr/>
        <w:t>Отдельно указать, какие из имен и адресов можно, а какие нельзя открыто публиковать (по умолчанию, если разрешение об этом от упоминаемых лиц не получено, их адреса не публикуются).</w:t>
      </w:r>
    </w:p>
    <w:p>
      <w:pPr>
        <w:pStyle w:val="Normal"/>
        <w:rPr/>
      </w:pPr>
      <w:r>
        <w:rPr/>
        <w:t>4) КОММЕНТАРИЙ: Отдельно укажите свое мнение по поводу того, что же, по</w:t>
        <w:noBreakHyphen/>
        <w:t>вашему мнению (или по мнению других специалистов, организаций, журналистов, газет), наблюдалось. Эта часть повествования не является обязательной.</w:t>
      </w:r>
    </w:p>
    <w:p>
      <w:pPr>
        <w:pStyle w:val="Normal"/>
        <w:rPr/>
      </w:pPr>
      <w:r>
        <w:rPr/>
        <w:t>Свои описания наблюдений НЛО просим любым способом отослать в «Космопоиск»:</w:t>
      </w:r>
    </w:p>
    <w:p>
      <w:pPr>
        <w:pStyle w:val="Normal"/>
        <w:rPr/>
      </w:pPr>
      <w:r>
        <w:rPr>
          <w:i/>
          <w:iCs/>
        </w:rPr>
        <w:t>115533, Москва, ул. Нагатинская, 19</w:t>
        <w:noBreakHyphen/>
        <w:t>а, «Космопоиск», В. Черноброву или с пометкой «Наблюдение НЛО».</w:t>
      </w:r>
      <w:r>
        <w:rPr/>
        <w:t xml:space="preserve"> </w:t>
      </w:r>
    </w:p>
    <w:p>
      <w:pPr>
        <w:pStyle w:val="Normal"/>
        <w:rPr/>
      </w:pPr>
      <w:r>
        <w:rPr/>
        <w:t>Если считаете необходимым вступить в переписку, не забудьте вложить чистый конверт с написанным своим обратным адресом.</w:t>
      </w:r>
    </w:p>
    <w:p>
      <w:pPr>
        <w:pStyle w:val="Normal"/>
        <w:rPr/>
      </w:pPr>
      <w:r>
        <w:rPr/>
        <w:t>kosmopoisk@kosmopoisk.org;</w:t>
      </w:r>
    </w:p>
    <w:p>
      <w:pPr>
        <w:pStyle w:val="Normal"/>
        <w:rPr/>
      </w:pPr>
      <w:r>
        <w:rPr/>
        <w:t>http://kosmopoisk.ru, http://kosmopoisk.org.</w:t>
      </w:r>
    </w:p>
    <w:p>
      <w:pPr>
        <w:pStyle w:val="Normal"/>
        <w:rPr/>
      </w:pPr>
      <w:r>
        <w:rPr/>
        <w:t>«Kosmopoisk», SpaceSearch Search Group.</w:t>
      </w:r>
    </w:p>
    <w:p>
      <w:pPr>
        <w:pStyle w:val="Normal"/>
        <w:rPr/>
      </w:pPr>
      <w:r>
        <w:rPr/>
        <w:t>Kosmopoisk search group consists of 250 permanent members and approximately 2240 volunteers from a number of Russian regions who either participate in the expeditions on their own or assist the group in a number of ways. Also, the group's database enlists up to five thousand researchers and explorers all around the Russia. Since 1982, the group had carried out 290 expeditions in the different regions of former USSR and Russia, including Moscow region, Ural, Volga region, Caucasus, Siberia, Yarutiya, Magadan, Baltic countries, Kazakhstan, Ukraine, Crimea, Poland and Greece. The expeditions teams included from 2 to 152 persons — both schoolchildren and professionals with the academic degrees. The expeditions purposes included complex search, astronomical observations, meteorites search, ufological observations and search, archeology, ethnography etc.</w:t>
      </w:r>
    </w:p>
    <w:p>
      <w:pPr>
        <w:pStyle w:val="Normal"/>
        <w:rPr/>
      </w:pPr>
      <w:r>
        <w:rPr/>
        <w:t>The group had organized and carried out the expedition to the Podkamennaya Tunguska region to the 1908 explosion place as well as the searches to the mysterious explosions places in the Volgograd region. Also six meteorite search parties were conducted in Kaluga, Ulyanovsk and Tver regions. The expeditions to Yaroslavl region and Uzbekistan are under preparation.</w:t>
      </w:r>
    </w:p>
    <w:p>
      <w:pPr>
        <w:pStyle w:val="Normal"/>
        <w:rPr/>
      </w:pPr>
      <w:r>
        <w:rPr/>
        <w:t>As an example of the field trips searches results, we provide a small part of the data collected from the locals during the meteorite search expedition in the Kaluga region.</w:t>
      </w:r>
    </w:p>
    <w:p>
      <w:pPr>
        <w:pStyle w:val="Normal"/>
        <w:rPr/>
      </w:pPr>
      <w:r>
        <w:rPr/>
      </w:r>
    </w:p>
    <w:sectPr>
      <w:headerReference w:type="default" r:id="rId37"/>
      <w:headerReference w:type="first" r:id="rId38"/>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Вадим Александрович Чернобров, Александр Борисович Петухов, Иван Анатольевич Соболев: «Справочник сталкера. Азбука выживания»</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18415</wp:posOffset>
              </wp:positionV>
              <wp:extent cx="212725" cy="146050"/>
              <wp:effectExtent l="0" t="0" r="0" b="0"/>
              <wp:wrapSquare wrapText="largest"/>
              <wp:docPr id="3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5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3:00Z</dcterms:created>
  <dc:creator>Вадим Александрович Чернобров, Александр Борисович Петухов, Иван Анатольевич Соболев</dc:creator>
  <dc:description/>
  <cp:keywords/>
  <dc:language>en-US</dc:language>
  <cp:lastModifiedBy>Андрей</cp:lastModifiedBy>
  <dcterms:modified xsi:type="dcterms:W3CDTF">2008-05-21T07:33:00Z</dcterms:modified>
  <cp:revision>2</cp:revision>
  <dc:subject/>
  <dc:title>Справочник сталкера. Азбука выживания</dc:title>
</cp:coreProperties>
</file>